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Cs/>
        </w:rPr>
      </w:pPr>
      <w:r>
        <w:rPr>
          <w:bCs/>
        </w:rPr>
        <w:t>Пояснительная записка к плану связи 20 мсп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( В А Р И А Н Т )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 Укомплектованность РС и подразделений связи и распределение средств по пунктам управления полка</w:t>
      </w:r>
    </w:p>
    <w:p>
      <w:pPr>
        <w:pStyle w:val="Style15"/>
        <w:spacing w:before="0" w:after="0"/>
        <w:rPr/>
      </w:pPr>
      <w:r>
        <w:rPr/>
        <w:t>1.0</w:t>
      </w:r>
    </w:p>
    <w:tbl>
      <w:tblPr>
        <w:tblW w:w="9767" w:type="dxa"/>
        <w:jc w:val="left"/>
        <w:tblInd w:w="17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3"/>
        <w:gridCol w:w="1645"/>
        <w:gridCol w:w="1135"/>
        <w:gridCol w:w="1240"/>
        <w:gridCol w:w="1395"/>
        <w:gridCol w:w="513"/>
        <w:gridCol w:w="582"/>
        <w:gridCol w:w="663"/>
        <w:gridCol w:w="801"/>
      </w:tblGrid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др-ие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именование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 штату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 наличии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екомплект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П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НП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ПУ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ез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звод связи КП</w:t>
            </w:r>
          </w:p>
        </w:tc>
        <w:tc>
          <w:tcPr>
            <w:tcW w:w="797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К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ТП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ТП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ТП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с ТП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ФП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Н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Н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у НПВ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у НПВ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у ПТ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атр 100мм ПТ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атр Конкур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атр Конкур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атр Конкур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атр Конкур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РХБЗ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МП-1КШТ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РДМ-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1 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-230-1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27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4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323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87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193 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74 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А-5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ГАЗ-6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45Б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193М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74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ГАЗ-6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390М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-80к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ПРУ1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32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80пбк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32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193М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74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А-5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-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74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А-5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74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А-5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М Конкур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РМ Р-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43-1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М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-80пбк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РДМ-рхбз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63-10У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1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>0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2. Закрепление КШМ за должностными лицами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808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4"/>
        <w:gridCol w:w="1624"/>
        <w:gridCol w:w="628"/>
        <w:gridCol w:w="202"/>
        <w:gridCol w:w="822"/>
        <w:gridCol w:w="418"/>
        <w:gridCol w:w="372"/>
        <w:gridCol w:w="31"/>
        <w:gridCol w:w="429"/>
        <w:gridCol w:w="421"/>
        <w:gridCol w:w="696"/>
        <w:gridCol w:w="135"/>
        <w:gridCol w:w="516"/>
        <w:gridCol w:w="710"/>
        <w:gridCol w:w="26"/>
        <w:gridCol w:w="937"/>
        <w:gridCol w:w="26"/>
        <w:gridCol w:w="131"/>
      </w:tblGrid>
      <w:tr>
        <w:trPr/>
        <w:tc>
          <w:tcPr>
            <w:tcW w:w="2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ы управления полка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сп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Ш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сп</w:t>
            </w:r>
          </w:p>
        </w:tc>
        <w:tc>
          <w:tcPr>
            <w:tcW w:w="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сп</w:t>
            </w:r>
          </w:p>
        </w:tc>
        <w:tc>
          <w:tcPr>
            <w:tcW w:w="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ПВО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сп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сп</w:t>
            </w:r>
          </w:p>
        </w:tc>
        <w:tc>
          <w:tcPr>
            <w:tcW w:w="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НИС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Сл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РХБЗ</w:t>
            </w:r>
          </w:p>
        </w:tc>
        <w:tc>
          <w:tcPr>
            <w:tcW w:w="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КТ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мсп</w:t>
            </w:r>
          </w:p>
        </w:tc>
        <w:tc>
          <w:tcPr>
            <w:tcW w:w="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КП мсп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КП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  <w:bCs/>
              </w:rPr>
              <w:t>БМП-1КШТ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МП-1КШТ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ТР-80К</w:t>
            </w:r>
          </w:p>
        </w:tc>
        <w:tc>
          <w:tcPr>
            <w:tcW w:w="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ППРУ-1М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БРМ «Р»</w:t>
            </w:r>
          </w:p>
        </w:tc>
        <w:tc>
          <w:tcPr>
            <w:tcW w:w="1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БТР-80пбкм  </w:t>
            </w:r>
          </w:p>
        </w:tc>
        <w:tc>
          <w:tcPr>
            <w:tcW w:w="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П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ПУ мсп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Р-145</w:t>
            </w:r>
          </w:p>
        </w:tc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 xml:space="preserve">0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3. Резерв связи и порядок его использования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Состав резерв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54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5"/>
        <w:gridCol w:w="1902"/>
        <w:gridCol w:w="504"/>
        <w:gridCol w:w="344"/>
      </w:tblGrid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Часть/подразделение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именование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ол</w:t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с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41 Т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40 Т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415-3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-15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193 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-274 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Э-351 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Э-350 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АТО-18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>0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Hачальник резерва связи - л-т Петровский П.Л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Резерв связи разместить : в районе отм.143.0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Hаправление перемещения : конезавод-ж.д.вокзал (кв.14) в полосе наступления 3 мсб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До использования по прямому предназначению КШМ задействовать для организации контроля безопасности связи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Управление резервом связи по р/c N 303 начальника связи. Вызов резерва связи н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КНП 3 мсб сигналом КОРУНД-320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4. Перечень узлов связи и их позывных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541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2"/>
        <w:gridCol w:w="1313"/>
        <w:gridCol w:w="1320"/>
      </w:tblGrid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именование УС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зывной 1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зывной 2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>|УС КП "Север" |Ветер |Гранит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ППУ "Север" |Ветер - 1 |Гранит-1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П 131 мсбр |Пламя |Аббат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ТПУ 131 мсбр |Книга |Кортик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ППУ 131 мсбр |Марс |Озеро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1 мсб |Река - 1 |Залив-1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2 мсб |Река - 2 |Залив-2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3 мсб |Река - 3 |Залив-2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4 мсб |Река - 4 |Залив-4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тб |Ложка |Казбек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1 садн |Акбер - 1 |Лира - 1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2 садн |Акбер - 2 |Лира - 2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П здн |Провод |Кабель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П зрдн |Туман |Мираж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HП птадн |Молния |Заря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П 129 мсп |Экран |Поток |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|УС КП 56 вдбр |Залив |Накат |</w:t>
      </w:r>
    </w:p>
    <w:p>
      <w:pPr>
        <w:pStyle w:val="Style15"/>
        <w:spacing w:before="0" w:after="0"/>
        <w:rPr/>
      </w:pPr>
      <w:r>
        <w:rPr>
          <w:bCs/>
        </w:rPr>
        <w:t>--------------------------------------------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0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5. Таблица организации радиорелейной связи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1092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6"/>
        <w:gridCol w:w="1224"/>
        <w:gridCol w:w="1009"/>
        <w:gridCol w:w="1009"/>
        <w:gridCol w:w="1224"/>
        <w:gridCol w:w="1224"/>
        <w:gridCol w:w="1224"/>
        <w:gridCol w:w="1225"/>
        <w:gridCol w:w="1010"/>
        <w:gridCol w:w="584"/>
        <w:gridCol w:w="171"/>
      </w:tblGrid>
      <w:tr>
        <w:trPr/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аправления связи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 ант.N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 ант.N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F раб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F зап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з.раб.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з.зап.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Азим</w:t>
            </w:r>
          </w:p>
        </w:tc>
        <w:tc>
          <w:tcPr>
            <w:tcW w:w="7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мсбр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ПУ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НП 1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НП 2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зр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П 56вдбр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.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.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8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5.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.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.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61/46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61/46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11/51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11/41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41/44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41/44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91/49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91/391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0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0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0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0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0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0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0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05</w:t>
            </w:r>
          </w:p>
        </w:tc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>0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6. Распределение линейных команд по направлениям проводной связи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1368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3"/>
        <w:gridCol w:w="2421"/>
        <w:gridCol w:w="2556"/>
        <w:gridCol w:w="1209"/>
        <w:gridCol w:w="973"/>
        <w:gridCol w:w="907"/>
        <w:gridCol w:w="940"/>
        <w:gridCol w:w="940"/>
        <w:gridCol w:w="1209"/>
        <w:gridCol w:w="693"/>
        <w:gridCol w:w="594"/>
        <w:gridCol w:w="224"/>
        <w:gridCol w:w="103"/>
        <w:gridCol w:w="128"/>
      </w:tblGrid>
      <w:tr>
        <w:trPr/>
        <w:tc>
          <w:tcPr>
            <w:tcW w:w="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оме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апр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вязи</w:t>
            </w:r>
          </w:p>
        </w:tc>
        <w:tc>
          <w:tcPr>
            <w:tcW w:w="497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правления проводной связи</w:t>
            </w:r>
          </w:p>
        </w:tc>
        <w:tc>
          <w:tcPr>
            <w:tcW w:w="1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и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абеля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сстоя-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ие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сход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абеля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ремя работы ЛК</w:t>
            </w:r>
          </w:p>
        </w:tc>
        <w:tc>
          <w:tcPr>
            <w:tcW w:w="1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инейная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оманда</w:t>
            </w:r>
          </w:p>
        </w:tc>
        <w:tc>
          <w:tcPr>
            <w:tcW w:w="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пр.</w:t>
            </w:r>
          </w:p>
        </w:tc>
        <w:tc>
          <w:tcPr>
            <w:tcW w:w="10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чало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онец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3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с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зр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ис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 РХБЗ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 РЭ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бм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рв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медр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9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3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6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3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4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30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5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0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3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0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3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32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1:50/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:34/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:34/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5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2:1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1:1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3:2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0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0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3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:30/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:00/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:00/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3: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2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4:00</w:t>
            </w:r>
          </w:p>
        </w:tc>
        <w:tc>
          <w:tcPr>
            <w:tcW w:w="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обс 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ТП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ТПУ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К ТПУ</w:t>
            </w:r>
          </w:p>
        </w:tc>
        <w:tc>
          <w:tcPr>
            <w:tcW w:w="22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>0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Расход кабеля и распределение его по линейным командам: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ЛК ТПУ : кабеля П-2 13.20 км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ЛК бс 1 : кабеля П-2 6.60 км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ЛК бс 2 : кабеля П-2 13.75 км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ЛК бс 3 : кабеля П-2 12.10 км.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7. График работы подвижных средств ФПС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1344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3"/>
        <w:gridCol w:w="5193"/>
        <w:gridCol w:w="1033"/>
        <w:gridCol w:w="522"/>
        <w:gridCol w:w="766"/>
        <w:gridCol w:w="776"/>
        <w:gridCol w:w="1031"/>
        <w:gridCol w:w="1149"/>
        <w:gridCol w:w="1031"/>
        <w:gridCol w:w="1156"/>
      </w:tblGrid>
      <w:tr>
        <w:trPr/>
        <w:tc>
          <w:tcPr>
            <w:tcW w:w="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оме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ар-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шрут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ФПС</w:t>
            </w:r>
          </w:p>
        </w:tc>
        <w:tc>
          <w:tcPr>
            <w:tcW w:w="5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именование маршрута ФПС</w:t>
            </w:r>
          </w:p>
        </w:tc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сстоя-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ие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28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движное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редств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ФПС</w:t>
            </w:r>
          </w:p>
        </w:tc>
        <w:tc>
          <w:tcPr>
            <w:tcW w:w="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оме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ейса</w:t>
            </w:r>
          </w:p>
        </w:tc>
        <w:tc>
          <w:tcPr>
            <w:tcW w:w="43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ремя</w:t>
            </w:r>
          </w:p>
        </w:tc>
      </w:tr>
      <w:tr>
        <w:trPr/>
        <w:tc>
          <w:tcPr>
            <w:tcW w:w="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тправл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з нач.п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ибытие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 кон.п.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тправл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з кон.п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ибытие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 нач.п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Т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 - УС КHП мед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медр - УС КП рв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рвб - 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HП 2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HП 3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3 мсб - УС КHП 4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4 мсб - УС КП бм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бмо - 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HП 2 с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П з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здн - УС КП зр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зрдн - УС КП 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бс - УС КHП ис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иср - УС КHП р РХБЗ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 РХБЗ - УС КHП р РЭ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HП 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HП пт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 - УС КHП р РХБЗ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0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ТР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0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0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2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2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1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1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4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4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2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2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5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5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4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4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1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4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4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4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4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0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0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5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5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5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0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0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: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:3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:3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2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2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5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5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4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4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2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2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4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4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0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4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4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: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: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: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:52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 xml:space="preserve">0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8. Группировка средств разведки и РЭП противника и ее возможности по воздействию на систему связи бригады.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9. Результаты оценки устойчивости и пропускной способности системы связи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1092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5"/>
        <w:gridCol w:w="2554"/>
        <w:gridCol w:w="3432"/>
        <w:gridCol w:w="738"/>
        <w:gridCol w:w="738"/>
        <w:gridCol w:w="738"/>
        <w:gridCol w:w="738"/>
        <w:gridCol w:w="738"/>
        <w:gridCol w:w="809"/>
      </w:tblGrid>
      <w:tr>
        <w:trPr/>
        <w:tc>
          <w:tcPr>
            <w:tcW w:w="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N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9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Hаправление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вязи</w:t>
            </w:r>
          </w:p>
        </w:tc>
        <w:tc>
          <w:tcPr>
            <w:tcW w:w="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</w:t>
            </w:r>
          </w:p>
        </w:tc>
        <w:tc>
          <w:tcPr>
            <w:tcW w:w="37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тн. пропускная способность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 видам связи</w:t>
            </w:r>
          </w:p>
        </w:tc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бщая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Ф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Г БП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Д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ФМ</w:t>
            </w:r>
          </w:p>
        </w:tc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Т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ППУ 131 мс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1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3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4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с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зр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пт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б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ис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 РХБЗ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 РЭ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29 мс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56 вд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1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3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4 мс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2 с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зр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птадн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ис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р РХБЗ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129 мсп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56 вдбр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бм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П рвб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С КHП медр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9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7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6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6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91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90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8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9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8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8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2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8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7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0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4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4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1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7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8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3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4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45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2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6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6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6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4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4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1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05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0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46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4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48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4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6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57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07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41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0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7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4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187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11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0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1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7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6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2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18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0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0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9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9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5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0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46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4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48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4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6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1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05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87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4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74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76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266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18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0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03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9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99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58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652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 систему связи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444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00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0.361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 xml:space="preserve">0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9. Мероприятия по защите от средств разведки и поражения противник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0</w:t>
      </w:r>
    </w:p>
    <w:tbl>
      <w:tblPr>
        <w:tblW w:w="747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70"/>
      </w:tblGrid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Hаименование мероприятия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ыбор минимально необходимой мощности излучения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защитных свойств местности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стройка РЭС без выхода в эфир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бота РЭС на излучение только в моменты передачи информации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граничение числа и обьема оперативных переговоров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дуплексных и комбинированных радиосетей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беспечение связи с использованием индивидуально-линейных (линейных) позывных, а также без позывных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Hазначение общих групп запасных позывных и частот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существление оперативного контроля за соблюдение единого порядка прохождения оперативной и маскируещей информации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прещение использования старых радиоданных в новых районах и при переподчинении частей и подразделений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радиорассеивающего покрытия Заросль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радиорассеивающих материалов Тень-2,Ковер,ВКФ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змещение аппаратных в лесу, на обратных радиолокационному наблюдению сторонах опушек, или за лесополосами шириной 30-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0 м. и на расстоянии не более 20-30 м. от них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крытие аппаратных щитами, навесами с последующей обсыпкой грунтом толщиной не менее 10 см.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бвалка аппаратных в укрытиях котлованного типа утрамбованным снегом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укрытий котлованного типа</w:t>
            </w:r>
          </w:p>
        </w:tc>
      </w:tr>
      <w:tr>
        <w:trPr/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табельных маскирующих комплектов</w:t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 xml:space="preserve">0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0. Запасы материальных средств в бc иметь: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По бензину - 1.70 заправки,( 1.00 в маш., 0.40 в тр.бат-на, 0.30 - в бмо);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По дизтопливу - 1.70 заправки,( 1.00 в БТР., 0.40 в тр.бат-на, 0.30 - в бмо);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По продовольствию - 13.00 сутодач,( 13.00 сухим пайком, хлеб на 3.00 суток, остальное - в бмо);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Hа складе ВТИ иметь запасы: технического имущества на 5 суток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Подменный фонд в мастерской связи иметь: переносных радиостанций - 2 комплектов; радиостанций КШМ - 4 комплектов; аппаратуры ЗАС (телефонной) - 2 комплектов;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Эвакуацию поврежденных средств связи с неисправной транспортной базой, обмен неисправных агрегатов для автомобильной техники и БТР осуществлять через командира бмо и рвб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26:00Z</dcterms:created>
  <dc:creator>111</dc:creator>
  <dc:description/>
  <dc:language>en-US</dc:language>
  <cp:lastModifiedBy>PMK3</cp:lastModifiedBy>
  <cp:lastPrinted>2005-11-22T17:30:00Z</cp:lastPrinted>
  <dcterms:modified xsi:type="dcterms:W3CDTF">2005-11-22T14:40:00Z</dcterms:modified>
  <cp:revision>5</cp:revision>
  <dc:subject/>
  <dc:title>Пояснительная записка к плану связи 131 мсбр</dc:title>
</cp:coreProperties>
</file>