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70" w:leader="none"/>
        </w:tabs>
        <w:ind w:left="56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рия "</w:t>
        <w:tab/>
        <w:t>"</w:t>
      </w:r>
    </w:p>
    <w:p>
      <w:pPr>
        <w:pStyle w:val="Normal"/>
        <w:ind w:left="561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по заполнению) </w:t>
      </w:r>
    </w:p>
    <w:p>
      <w:pPr>
        <w:pStyle w:val="Normal"/>
        <w:ind w:left="5610" w:hanging="0"/>
        <w:jc w:val="center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Экз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_______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НАЧАЛЬНИКАМ ШТАБОВ ПОДРАЗДЕЛЕНИЙ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ТОЛЬКО НАЧАЛЬНИКУ  ШТАБА  20мсп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РАСПОРЯЖЕНИЕ ПО СВЯЗИ ШТАБА  10 мсд  </w:t>
      </w:r>
      <w:r>
        <w:rPr>
          <w:sz w:val="24"/>
          <w:lang w:val="en-US"/>
        </w:rPr>
        <w:t>N</w:t>
      </w:r>
      <w:r>
        <w:rPr>
          <w:sz w:val="24"/>
        </w:rPr>
        <w:t>_____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КП – ШИДЕРТЫ Карта 1:50 000 издание 1991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Узлы связи пунктов управления развертываются 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П 10 мсд </w:t>
      </w:r>
      <w:r>
        <w:rPr>
          <w:rFonts w:cs="Times New Roman" w:ascii="Times New Roman" w:hAnsi="Times New Roman"/>
          <w:sz w:val="24"/>
        </w:rPr>
        <w:t>- отм 145 (34433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ЗКП 10 мсд</w:t>
      </w:r>
      <w:r>
        <w:rPr>
          <w:rFonts w:cs="Times New Roman" w:ascii="Times New Roman" w:hAnsi="Times New Roman"/>
          <w:sz w:val="24"/>
        </w:rPr>
        <w:t xml:space="preserve"> - нп ТАЛЫБАЙ (38471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ПУ 10 мсд</w:t>
      </w:r>
      <w:r>
        <w:rPr>
          <w:rFonts w:cs="Times New Roman" w:ascii="Times New Roman" w:hAnsi="Times New Roman"/>
          <w:sz w:val="24"/>
        </w:rPr>
        <w:t xml:space="preserve"> - нп ПХАЙМУ (32291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КП 20 мсп</w:t>
      </w:r>
      <w:r>
        <w:rPr>
          <w:rFonts w:cs="Times New Roman" w:ascii="Times New Roman" w:hAnsi="Times New Roman"/>
          <w:sz w:val="24"/>
        </w:rPr>
        <w:t xml:space="preserve"> районе УРДЖАР отм. 164 (25389)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ТПУ 20 мсп</w:t>
      </w:r>
      <w:r>
        <w:rPr>
          <w:rFonts w:cs="Times New Roman" w:ascii="Times New Roman" w:hAnsi="Times New Roman"/>
          <w:sz w:val="24"/>
        </w:rPr>
        <w:t xml:space="preserve"> –- юго-вост. нп. ЧАНКУДУК (2931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Радиосвязь</w:t>
      </w:r>
      <w:r>
        <w:rPr>
          <w:sz w:val="24"/>
        </w:rPr>
        <w:t xml:space="preserve"> в полку организуется согласно радиоданных варианта «Горячий ключ», вводимым в действие с Д2 (типовой вариант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 Проводная связь</w:t>
      </w:r>
      <w:r>
        <w:rPr>
          <w:sz w:val="24"/>
        </w:rPr>
        <w:t xml:space="preserve"> организуется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т КП 10 мсд</w:t>
      </w:r>
      <w:r>
        <w:rPr>
          <w:sz w:val="24"/>
        </w:rPr>
        <w:t xml:space="preserve"> 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с КП 20мсп - по кабельной линии П -274М;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т ТПУ 10 мсд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 КП 20 мсп - по кабельной линии П -274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адиорелейная связь организуется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 КП 10 мсд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КП 20 мсп – по Р-333 с применением Р-409 – П-227ТН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 Засекреченная телефонная связь</w:t>
      </w:r>
      <w:r>
        <w:rPr>
          <w:sz w:val="24"/>
        </w:rPr>
        <w:t xml:space="preserve"> организуется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т КП 10 мсд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с КП 20 мсп – с применением Т-230-1а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едача данных организуется с КП 20 мсп – с применением Т-2305-1у (Т-240д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компрометации ключевых документов использовать ключевые документы ________________ по сигналу __________________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Режим работы</w:t>
      </w:r>
      <w:r>
        <w:rPr>
          <w:rFonts w:cs="Times New Roman" w:ascii="Times New Roman" w:hAnsi="Times New Roman"/>
          <w:sz w:val="24"/>
        </w:rPr>
        <w:t xml:space="preserve"> и порядок использования радио и радиорелейных средств установить:</w:t>
      </w:r>
    </w:p>
    <w:p>
      <w:pPr>
        <w:pStyle w:val="Style15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 начала боя – «дежурный приём», за исключением радиосредств разведки, оповещения и ПВО при отражении воздушного налёта противника;</w:t>
      </w:r>
    </w:p>
    <w:p>
      <w:pPr>
        <w:pStyle w:val="Style15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началом оборонительного боя – без огранич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использования средств связи:</w:t>
      </w:r>
    </w:p>
    <w:p>
      <w:pPr>
        <w:pStyle w:val="Style15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1-ю очередь – проводные средства;</w:t>
      </w:r>
    </w:p>
    <w:p>
      <w:pPr>
        <w:pStyle w:val="Style15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2-ю очередь – радиосредства;</w:t>
      </w:r>
    </w:p>
    <w:p>
      <w:pPr>
        <w:pStyle w:val="Style15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3-ю очередь – сигнальные и подвижные сре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 Фельдъегерско - почтовая связь</w:t>
      </w:r>
      <w:r>
        <w:rPr>
          <w:sz w:val="24"/>
        </w:rPr>
        <w:t xml:space="preserve"> организуется согласно выписке из графика работы подвижных средств ФПС (приложение </w:t>
      </w:r>
      <w:r>
        <w:rPr>
          <w:sz w:val="24"/>
          <w:lang w:val="en-US"/>
        </w:rPr>
        <w:t>N</w:t>
      </w:r>
      <w:r>
        <w:rPr>
          <w:sz w:val="24"/>
        </w:rPr>
        <w:t xml:space="preserve"> _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7. Связь между взаимодействующими частями и подразделениями</w:t>
      </w:r>
      <w:r>
        <w:rPr>
          <w:sz w:val="24"/>
        </w:rPr>
        <w:t xml:space="preserve"> ор</w:t>
        <w:softHyphen/>
        <w:t>ганизу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 19 мсп – ПКЛ П-2 и в радиосети командира 20 мс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с 21 мсп – ПКЛ П-2 и в радиосети взаимодей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. При выходе из строя пунктов управления дивизии связь с частями и  подразделениями устанавливать с КП 20 мсп. Сигнал приема управления «Северное сияние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Резерв связи сосредоточен нп ГУЗАР (25401) , вызов по радиосети </w:t>
      </w:r>
      <w:r>
        <w:rPr>
          <w:sz w:val="24"/>
          <w:lang w:val="en-US"/>
        </w:rPr>
        <w:t>N</w:t>
      </w:r>
      <w:r>
        <w:rPr>
          <w:sz w:val="24"/>
        </w:rPr>
        <w:t xml:space="preserve"> __ , позывной «Дач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0. Управление системой связи полка организуется по радиосети </w:t>
      </w:r>
      <w:r>
        <w:rPr>
          <w:sz w:val="24"/>
          <w:lang w:val="en-US"/>
        </w:rPr>
        <w:t>N</w:t>
      </w:r>
      <w:r>
        <w:rPr>
          <w:sz w:val="24"/>
        </w:rPr>
        <w:t xml:space="preserve"> ____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. Готовность связи 09.00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2. Данные о состоянии связи включать в боевые донес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Дополнения к радиоданным варианта «Горячий ключ» на _____ лист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анные радиорелейной связи на _____________ лист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Позывные узлов связи и должностных лиц на _______ листах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Выписка из графика работы подвижных средств ФПС 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НАЧАЛЬНИК ШТАБА  10 мсд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НАЧАЛЬНИК   СВЯЗИ  10 мсд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"___ " ______________ 19__ г.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3:33:00Z</dcterms:created>
  <dc:creator>ГАРЕЕВ ДИНАР РИФОВИЧ</dc:creator>
  <dc:description/>
  <dc:language>en-US</dc:language>
  <cp:lastModifiedBy>Админ</cp:lastModifiedBy>
  <dcterms:modified xsi:type="dcterms:W3CDTF">2006-02-17T14:18:00Z</dcterms:modified>
  <cp:revision>5</cp:revision>
  <dc:subject/>
  <dc:title>Серия "</dc:title>
</cp:coreProperties>
</file>