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Сведения о наших войсках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оевой порядок – в два эшелона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ервый эшелон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 МСБ с 1 танковой ротой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 МСБ с танковым и гранатометным взводами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3 МСБ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торой эшелон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ТБ (без танковой роты и танкового взвода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Подразделение артиллерии – самоходный арт. дивизион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Противотанковый дивизион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Подразделение ПВО – зенитно-ракетный дивизион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Инженерно-саперная рота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лк удерживает полосу обороны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ора Майтобе (18 33 2) – нас. пункт Соналы (20 38 8) – гора Джакбай (23 44 5) – гора Кызылту (24 46 5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Задача полка</w:t>
      </w:r>
      <w:r>
        <w:rPr>
          <w:rFonts w:cs="Arial" w:ascii="Arial" w:hAnsi="Arial"/>
          <w:sz w:val="20"/>
        </w:rPr>
        <w:t xml:space="preserve"> – нанести поражение противнику и не допустить прорыва боевых порядков противника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ервый эшелон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 МСБ с 1 ТР обороняют район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. Майтобе (18 33 2) – искл. нас. пункт Соналы (20 38 8) - нас. пункт Нурата (2 33 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 МСБ с ТВ и гранатометным взводом обороняют район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скл. нас. пункт Соналы (20 38 8) – г. Иркин (22 42 7) – отметка 171 (23 38 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 МСБ обороняет район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скл. г. Иркин (22 42 7) – г. Кызылту (24 46 5) – отм. 246 (24 43 3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дача первый эшелона – не допустить прорыва боевых порядков противника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торой эшелон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Б обороняет район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с. пункт Новобад (27 34 8) – отм. 159 (27 36 2) – отм. 163 (29 33 3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дача второго эшелона – уничтожение прорвавшегося противника и контратака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еста развертывания ПУ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П 5 МСД (в состав которой входят 19, 20, 21 МСП) развернут в районе отм. 145 (34 43 3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КП 5 МСД развернут в районе нас. пункта Толыбай (38 48 7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ПУ 5 МСД развернут в районе нас. пункта Пхайну (32 30 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П 20 МСП в районе г. Урджар (25 37 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П 20 МСП в районе г. Мыкан (23 40 7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ПУ 20 МСП развернут юго-восточнее нас. пункта Чункуду (29 31 7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НП 1 МСБ в районе отм. 157 (21 35 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НП 2 МСБ в районе отм. 171 (23 38 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НП 3 МСБ в районе отм. 295 (24 43 3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П 19 МСП в районе отм. 425 (19 27 7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П 21 МСП в районе отм. 291 (28 48 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убеж обороны 19 МСП обозначен справа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с. пункт Карасу (10 19 2) – юж. отм. 251 (14 24 7) – отм. 247 (15 27 9) – отм. 208 (17 31 7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убеж обороны 21 МСП обозначен слева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. Култу (24 49 1) – г. Анарык (24 52 3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убеж обороны 20 МСП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скл. г. Иркин (22 42 7) - г. Кызылту (24 46 5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ршруты ФПС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т узла связи КП 5 МСД до КП 20 МСП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ставка почтовых отправлений 3 раза в сутки (7:00, 12:00, 19:0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боевых документов в указанное время и по мере необходимости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анция ФПС разворачивается в районе КП дивизии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22:20:00Z</dcterms:created>
  <dc:creator>Елена Окорокова</dc:creator>
  <dc:description/>
  <dc:language>en-US</dc:language>
  <cp:lastModifiedBy>Елена Окорокова</cp:lastModifiedBy>
  <dcterms:modified xsi:type="dcterms:W3CDTF">2006-03-21T23:39:00Z</dcterms:modified>
  <cp:revision>4</cp:revision>
  <dc:subject/>
  <dc:title>Сведения о наших войсках:</dc:title>
</cp:coreProperties>
</file>