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caps/>
          <w:sz w:val="24"/>
          <w:szCs w:val="24"/>
        </w:rPr>
        <w:t>. Указания начальника штаба 20 мсп  начальнику связи 20 мсп  по организации связи (вариант)</w:t>
      </w:r>
    </w:p>
    <w:p>
      <w:pPr>
        <w:pStyle w:val="Style15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20 мсп готовится к оборонительному бою. Основные усилия сосредотачивает на удержании полосы  обороны г. МАТОБЕ 351 (18332), СОНАЛЫ (20388), гора ДЖАК БАЙ (23450), г. КЫЗЫЛТУМ 410 (24465) и  задачей нанести поражение подразделениям 1 и 2 бр противника и не допустить его прорыва в глубину полосы обороны полка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евой порядок 20 мсп - в два эшелона: в первом эшелоне – 1 мсб с 1 тр, 2 мсб с тв, гв; 3 мсб, во втором эшелоне – Тб без тр и тв; подразделение артиллерии: садн полка,  противотанковое подразделение: птдн; подразделение ПВО – зрдн; инженерное подразделение – иср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одразделений и порядок взаимодействия между ними: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 мсб с 1 тр </w:t>
      </w:r>
      <w:r>
        <w:rPr>
          <w:rFonts w:cs="Times New Roman" w:ascii="Times New Roman" w:hAnsi="Times New Roman"/>
          <w:sz w:val="24"/>
          <w:szCs w:val="24"/>
        </w:rPr>
        <w:t xml:space="preserve"> оборонять район обороны: г. МАТОБЕ 351 (18332), иск. нп СОНАЛЫ (20388), нп Курата (22331) с задачей не допустить прорыва противника. 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 мсб со тв </w:t>
      </w:r>
      <w:r>
        <w:rPr>
          <w:rFonts w:cs="Times New Roman" w:ascii="Times New Roman" w:hAnsi="Times New Roman"/>
          <w:sz w:val="24"/>
          <w:szCs w:val="24"/>
        </w:rPr>
        <w:t xml:space="preserve"> оборонять район обороны нп СОНАЛЫ (20388) г. ИРКИН (22427), отм 171 (23389) с задачей не допустить прорыва противника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 мсб </w:t>
      </w:r>
      <w:r>
        <w:rPr>
          <w:rFonts w:cs="Times New Roman" w:ascii="Times New Roman" w:hAnsi="Times New Roman"/>
          <w:sz w:val="24"/>
          <w:szCs w:val="24"/>
        </w:rPr>
        <w:t>оборонять район обороны: искл г. ИРКИН (22427), г. Кызылтум 410 (24465), отм. 246 (24433) с задачей не допустить прорыва противника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б без 1 тр и тв – второй эшелон, оборонять район обороны нп НОВОБАТ (27348),  отм. 159 (27362), отм 163 (29333) с задачей уничтожения прорвавшегося  противника при проведении контратаки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 садн </w:t>
      </w:r>
      <w:r>
        <w:rPr>
          <w:rFonts w:cs="Times New Roman" w:ascii="Times New Roman" w:hAnsi="Times New Roman"/>
          <w:sz w:val="24"/>
          <w:szCs w:val="24"/>
        </w:rPr>
        <w:t>поддерживает  подразделения 1, 2 и 3 мсб перед передним краем обороны юго-зап. Отм. 203 (25420)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тдн</w:t>
      </w:r>
      <w:r>
        <w:rPr>
          <w:rFonts w:cs="Times New Roman" w:ascii="Times New Roman" w:hAnsi="Times New Roman"/>
          <w:sz w:val="24"/>
          <w:szCs w:val="24"/>
        </w:rPr>
        <w:t xml:space="preserve">, и </w:t>
      </w:r>
      <w:r>
        <w:rPr>
          <w:rFonts w:cs="Times New Roman" w:ascii="Times New Roman" w:hAnsi="Times New Roman"/>
          <w:b/>
          <w:sz w:val="24"/>
          <w:szCs w:val="24"/>
        </w:rPr>
        <w:t xml:space="preserve">иср </w:t>
      </w:r>
      <w:r>
        <w:rPr>
          <w:rFonts w:cs="Times New Roman" w:ascii="Times New Roman" w:hAnsi="Times New Roman"/>
          <w:sz w:val="24"/>
          <w:szCs w:val="24"/>
        </w:rPr>
        <w:t>готовятся к действиям на рубежах развёртывания №1 зап г. КЕНЕС (21393); №2 вост. г ДЖАК БАЙ (23450)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рдн </w:t>
      </w:r>
      <w:r>
        <w:rPr>
          <w:rFonts w:cs="Times New Roman" w:ascii="Times New Roman" w:hAnsi="Times New Roman"/>
          <w:sz w:val="24"/>
          <w:szCs w:val="24"/>
        </w:rPr>
        <w:t>прикрывает КП полка и батальоны  первого и второго эшелонв с задачей не допустить внезапного нападения противника и ведения им разведки развернуть позиции в районах обороны батальонов КП мсп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р</w:t>
      </w:r>
      <w:r>
        <w:rPr>
          <w:rFonts w:cs="Times New Roman" w:ascii="Times New Roman" w:hAnsi="Times New Roman"/>
          <w:sz w:val="24"/>
          <w:szCs w:val="24"/>
        </w:rPr>
        <w:t xml:space="preserve"> выставляет НП;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мо, рто</w:t>
      </w:r>
      <w:r>
        <w:rPr>
          <w:rFonts w:cs="Times New Roman" w:ascii="Times New Roman" w:hAnsi="Times New Roman"/>
          <w:sz w:val="24"/>
          <w:szCs w:val="24"/>
        </w:rPr>
        <w:t>, и</w:t>
      </w:r>
      <w:r>
        <w:rPr>
          <w:rFonts w:cs="Times New Roman" w:ascii="Times New Roman" w:hAnsi="Times New Roman"/>
          <w:b/>
          <w:sz w:val="24"/>
          <w:szCs w:val="24"/>
        </w:rPr>
        <w:t xml:space="preserve"> мр  </w:t>
      </w:r>
      <w:r>
        <w:rPr>
          <w:rFonts w:cs="Times New Roman" w:ascii="Times New Roman" w:hAnsi="Times New Roman"/>
          <w:sz w:val="24"/>
          <w:szCs w:val="24"/>
        </w:rPr>
        <w:t>развернуты в районе нп. ЧАНКУДУК (29311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еста развёртывания ПУ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П 10 мсд </w:t>
      </w:r>
      <w:r>
        <w:rPr>
          <w:rFonts w:cs="Times New Roman" w:ascii="Times New Roman" w:hAnsi="Times New Roman"/>
          <w:sz w:val="24"/>
          <w:szCs w:val="24"/>
        </w:rPr>
        <w:t>развернут в районе отм 145 (34433)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КП 10 мсд</w:t>
      </w:r>
      <w:r>
        <w:rPr>
          <w:rFonts w:cs="Times New Roman" w:ascii="Times New Roman" w:hAnsi="Times New Roman"/>
          <w:sz w:val="24"/>
          <w:szCs w:val="24"/>
        </w:rPr>
        <w:t xml:space="preserve"> развернут в районе нп ТАЛЫБАЙ (38471)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ПУ 10 мсд</w:t>
      </w:r>
      <w:r>
        <w:rPr>
          <w:rFonts w:cs="Times New Roman" w:ascii="Times New Roman" w:hAnsi="Times New Roman"/>
          <w:sz w:val="24"/>
          <w:szCs w:val="24"/>
        </w:rPr>
        <w:t xml:space="preserve"> развернут в районе нп ПХАЙМУ (32291)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П 20 мсп</w:t>
      </w:r>
      <w:r>
        <w:rPr>
          <w:rFonts w:cs="Times New Roman" w:ascii="Times New Roman" w:hAnsi="Times New Roman"/>
          <w:sz w:val="24"/>
          <w:szCs w:val="24"/>
        </w:rPr>
        <w:t xml:space="preserve"> будет развернут в районе УРДЖАР отм. 164 (25389)  к 02.00 Д2.</w:t>
      </w:r>
    </w:p>
    <w:p>
      <w:pPr>
        <w:pStyle w:val="Normal"/>
        <w:ind w:firstLine="720"/>
        <w:jc w:val="both"/>
        <w:rPr/>
      </w:pPr>
      <w:r>
        <w:rPr>
          <w:b/>
        </w:rPr>
        <w:t>НП 20 мсп</w:t>
      </w:r>
      <w:r>
        <w:rPr/>
        <w:t xml:space="preserve"> будет развернут в районе; отм. 331 г. МЫКАН (22408) к 02.00 Д2;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ТПУ 20 мсп</w:t>
      </w:r>
      <w:r>
        <w:rPr>
          <w:rFonts w:cs="Times New Roman" w:ascii="Times New Roman" w:hAnsi="Times New Roman"/>
          <w:sz w:val="24"/>
          <w:szCs w:val="24"/>
        </w:rPr>
        <w:t xml:space="preserve"> –- юго-вост. нп. ЧАНКУДУК (29311) к 03.00 Д2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КНП ПАГ 20 1 садн   </w:t>
      </w:r>
      <w:r>
        <w:rPr>
          <w:rFonts w:cs="Times New Roman" w:ascii="Times New Roman" w:hAnsi="Times New Roman"/>
          <w:sz w:val="24"/>
          <w:szCs w:val="24"/>
        </w:rPr>
        <w:t>в район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28406)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КНП 1 мсб</w:t>
      </w:r>
      <w:r>
        <w:rPr>
          <w:rFonts w:cs="Times New Roman" w:ascii="Times New Roman" w:hAnsi="Times New Roman"/>
          <w:sz w:val="24"/>
          <w:szCs w:val="24"/>
        </w:rPr>
        <w:t xml:space="preserve"> развернуть  к 02.00 Д2 в районе отм. 174,0 (21349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КНП 2 мсб</w:t>
      </w:r>
      <w:r>
        <w:rPr>
          <w:rFonts w:cs="Times New Roman" w:ascii="Times New Roman" w:hAnsi="Times New Roman"/>
          <w:sz w:val="24"/>
          <w:szCs w:val="24"/>
        </w:rPr>
        <w:t xml:space="preserve"> развернуть  к 02.00 Д2 в районе отм. 171,0 (23372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КНП 3 мсб</w:t>
      </w:r>
      <w:r>
        <w:rPr>
          <w:rFonts w:cs="Times New Roman" w:ascii="Times New Roman" w:hAnsi="Times New Roman"/>
          <w:sz w:val="24"/>
          <w:szCs w:val="24"/>
        </w:rPr>
        <w:t xml:space="preserve"> развернуть  к 02.00 Д2 в районе отм. 195,0 (24433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КНП птдн</w:t>
      </w:r>
      <w:r>
        <w:rPr>
          <w:rFonts w:cs="Times New Roman" w:ascii="Times New Roman" w:hAnsi="Times New Roman"/>
          <w:sz w:val="24"/>
          <w:szCs w:val="24"/>
        </w:rPr>
        <w:t xml:space="preserve"> будет развернут к 04.00 Д2 в районе зап нп ГУЗАР (26385)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КНП садн</w:t>
      </w:r>
      <w:r>
        <w:rPr>
          <w:rFonts w:cs="Times New Roman" w:ascii="Times New Roman" w:hAnsi="Times New Roman"/>
          <w:sz w:val="24"/>
          <w:szCs w:val="24"/>
        </w:rPr>
        <w:t xml:space="preserve"> будет развернут к 04.00 Д2 совместно юго-зап. Отм. 203 (25420)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КНП зрдн</w:t>
      </w:r>
      <w:r>
        <w:rPr>
          <w:rFonts w:cs="Times New Roman" w:ascii="Times New Roman" w:hAnsi="Times New Roman"/>
          <w:sz w:val="24"/>
          <w:szCs w:val="24"/>
        </w:rPr>
        <w:t xml:space="preserve"> будет развернут к 04.00 Д2 в районе (22369) ;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КНП иср</w:t>
      </w:r>
      <w:r>
        <w:rPr>
          <w:rFonts w:cs="Times New Roman" w:ascii="Times New Roman" w:hAnsi="Times New Roman"/>
          <w:sz w:val="24"/>
          <w:szCs w:val="24"/>
        </w:rPr>
        <w:t xml:space="preserve"> будет развернут к 04.00 Д2 в районе южн КП мсп (24388)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КНП рмо</w:t>
      </w:r>
      <w:r>
        <w:rPr>
          <w:rFonts w:cs="Times New Roman" w:ascii="Times New Roman" w:hAnsi="Times New Roman"/>
          <w:sz w:val="24"/>
          <w:szCs w:val="24"/>
        </w:rPr>
        <w:t xml:space="preserve"> будет развернут к 04.00 Д2 в районе нп. ЧАНКУДУК (29311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КНП рр</w:t>
      </w:r>
      <w:r>
        <w:rPr>
          <w:rFonts w:cs="Times New Roman" w:ascii="Times New Roman" w:hAnsi="Times New Roman"/>
          <w:sz w:val="24"/>
          <w:szCs w:val="24"/>
        </w:rPr>
        <w:t xml:space="preserve"> будет развернут к 04.00 Д2 вост. нп КЛЬДЖА (24351)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КП 19 мсп будет развеонут к 02.00 Д2 в районе отм 425 (19277)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КП 21 мсп будет развернут к 02.00 Д2 в районе отм 291 (28477)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вязь установить: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с ПУ 10 мсд, 19/10 мсд, 21/10 мсп – в соответствии с распоряжением по связи штаба 10 мсд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 подчинёнными, приданными и поддерживающими подразделениями: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занятии обороны: проводную – от КП 20 мсп с 1, 2, 3 мсб, тб,  садн, зрдн, птдн, рр, иср, рмо, МП – к 04.00 Д;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оборонительного боя: радиосвязь – со всеми подразделениями и элементами боевого порядка; проводную – при проведении контратаки от КП 20 мсп с батальонами пераовго эшелона, садн, зрдн;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каждого батальона иметь на КП 20 мсп 2-х посыльных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ежимы работы излучающих средств установить: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 начала боя – «дежурный приём», за исключением радиосредств разведки, оповещения и ПВО при отражении воздушного налёта противника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началом оборонительного боя – без ограничений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спользования средств связи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-ю очередь – проводные средства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2-ю очередь – радиосредства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3-ю очередь – сигнальные и подвижные средств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игналы управления и оповещения Вам известны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7. При выходе из строя КП 20 мсп управление полком принимает командир 1 мсб. Резерв связи разместить за 1 мсб. Восстановление связи осуществлять за счёт резерва и перераспределения сил и средств связи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План связи доложить в 20.00 Д. Готовность связи: 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ПУ 10 мсд и соседями – 09.00 Д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дчинёнными и приданными подразделениями – 08.30 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89"/>
        </w:tabs>
        <w:ind w:left="1189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09:58:00Z</dcterms:created>
  <dc:creator>111</dc:creator>
  <dc:description/>
  <dc:language>en-US</dc:language>
  <cp:lastModifiedBy>PMK3</cp:lastModifiedBy>
  <dcterms:modified xsi:type="dcterms:W3CDTF">2005-11-23T13:19:00Z</dcterms:modified>
  <cp:revision>3</cp:revision>
  <dc:subject/>
  <dc:title>IV</dc:title>
</cp:coreProperties>
</file>