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1. Пункты управления, районы сосредоточения войск связи, РТО и АСУ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79805</wp:posOffset>
                      </wp:positionH>
                      <wp:positionV relativeFrom="paragraph">
                        <wp:posOffset>95885</wp:posOffset>
                      </wp:positionV>
                      <wp:extent cx="82296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7.55pt" to="141.9pt,7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79805</wp:posOffset>
                      </wp:positionH>
                      <wp:positionV relativeFrom="paragraph">
                        <wp:posOffset>370205</wp:posOffset>
                      </wp:positionV>
                      <wp:extent cx="64008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29.15pt" to="127.5pt,29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79805</wp:posOffset>
                      </wp:positionH>
                      <wp:positionV relativeFrom="paragraph">
                        <wp:posOffset>95885</wp:posOffset>
                      </wp:positionV>
                      <wp:extent cx="0" cy="731520"/>
                      <wp:effectExtent l="10160" t="0" r="95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7.55pt" to="77.15pt,65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619885</wp:posOffset>
                      </wp:positionH>
                      <wp:positionV relativeFrom="paragraph">
                        <wp:posOffset>95885</wp:posOffset>
                      </wp:positionV>
                      <wp:extent cx="182880" cy="274320"/>
                      <wp:effectExtent l="8255" t="5715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7.55pt" to="141.9pt,29.1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96645</wp:posOffset>
                      </wp:positionH>
                      <wp:positionV relativeFrom="paragraph">
                        <wp:posOffset>553085</wp:posOffset>
                      </wp:positionV>
                      <wp:extent cx="1360170" cy="2228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17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КП (ЗКП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1pt;height:17.55pt;mso-wrap-distance-left:9.05pt;mso-wrap-distance-right:9.05pt;mso-wrap-distance-top:0pt;mso-wrap-distance-bottom:0pt;margin-top:43.55pt;mso-position-vertical-relative:text;margin-left:86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П (ЗКП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      </w:t>
            </w:r>
            <w:r>
              <w:rPr>
                <w:b/>
                <w:i/>
                <w:sz w:val="22"/>
              </w:rPr>
              <w:t>11 обрс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b/>
                <w:b/>
                <w:i/>
                <w:i/>
                <w:sz w:val="24"/>
                <w:highlight w:val="yellow"/>
              </w:rPr>
            </w:pPr>
            <w:r>
              <w:rPr>
                <w:b/>
                <w:i/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бригады связ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130175</wp:posOffset>
                      </wp:positionV>
                      <wp:extent cx="57912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10.25pt" to="95.5pt,10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404495</wp:posOffset>
                      </wp:positionV>
                      <wp:extent cx="57912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31.85pt" to="95.5pt,31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130175</wp:posOffset>
                      </wp:positionV>
                      <wp:extent cx="0" cy="731520"/>
                      <wp:effectExtent l="9525" t="0" r="95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10.25pt" to="49.95pt,67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130175</wp:posOffset>
                      </wp:positionV>
                      <wp:extent cx="0" cy="274320"/>
                      <wp:effectExtent l="9525" t="0" r="95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5pt,10.25pt" to="95.55pt,31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130175</wp:posOffset>
                      </wp:positionV>
                      <wp:extent cx="285750" cy="705485"/>
                      <wp:effectExtent l="9525" t="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840" cy="705600"/>
                                <a:chOff x="0" y="0"/>
                                <a:chExt cx="285840" cy="70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4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7480"/>
                                  <a:ext cx="0" cy="34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000"/>
                                  <a:ext cx="276840" cy="187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5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7pt;margin-top:10.25pt;width:22.45pt;height:55.5pt" coordorigin="2694,205" coordsize="449,1110">
                      <v:line id="shape_0" from="2694,205" to="2694,75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94,768" to="2694,131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8,219" to="3143,51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2694;top:767;width:0;height:0;mso-position-horizontal-relative:margin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37235</wp:posOffset>
                      </wp:positionH>
                      <wp:positionV relativeFrom="paragraph">
                        <wp:posOffset>591185</wp:posOffset>
                      </wp:positionV>
                      <wp:extent cx="476250" cy="2228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КП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7.55pt;mso-wrap-distance-left:9.05pt;mso-wrap-distance-right:9.05pt;mso-wrap-distance-top:0pt;mso-wrap-distance-bottom:0pt;margin-top:46.55pt;mso-position-vertical-relative:text;margin-left:58.0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КП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23085</wp:posOffset>
                      </wp:positionH>
                      <wp:positionV relativeFrom="paragraph">
                        <wp:posOffset>591185</wp:posOffset>
                      </wp:positionV>
                      <wp:extent cx="731520" cy="22288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101оррб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7.55pt;mso-wrap-distance-left:9.05pt;mso-wrap-distance-right:9.05pt;mso-wrap-distance-top:0pt;mso-wrap-distance-bottom:0pt;margin-top:46.55pt;mso-position-vertical-relative:text;margin-left:143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101орр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865505</wp:posOffset>
                      </wp:positionV>
                      <wp:extent cx="274320" cy="2743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8.15pt;mso-position-vertical-relative:text;margin-left:4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865505</wp:posOffset>
                      </wp:positionV>
                      <wp:extent cx="274320" cy="27432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8.15pt;mso-position-vertical-relative:text;margin-left:129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202565</wp:posOffset>
                      </wp:positionV>
                      <wp:extent cx="680085" cy="22288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5 оп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17.55pt;mso-wrap-distance-left:9.05pt;mso-wrap-distance-right:9.05pt;mso-wrap-distance-top:0pt;mso-wrap-distance-bottom:0pt;margin-top:15.95pt;mso-position-vertical-relative:text;margin-left:5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5 оп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876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ункты управления частей связи с указанием  их наименования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hanging="0"/>
              <w:jc w:val="both"/>
              <w:rPr/>
            </w:pPr>
            <w:r>
              <w:rPr>
                <w:sz w:val="24"/>
              </w:rPr>
              <w:t>1 – отдельного полка связи; 2 – отдельного батальона связ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44">
                      <wp:simplePos x="0" y="0"/>
                      <wp:positionH relativeFrom="margin">
                        <wp:posOffset>272415</wp:posOffset>
                      </wp:positionH>
                      <wp:positionV relativeFrom="paragraph">
                        <wp:posOffset>-3175</wp:posOffset>
                      </wp:positionV>
                      <wp:extent cx="784225" cy="600075"/>
                      <wp:effectExtent l="0" t="635" r="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600120"/>
                                <a:chOff x="0" y="0"/>
                                <a:chExt cx="784080" cy="60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234360"/>
                                  <a:ext cx="367200" cy="36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840" y="130680"/>
                                  <a:ext cx="142200" cy="9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568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84080" cy="19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7520" y="12564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76280" y="0"/>
                                    <a:ext cx="30780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27080" cy="10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235440" cy="19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780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1080" y="69120"/>
                                      <a:ext cx="127080" cy="10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35440" cy="19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56920" y="13068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3068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pt;margin-top:-0.25pt;width:61.8pt;height:47.25pt" coordorigin="428,-5" coordsize="1236,945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757;top:364;width:577;height:575;mso-wrap-style:none;v-text-anchor:middle;mso-position-horizontal-relative:margin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group id="shape_0" style="position:absolute;left:950;top:201;width:223;height:148">
                        <v:line id="shape_0" from="950,336" to="1173,33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0,282" to="1173,28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48,201" to="1048,34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8;top:-5;width:1236;height:313">
                        <v:line id="shape_0" from="929,193" to="1162,19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179;top:-5;width:485;height:313">
                          <v:oval id="shape_0" fillcolor="white" stroked="t" o:allowincell="f" style="position:absolute;left:1179;top:104;width:199;height:162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f" o:allowincell="f" style="position:absolute;left:1293;top:-5;width:370;height:312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28;top:-5;width:487;height:313">
                          <v:oval id="shape_0" fillcolor="white" stroked="t" o:allowincell="f" style="position:absolute;left:714;top:104;width:199;height:162;flip:x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f" o:allowincell="f" style="position:absolute;left:429;top:-5;width:370;height:312;flip:x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  <v:line id="shape_0" from="1306,201" to="1483,20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8,201" to="785,20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83335</wp:posOffset>
                      </wp:positionH>
                      <wp:positionV relativeFrom="paragraph">
                        <wp:posOffset>-3175</wp:posOffset>
                      </wp:positionV>
                      <wp:extent cx="773430" cy="638810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3280" cy="638640"/>
                                <a:chOff x="0" y="0"/>
                                <a:chExt cx="773280" cy="63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3280" cy="63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5000" y="12204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3280" cy="638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0360" y="434880"/>
                                      <a:ext cx="260280" cy="203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4560" y="231840"/>
                                      <a:ext cx="354240" cy="35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40" cy="3524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720" y="0"/>
                                        <a:ext cx="145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73280" cy="19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3560" y="124560"/>
                                        <a:ext cx="147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69800" y="0"/>
                                        <a:ext cx="303480" cy="196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8040"/>
                                          <a:ext cx="124920" cy="10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232560" cy="196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3480" cy="196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78560" y="68040"/>
                                          <a:ext cx="124920" cy="10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32560" cy="196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4560" y="133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33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05pt;margin-top:-0.25pt;width:60.9pt;height:50.3pt" coordorigin="2021,-5" coordsize="1218,1006">
                      <v:group id="shape_0" style="position:absolute;left:2021;top:-5;width:1218;height:1006">
                        <v:line id="shape_0" from="2659,187" to="2659,34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021;top:-5;width:1218;height:1006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2447;top:680;width:409;height:32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359;top:360;width:558;height:555">
                            <v:shape id="shape_0" stroked="t" o:allowincell="f" style="position:absolute;left:2359;top:360;width:557;height:554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2516,360" to="2744,360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021;top:-5;width:1218;height:309">
                            <v:line id="shape_0" from="2515,191" to="2746,191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761;top:-5;width:478;height:309">
                              <v:oval id="shape_0" fillcolor="white" stroked="t" o:allowincell="f" style="position:absolute;left:2761;top:102;width:196;height:160;mso-wrap-style:none;v-text-anchor:middle;mso-position-horizontal-relative:margin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f" style="position:absolute;left:2873;top:-5;width:365;height:308;mso-wrap-style:none;v-text-anchor:middle;mso-position-horizont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2021;top:-5;width:477;height:309">
                              <v:oval id="shape_0" fillcolor="white" stroked="t" o:allowincell="f" style="position:absolute;left:2302;top:102;width:196;height:160;flip:x;mso-wrap-style:none;v-text-anchor:middle;mso-position-horizontal-relative:margin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f" style="position:absolute;left:2021;top:-5;width:365;height:308;flip:x;mso-wrap-style:none;v-text-anchor:middle;mso-position-horizont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line id="shape_0" from="2217,205" to="2396,2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77,205" to="3056,2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362585</wp:posOffset>
                      </wp:positionV>
                      <wp:extent cx="457200" cy="27432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8.55pt;mso-position-vertical-relative:text;margin-left:35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457325</wp:posOffset>
                      </wp:positionH>
                      <wp:positionV relativeFrom="paragraph">
                        <wp:posOffset>362585</wp:posOffset>
                      </wp:positionV>
                      <wp:extent cx="457200" cy="27432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8.55pt;mso-position-vertical-relative:text;margin-left:11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598805</wp:posOffset>
                      </wp:positionV>
                      <wp:extent cx="274320" cy="27432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.15pt;mso-position-vertical-relative:text;margin-left:4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21155</wp:posOffset>
                      </wp:positionH>
                      <wp:positionV relativeFrom="paragraph">
                        <wp:posOffset>598805</wp:posOffset>
                      </wp:positionV>
                      <wp:extent cx="274320" cy="2743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.15pt;mso-position-vertical-relative:text;margin-left:12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87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ункты управления участками радиорелейной линии связ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ротного участка; 2 – взводного участк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69850" distR="114935" simplePos="0" locked="0" layoutInCell="0" allowOverlap="1" relativeHeight="46">
                      <wp:simplePos x="0" y="0"/>
                      <wp:positionH relativeFrom="margin">
                        <wp:posOffset>258445</wp:posOffset>
                      </wp:positionH>
                      <wp:positionV relativeFrom="paragraph">
                        <wp:posOffset>55245</wp:posOffset>
                      </wp:positionV>
                      <wp:extent cx="1005205" cy="930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120" cy="930240"/>
                                <a:chOff x="0" y="0"/>
                                <a:chExt cx="1005120" cy="93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6240" y="0"/>
                                  <a:ext cx="848880" cy="747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488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1 брс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19800"/>
                                    <a:ext cx="697320" cy="72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8" h="1146">
                                        <a:moveTo>
                                          <a:pt x="0" y="114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8" y="0"/>
                                        </a:lnTo>
                                        <a:lnTo>
                                          <a:pt x="825" y="362"/>
                                        </a:lnTo>
                                        <a:lnTo>
                                          <a:pt x="0" y="3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1600"/>
                                  <a:ext cx="73152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960">
                                      <a:moveTo>
                                        <a:pt x="336" y="192"/>
                                      </a:moveTo>
                                      <a:cubicBezTo>
                                        <a:pt x="240" y="336"/>
                                        <a:pt x="0" y="864"/>
                                        <a:pt x="192" y="912"/>
                                      </a:cubicBezTo>
                                      <a:cubicBezTo>
                                        <a:pt x="384" y="960"/>
                                        <a:pt x="1392" y="624"/>
                                        <a:pt x="1488" y="480"/>
                                      </a:cubicBezTo>
                                      <a:cubicBezTo>
                                        <a:pt x="1584" y="336"/>
                                        <a:pt x="960" y="96"/>
                                        <a:pt x="768" y="48"/>
                                      </a:cubicBezTo>
                                      <a:cubicBezTo>
                                        <a:pt x="576" y="0"/>
                                        <a:pt x="432" y="48"/>
                                        <a:pt x="336" y="19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5pt;margin-top:4.35pt;width:79.15pt;height:73.25pt" coordorigin="407,87" coordsize="1583,1465">
                      <v:group id="shape_0" style="position:absolute;left:653;top:87;width:1337;height:1177">
                        <v:shape id="shape_0" stroked="f" o:allowincell="f" style="position:absolute;left:653;top:87;width:1336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 брс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098,1146" path="m0,1146l0,0l1098,0l825,362l0,362e" stroked="t" o:allowincell="f" style="position:absolute;left:776;top:118;width:1097;height:1145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coordsize="1584,960" path="m336,192c240,336,0,864,192,912c384,960,1392,624,1488,480c1584,336,960,96,768,48c576,0,432,48,336,192xe" stroked="t" o:allowincell="f" style="position:absolute;left:407;top:688;width:1151;height:86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85725" simplePos="0" locked="0" layoutInCell="0" allowOverlap="1" relativeHeight="47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444500</wp:posOffset>
                      </wp:positionV>
                      <wp:extent cx="1234440" cy="4572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92">
                                    <a:moveTo>
                                      <a:pt x="144" y="336"/>
                                    </a:moveTo>
                                    <a:cubicBezTo>
                                      <a:pt x="192" y="240"/>
                                      <a:pt x="312" y="96"/>
                                      <a:pt x="432" y="48"/>
                                    </a:cubicBezTo>
                                    <a:cubicBezTo>
                                      <a:pt x="552" y="0"/>
                                      <a:pt x="696" y="24"/>
                                      <a:pt x="864" y="48"/>
                                    </a:cubicBezTo>
                                    <a:cubicBezTo>
                                      <a:pt x="1032" y="72"/>
                                      <a:pt x="1296" y="120"/>
                                      <a:pt x="1440" y="192"/>
                                    </a:cubicBezTo>
                                    <a:cubicBezTo>
                                      <a:pt x="1584" y="264"/>
                                      <a:pt x="1800" y="384"/>
                                      <a:pt x="1728" y="480"/>
                                    </a:cubicBezTo>
                                    <a:cubicBezTo>
                                      <a:pt x="1656" y="576"/>
                                      <a:pt x="1272" y="744"/>
                                      <a:pt x="1008" y="768"/>
                                    </a:cubicBezTo>
                                    <a:cubicBezTo>
                                      <a:pt x="744" y="792"/>
                                      <a:pt x="288" y="696"/>
                                      <a:pt x="144" y="624"/>
                                    </a:cubicBezTo>
                                    <a:cubicBezTo>
                                      <a:pt x="0" y="552"/>
                                      <a:pt x="96" y="432"/>
                                      <a:pt x="144" y="3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92" path="m144,336c192,240,312,96,432,48c552,0,696,24,864,48c1032,72,1296,120,1440,192c1584,264,1800,384,1728,480c1656,576,1272,744,1008,768c744,792,288,696,144,624c0,552,96,432,144,336xe" stroked="t" o:allowincell="f" style="position:absolute;margin-left:92.45pt;margin-top:35pt;width:97.15pt;height:35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249045</wp:posOffset>
                      </wp:positionH>
                      <wp:positionV relativeFrom="paragraph">
                        <wp:posOffset>534670</wp:posOffset>
                      </wp:positionV>
                      <wp:extent cx="1097280" cy="27432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езерв связ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1.6pt;mso-wrap-distance-left:9.05pt;mso-wrap-distance-right:9.05pt;mso-wrap-distance-top:0pt;mso-wrap-distance-bottom:0pt;margin-top:42.1pt;mso-position-vertical-relative:text;margin-left:9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езерв связ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895350</wp:posOffset>
                      </wp:positionV>
                      <wp:extent cx="274320" cy="27432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70.5pt;mso-position-vertical-relative:text;margin-left:4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21155</wp:posOffset>
                      </wp:positionH>
                      <wp:positionV relativeFrom="paragraph">
                        <wp:posOffset>895350</wp:posOffset>
                      </wp:positionV>
                      <wp:extent cx="274320" cy="27432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70.5pt;mso-position-vertical-relative:text;margin-left:12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87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йоны сосредоточения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соединения (части) связи; 2 – резерва сил и средств связ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74295</wp:posOffset>
                      </wp:positionV>
                      <wp:extent cx="822960" cy="772795"/>
                      <wp:effectExtent l="0" t="0" r="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72920"/>
                                <a:chOff x="0" y="0"/>
                                <a:chExt cx="822960" cy="77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2320" y="45000"/>
                                  <a:ext cx="697320" cy="72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7320" cy="72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8" h="1146">
                                        <a:moveTo>
                                          <a:pt x="0" y="114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8" y="0"/>
                                        </a:lnTo>
                                        <a:lnTo>
                                          <a:pt x="825" y="362"/>
                                        </a:lnTo>
                                        <a:lnTo>
                                          <a:pt x="0" y="36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160200"/>
                                    <a:ext cx="20592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4" h="102">
                                        <a:moveTo>
                                          <a:pt x="0" y="102"/>
                                        </a:moveTo>
                                        <a:lnTo>
                                          <a:pt x="324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040" y="0"/>
                                    <a:ext cx="2152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114">
                                        <a:moveTo>
                                          <a:pt x="0" y="114"/>
                                        </a:move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4  брс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5.85pt;width:64.8pt;height:60.8pt" coordorigin="287,117" coordsize="1296,1216">
                      <v:group id="shape_0" style="position:absolute;left:464;top:188;width:1098;height:1146">
                        <v:shape id="shape_0" coordsize="1098,1146" path="m0,1146l0,0l1098,0l825,362l0,362e" fillcolor="silver" stroked="t" o:allowincell="f" style="position:absolute;left:464;top:188;width:1097;height:1145;mso-wrap-style:none;v-text-anchor:middle;mso-position-horizontal-relative:margin">
                          <v:fill o:detectmouseclick="t" type="solid" color2="#3f3f3f"/>
                          <v:stroke color="black" weight="19080" joinstyle="round" endcap="flat"/>
                          <w10:wrap type="none"/>
                        </v:shape>
                        <v:shape id="shape_0" coordsize="324,102" path="m0,102l324,0e" fillcolor="silver" stroked="t" o:allowincell="f" style="position:absolute;left:473;top:440;width:323;height:101;mso-wrap-style:none;v-text-anchor:middle;mso-position-horizontal-relative:margin">
                          <v:fill o:detectmouseclick="t" type="solid" color2="#3f3f3f"/>
                          <v:stroke color="black" weight="19080" joinstyle="round" endcap="flat"/>
                          <w10:wrap type="none"/>
                        </v:shape>
                        <v:shape id="shape_0" coordsize="339,114" path="m0,114l339,0e" fillcolor="silver" stroked="t" o:allowincell="f" style="position:absolute;left:1223;top:188;width:338;height:113;mso-wrap-style:none;v-text-anchor:middle;mso-position-horizontal-relative:margin">
                          <v:fill o:detectmouseclick="t" type="solid" color2="#3f3f3f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f" style="position:absolute;left:287;top:117;width:1295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брс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116205</wp:posOffset>
                      </wp:positionV>
                      <wp:extent cx="901700" cy="709295"/>
                      <wp:effectExtent l="0" t="1460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1800" cy="709200"/>
                                <a:chOff x="0" y="0"/>
                                <a:chExt cx="901800" cy="70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50160" cy="70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553680" cy="70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05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120"/>
                                      <a:ext cx="536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6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9000"/>
                                      <a:ext cx="544680" cy="19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656200">
                                    <a:off x="469080" y="30600"/>
                                    <a:ext cx="149760" cy="15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15960" y="2520"/>
                                  <a:ext cx="2858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8114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ХВ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9.35pt;width:71pt;height:55.6pt" coordorigin="2275,187" coordsize="1420,1112">
                      <v:group id="shape_0" style="position:absolute;left:2576;top:188;width:974;height:1111">
                        <v:group id="shape_0" style="position:absolute;left:2576;top:188;width:873;height:1111">
                          <v:line id="shape_0" from="2576,188" to="2576,1299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76,524" to="3419,524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76,188" to="3419,18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#ffff99" stroked="f" o:allowincell="f" style="position:absolute;left:2590;top:202;width:857;height:306;mso-wrap-style:none;v-text-anchor:middle;mso-position-horizontal-relative:margin">
                            <v:fill o:detectmouseclick="t" type="solid" color2="#000066"/>
                            <v:stroke color="#3465a4" joinstyle="round" endcap="flat"/>
                            <w10:wrap type="none"/>
                          </v:rect>
                        </v:group>
                        <v:rect id="shape_0" fillcolor="#ffff99" stroked="t" o:allowincell="f" style="position:absolute;left:3315;top:231;width:235;height:236;mso-wrap-style:none;v-text-anchor:middle;rotation:44;mso-position-horizontal-relative:margin">
                          <v:fill o:detectmouseclick="t" type="solid" color2="#000066"/>
                          <v:stroke color="black" weight="19080" joinstyle="miter" endcap="flat"/>
                          <w10:wrap type="none"/>
                        </v:rect>
                      </v:group>
                      <v:shape id="shape_0" stroked="f" o:allowincell="f" style="position:absolute;left:3245;top:187;width:44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5;top:188;width:1277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Х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548640</wp:posOffset>
                      </wp:positionV>
                      <wp:extent cx="771525" cy="7251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1480" cy="725040"/>
                                <a:chOff x="0" y="0"/>
                                <a:chExt cx="771480" cy="72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560"/>
                                  <a:ext cx="735840" cy="7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0000" y="0"/>
                                    <a:ext cx="645840" cy="70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550080" cy="705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05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3480"/>
                                        <a:ext cx="531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1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9000"/>
                                        <a:ext cx="541080" cy="195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656200">
                                      <a:off x="465840" y="30240"/>
                                      <a:ext cx="148680" cy="150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520"/>
                                    <a:ext cx="635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b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РУ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4720" y="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5pt;margin-top:43.2pt;width:60.75pt;height:57.05pt" coordorigin="997,864" coordsize="1215,1141">
                      <v:group id="shape_0" style="position:absolute;left:997;top:894;width:1108;height:1111">
                        <v:group id="shape_0" style="position:absolute;left:1139;top:894;width:967;height:1111">
                          <v:group id="shape_0" style="position:absolute;left:1139;top:894;width:866;height:1111">
                            <v:line id="shape_0" from="1139,894" to="1139,2005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39,1230" to="1975,1230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39,894" to="1975,894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fillcolor="lime" stroked="f" o:allowincell="f" style="position:absolute;left:1153;top:908;width:851;height:306;mso-wrap-style:none;v-text-anchor:middle;mso-position-horizontal-relative:margin">
                              <v:fill o:detectmouseclick="t" type="solid" color2="fuchsia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lime" stroked="t" o:allowincell="f" style="position:absolute;left:1872;top:938;width:233;height:236;mso-wrap-style:none;v-text-anchor:middle;rotation:44;mso-position-horizontal-relative:margin">
                            <v:fill o:detectmouseclick="t" type="solid" color2="fuchsia"/>
                            <v:stroke color="black" weight="19080" joinstyle="miter" endcap="flat"/>
                            <w10:wrap type="none"/>
                          </v:rect>
                        </v:group>
                        <v:shape id="shape_0" stroked="f" o:allowincell="f" style="position:absolute;left:997;top:894;width:999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РУ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792;top:864;width:4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836930</wp:posOffset>
                      </wp:positionV>
                      <wp:extent cx="274320" cy="27432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5.9pt;mso-position-vertical-relative:text;margin-left:1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836930</wp:posOffset>
                      </wp:positionV>
                      <wp:extent cx="274320" cy="27432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5.9pt;mso-position-vertical-relative:text;margin-left:12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719455</wp:posOffset>
                      </wp:positionH>
                      <wp:positionV relativeFrom="paragraph">
                        <wp:posOffset>1111250</wp:posOffset>
                      </wp:positionV>
                      <wp:extent cx="274320" cy="27432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7.5pt;mso-position-vertical-relative:text;margin-left:56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ункты управления мирного времен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 – линейная бригада связи сокращенного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состава (подтушевка – черная); 2 – база хранения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оенной техники связи (подтушевка – желтая)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>3 – межвидовой региональный учебный центр войск связи (подтушевка - светло-зеленая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  <w:tab w:val="left" w:pos="8222" w:leader="none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Узлы, центры (пункты), средства связи, системы и средства </w:t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автоматизации управления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311785</wp:posOffset>
                      </wp:positionV>
                      <wp:extent cx="1971675" cy="428625"/>
                      <wp:effectExtent l="1016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1720" cy="428760"/>
                                <a:chOff x="0" y="0"/>
                                <a:chExt cx="1971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1200" y="28440"/>
                                  <a:ext cx="353160" cy="35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353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250920"/>
                                    <a:ext cx="325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160"/>
                                  <a:ext cx="352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562040" y="0"/>
                                  <a:ext cx="409680" cy="42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24.55pt;width:155.25pt;height:33.75pt" coordorigin="287,491" coordsize="3105,675">
                      <v:group id="shape_0" style="position:absolute;left:1517;top:536;width:556;height:556">
                        <v:oval id="shape_0" stroked="t" o:allowincell="f" style="position:absolute;left:1517;top:536;width:555;height:555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1546,931" to="2057,931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287;top:551;width:554;height:56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47;top:491;width:644;height:674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1074420</wp:posOffset>
                      </wp:positionV>
                      <wp:extent cx="2011680" cy="409575"/>
                      <wp:effectExtent l="0" t="952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409680"/>
                                <a:chOff x="0" y="0"/>
                                <a:chExt cx="201168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360"/>
                                  <a:ext cx="352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0"/>
                                  <a:ext cx="352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352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4480" y="28440"/>
                                  <a:ext cx="45720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У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9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439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84.6pt;width:158.4pt;height:32.25pt" coordorigin="287,1692" coordsize="3168,645">
                      <v:oval id="shape_0" fillcolor="white" stroked="t" o:allowincell="f" style="position:absolute;left:431;top:1707;width:554;height:56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801;top:1692;width:554;height:56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421;top:1692;width:554;height:56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2735;top:1737;width:71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;top:1761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5;top:1761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672465</wp:posOffset>
                      </wp:positionV>
                      <wp:extent cx="274320" cy="27432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2.95pt;mso-position-vertical-relative:text;margin-left: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672465</wp:posOffset>
                      </wp:positionV>
                      <wp:extent cx="274320" cy="27432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2.95pt;mso-position-vertical-relative:text;margin-left:8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672465</wp:posOffset>
                      </wp:positionV>
                      <wp:extent cx="274320" cy="27432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2.95pt;mso-position-vertical-relative:text;margin-left:148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393825</wp:posOffset>
                      </wp:positionV>
                      <wp:extent cx="274320" cy="27432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9.75pt;mso-position-vertical-relative:text;margin-left:5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895475</wp:posOffset>
                      </wp:positionH>
                      <wp:positionV relativeFrom="paragraph">
                        <wp:posOffset>1393825</wp:posOffset>
                      </wp:positionV>
                      <wp:extent cx="274320" cy="27432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9.75pt;mso-position-vertical-relative:text;margin-left:14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Узлы связи Вооруженных Сил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 - полевой; 2 - стационарный незащищенный;  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3  -  стационарный  защищенный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4 – опорный; 5 – вспомогательный.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надлежность узла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связи пункту управления обозначается знаком соответствующего пункта управления в 3/4 размера.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надлежность опорного узла связи обозначается: фронту - трехзначным числом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right="-2" w:hanging="0"/>
              <w:jc w:val="both"/>
              <w:rPr/>
            </w:pPr>
            <w:r>
              <w:rPr>
                <w:color w:val="000000"/>
                <w:sz w:val="24"/>
              </w:rPr>
              <w:t>армии (корпусу) -</w:t>
            </w:r>
            <w:r>
              <w:rPr>
                <w:sz w:val="24"/>
              </w:rPr>
              <w:t xml:space="preserve"> двузначным числом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504950</wp:posOffset>
                      </wp:positionH>
                      <wp:positionV relativeFrom="paragraph">
                        <wp:posOffset>82550</wp:posOffset>
                      </wp:positionV>
                      <wp:extent cx="248285" cy="737870"/>
                      <wp:effectExtent l="1270" t="2540" r="952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738000"/>
                                <a:chOff x="0" y="0"/>
                                <a:chExt cx="248400" cy="73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250920"/>
                                  <a:ext cx="239400" cy="240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8888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729000"/>
                                  <a:ext cx="23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400" cy="248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9520" y="0"/>
                                    <a:ext cx="2520" cy="24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239400" cy="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5pt;margin-top:6.5pt;width:19.55pt;height:58.05pt" coordorigin="2370,130" coordsize="391,1161">
                      <v:oval id="shape_0" stroked="t" o:allowincell="f" style="position:absolute;left:2384;top:525;width:376;height:377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oval>
                      <v:line id="shape_0" from="2586,900" to="2586,1291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84,1278" to="2760,1278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group id="shape_0" style="position:absolute;left:2370;top:130;width:376;height:391">
                        <v:line id="shape_0" from="2558,130" to="2561,521" stroked="t" o:allowincell="f" style="position:absolute;flip:xy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370,141" to="2746,144" stroked="t" o:allowincell="f" style="position:absolute;flip:x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58165</wp:posOffset>
                      </wp:positionH>
                      <wp:positionV relativeFrom="paragraph">
                        <wp:posOffset>339090</wp:posOffset>
                      </wp:positionV>
                      <wp:extent cx="241300" cy="24701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3.95pt;margin-top:26.7pt;width:18.95pt;height:19.4pt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583565</wp:posOffset>
                      </wp:positionV>
                      <wp:extent cx="0" cy="247650"/>
                      <wp:effectExtent l="9525" t="0" r="952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45.95pt" to="53.85pt,65.4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65150</wp:posOffset>
                      </wp:positionH>
                      <wp:positionV relativeFrom="paragraph">
                        <wp:posOffset>822325</wp:posOffset>
                      </wp:positionV>
                      <wp:extent cx="241300" cy="0"/>
                      <wp:effectExtent l="0" t="9525" r="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64.75pt" to="63.45pt,64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71195</wp:posOffset>
                      </wp:positionH>
                      <wp:positionV relativeFrom="paragraph">
                        <wp:posOffset>91440</wp:posOffset>
                      </wp:positionV>
                      <wp:extent cx="2540" cy="247650"/>
                      <wp:effectExtent l="10160" t="635" r="1016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7.2pt" to="53pt,26.65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73405</wp:posOffset>
                      </wp:positionH>
                      <wp:positionV relativeFrom="paragraph">
                        <wp:posOffset>27940</wp:posOffset>
                      </wp:positionV>
                      <wp:extent cx="197485" cy="138430"/>
                      <wp:effectExtent l="5715" t="8255" r="5715" b="762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7640" cy="13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5pt,2.2pt" to="60.65pt,13.05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65150</wp:posOffset>
                      </wp:positionH>
                      <wp:positionV relativeFrom="paragraph">
                        <wp:posOffset>55245</wp:posOffset>
                      </wp:positionV>
                      <wp:extent cx="222250" cy="93345"/>
                      <wp:effectExtent l="4445" t="8890" r="381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4.35pt" to="61.95pt,11.65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368425</wp:posOffset>
                      </wp:positionH>
                      <wp:positionV relativeFrom="paragraph">
                        <wp:posOffset>1127760</wp:posOffset>
                      </wp:positionV>
                      <wp:extent cx="618490" cy="209550"/>
                      <wp:effectExtent l="9525" t="9525" r="9525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8480" cy="209520"/>
                                <a:chOff x="0" y="0"/>
                                <a:chExt cx="61848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760" y="0"/>
                                  <a:ext cx="459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209520"/>
                                  <a:ext cx="459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0"/>
                                  <a:ext cx="72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87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132">
                                      <a:moveTo>
                                        <a:pt x="249" y="0"/>
                                      </a:moveTo>
                                      <a:lnTo>
                                        <a:pt x="0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1486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95">
                                      <a:moveTo>
                                        <a:pt x="0" y="0"/>
                                      </a:moveTo>
                                      <a:lnTo>
                                        <a:pt x="233" y="19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75pt;margin-top:88.8pt;width:48.7pt;height:16.45pt" coordorigin="2155,1776" coordsize="974,329">
                      <v:line id="shape_0" from="2405,1776" to="3128,1776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05,2106" to="3128,2106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3128;top:1776;width:0;height:323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49,132" path="m249,0l0,132e" stroked="t" o:allowincell="f" style="position:absolute;left:2155;top:1776;width:249;height:129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33,195" path="m0,0l233,195e" stroked="t" o:allowincell="f" style="position:absolute;left:2155;top:1906;width:233;height:19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994410</wp:posOffset>
                      </wp:positionV>
                      <wp:extent cx="514985" cy="333375"/>
                      <wp:effectExtent l="19685" t="9525" r="9525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5160" cy="333360"/>
                                <a:chOff x="0" y="0"/>
                                <a:chExt cx="51516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600"/>
                                  <a:ext cx="515160" cy="203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7200" cy="1296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78.3pt;width:40.55pt;height:26.25pt" coordorigin="595,1566" coordsize="811,525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595;top:1770;width:810;height:320;mso-wrap-style:none;v-text-anchor:middle;mso-position-horizontal-relative:margin" type="_x0000_t109">
                        <v:fill o:detectmouseclick="t" on="false"/>
                        <v:stroke color="red" weight="19080" joinstyle="miter" endcap="flat"/>
                        <w10:wrap type="none"/>
                      </v:shap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f" style="position:absolute;left:595;top:1566;width:294;height:203;mso-wrap-style:none;v-text-anchor:middle;mso-position-horizontal-relative:margin" type="_x0000_t128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1205</wp:posOffset>
                      </wp:positionH>
                      <wp:positionV relativeFrom="paragraph">
                        <wp:posOffset>596900</wp:posOffset>
                      </wp:positionV>
                      <wp:extent cx="274320" cy="27432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pt;mso-position-vertical-relative:text;margin-left:5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608330</wp:posOffset>
                      </wp:positionV>
                      <wp:extent cx="274320" cy="274320"/>
                      <wp:effectExtent l="0" t="0" r="0" b="0"/>
                      <wp:wrapNone/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.9pt;mso-position-vertical-relative:text;margin-left:13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863600</wp:posOffset>
                      </wp:positionH>
                      <wp:positionV relativeFrom="paragraph">
                        <wp:posOffset>1335405</wp:posOffset>
                      </wp:positionV>
                      <wp:extent cx="274320" cy="27432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15pt;mso-position-vertical-relative:text;margin-left:6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008505</wp:posOffset>
                      </wp:positionH>
                      <wp:positionV relativeFrom="paragraph">
                        <wp:posOffset>1339850</wp:posOffset>
                      </wp:positionV>
                      <wp:extent cx="268605" cy="22606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7.8pt;mso-wrap-distance-left:9.05pt;mso-wrap-distance-right:9.05pt;mso-wrap-distance-top:0pt;mso-wrap-distance-bottom:0pt;margin-top:105.5pt;mso-position-vertical-relative:text;margin-left:15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541655</wp:posOffset>
                      </wp:positionH>
                      <wp:positionV relativeFrom="paragraph">
                        <wp:posOffset>349250</wp:posOffset>
                      </wp:positionV>
                      <wp:extent cx="342900" cy="34290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7.5pt;mso-position-vertical-relative:text;margin-left:4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354330</wp:posOffset>
                      </wp:positionV>
                      <wp:extent cx="342900" cy="342900"/>
                      <wp:effectExtent l="0" t="0" r="0" b="0"/>
                      <wp:wrapNone/>
                      <wp:docPr id="5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7.9pt;mso-position-vertical-relative:text;margin-left:11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751205</wp:posOffset>
                      </wp:positionH>
                      <wp:positionV relativeFrom="paragraph">
                        <wp:posOffset>768350</wp:posOffset>
                      </wp:positionV>
                      <wp:extent cx="731520" cy="27432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ВзП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1.6pt;mso-wrap-distance-left:9.05pt;mso-wrap-distance-right:9.05pt;mso-wrap-distance-top:0pt;mso-wrap-distance-bottom:0pt;margin-top:60.5pt;mso-position-vertical-relative:text;margin-left:5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зП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322580</wp:posOffset>
                      </wp:positionH>
                      <wp:positionV relativeFrom="paragraph">
                        <wp:posOffset>1120775</wp:posOffset>
                      </wp:positionV>
                      <wp:extent cx="657225" cy="274320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1.6pt;mso-wrap-distance-left:9.05pt;mso-wrap-distance-right:9.05pt;mso-wrap-distance-top:0pt;mso-wrap-distance-bottom:0pt;margin-top:88.25pt;mso-position-vertical-relative:text;margin-left:25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417955</wp:posOffset>
                      </wp:positionH>
                      <wp:positionV relativeFrom="paragraph">
                        <wp:posOffset>1111250</wp:posOffset>
                      </wp:positionV>
                      <wp:extent cx="657225" cy="274320"/>
                      <wp:effectExtent l="0" t="0" r="0" b="0"/>
                      <wp:wrapNone/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1.6pt;mso-wrap-distance-left:9.05pt;mso-wrap-distance-right:9.05pt;mso-wrap-distance-top:0pt;mso-wrap-distance-bottom:0pt;margin-top:87.5pt;mso-position-vertical-relative:text;margin-left:111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341630</wp:posOffset>
                      </wp:positionH>
                      <wp:positionV relativeFrom="paragraph">
                        <wp:posOffset>349250</wp:posOffset>
                      </wp:positionV>
                      <wp:extent cx="657225" cy="274320"/>
                      <wp:effectExtent l="0" t="0" r="0" b="0"/>
                      <wp:wrapNone/>
                      <wp:docPr id="5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1.6pt;mso-wrap-distance-left:9.05pt;mso-wrap-distance-right:9.05pt;mso-wrap-distance-top:0pt;mso-wrap-distance-bottom:0pt;margin-top:27.5pt;mso-position-vertical-relative:text;margin-left:2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1313180</wp:posOffset>
                      </wp:positionH>
                      <wp:positionV relativeFrom="paragraph">
                        <wp:posOffset>339725</wp:posOffset>
                      </wp:positionV>
                      <wp:extent cx="657225" cy="27432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1.6pt;mso-wrap-distance-left:9.05pt;mso-wrap-distance-right:9.05pt;mso-wrap-distance-top:0pt;mso-wrap-distance-bottom:0pt;margin-top:26.75pt;mso-position-vertical-relative:text;margin-left:103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ind w:firstLine="318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Бортовые узлы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а – на вертолете, б – на самолете. 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ижные узлы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в - железнодорожный узел связи, г - корабельный узел связи. 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Принадлежность узла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связи обозначается знаком соответствующего пункта управления в 3/4 их размера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9420</wp:posOffset>
                      </wp:positionH>
                      <wp:positionV relativeFrom="paragraph">
                        <wp:posOffset>50165</wp:posOffset>
                      </wp:positionV>
                      <wp:extent cx="365760" cy="365760"/>
                      <wp:effectExtent l="9525" t="9525" r="9525" b="9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65760"/>
                                <a:chOff x="0" y="0"/>
                                <a:ch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pt;margin-top:3.95pt;width:28.8pt;height:28.8pt" coordorigin="692,79" coordsize="576,576">
                      <v:rect id="shape_0" fillcolor="white" stroked="t" o:allowincell="f" style="position:absolute;left:692;top:79;width:575;height:575;mso-wrap-style:none;v-text-anchor:middle;mso-position-horizontal-relative:margin">
                        <v:fill o:detectmouseclick="t" type="solid" color2="black"/>
                        <v:stroke color="#993300" weight="19080" joinstyle="miter" endcap="flat"/>
                        <w10:wrap type="none"/>
                      </v:rect>
                      <v:rect id="shape_0" fillcolor="white" stroked="t" o:allowincell="f" style="position:absolute;left:692;top:79;width:575;height:431;mso-wrap-style:none;v-text-anchor:middle;mso-position-horizontal-relative:margin">
                        <v:fill o:detectmouseclick="t" type="solid" color2="black"/>
                        <v:stroke color="#993300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50165</wp:posOffset>
                      </wp:positionV>
                      <wp:extent cx="365760" cy="365760"/>
                      <wp:effectExtent l="9525" t="9525" r="9525" b="952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65760"/>
                                <a:chOff x="0" y="0"/>
                                <a:ch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85pt;margin-top:3.95pt;width:28.8pt;height:28.8pt" coordorigin="2417,79" coordsize="576,576">
                      <v:rect id="shape_0" fillcolor="#993300" stroked="t" o:allowincell="f" style="position:absolute;left:2417;top:79;width:575;height:575;mso-wrap-style:none;v-text-anchor:middle;mso-position-horizontal-relative:margin">
                        <v:fill o:detectmouseclick="t" type="solid" color2="#66ccff"/>
                        <v:stroke color="#993300" weight="19080" joinstyle="miter" endcap="flat"/>
                        <w10:wrap type="none"/>
                      </v:rect>
                      <v:rect id="shape_0" fillcolor="white" stroked="t" o:allowincell="f" style="position:absolute;left:2417;top:79;width:575;height:431;mso-wrap-style:none;v-text-anchor:middle;mso-position-horizontal-relative:margin">
                        <v:fill o:detectmouseclick="t" type="solid" color2="black"/>
                        <v:stroke color="#993300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09625</wp:posOffset>
                      </wp:positionH>
                      <wp:positionV relativeFrom="paragraph">
                        <wp:posOffset>228600</wp:posOffset>
                      </wp:positionV>
                      <wp:extent cx="274320" cy="27432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8pt;mso-position-vertical-relative:text;margin-left:6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895475</wp:posOffset>
                      </wp:positionH>
                      <wp:positionV relativeFrom="paragraph">
                        <wp:posOffset>228600</wp:posOffset>
                      </wp:positionV>
                      <wp:extent cx="274320" cy="27432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8pt;mso-position-vertical-relative:text;margin-left:14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тационарные узлы связи сети связи общего пользования ЕСЭ Российской Федераци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незащищенный; 2 - защищенный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572260</wp:posOffset>
                      </wp:positionH>
                      <wp:positionV relativeFrom="paragraph">
                        <wp:posOffset>613410</wp:posOffset>
                      </wp:positionV>
                      <wp:extent cx="0" cy="180975"/>
                      <wp:effectExtent l="9525" t="0" r="952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pt,48.3pt" to="123.8pt,62.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-93980</wp:posOffset>
                      </wp:positionH>
                      <wp:positionV relativeFrom="paragraph">
                        <wp:posOffset>601345</wp:posOffset>
                      </wp:positionV>
                      <wp:extent cx="314960" cy="638175"/>
                      <wp:effectExtent l="0" t="9525" r="889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000" cy="638280"/>
                                <a:chOff x="0" y="0"/>
                                <a:chExt cx="315000" cy="63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4560" y="0"/>
                                  <a:ext cx="190440" cy="638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29240" y="318960"/>
                                    <a:ext cx="457200" cy="1810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360"/>
                                    <a:ext cx="0" cy="17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-102600" y="229680"/>
                                  <a:ext cx="50112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47.35pt;width:43.7pt;height:41.35pt" coordorigin="-311,947" coordsize="874,827">
                      <v:group id="shape_0" style="position:absolute;left:-156;top:947;width:720;height:788">
                        <v:roundrect id="shape_0" stroked="t" o:allowincell="f" style="position:absolute;left:-155;top:1449;width:719;height:284;mso-wrap-style:none;v-text-anchor:middle;rotation:90;mso-position-horizontal-relative:margin">
                          <v:fill o:detectmouseclick="t" on="false"/>
                          <v:stroke color="red" weight="19080" joinstyle="miter" endcap="flat"/>
                          <w10:wrap type="none"/>
                        </v:roundrect>
                        <v:line id="shape_0" from="198,962" to="198,1231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48,947" to="347,961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309;top:1308;width:788;height:465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94640</wp:posOffset>
                      </wp:positionH>
                      <wp:positionV relativeFrom="paragraph">
                        <wp:posOffset>511175</wp:posOffset>
                      </wp:positionV>
                      <wp:extent cx="351155" cy="708025"/>
                      <wp:effectExtent l="0" t="8255" r="5715" b="952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000" cy="708120"/>
                                <a:chOff x="0" y="0"/>
                                <a:chExt cx="351000" cy="70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520" y="0"/>
                                  <a:ext cx="285840" cy="7081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69840" y="390960"/>
                                    <a:ext cx="452880" cy="1810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8496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20"/>
                                    <a:ext cx="276120" cy="17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5840" cy="188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-57240" y="343800"/>
                                  <a:ext cx="41076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40.25pt;width:39.8pt;height:50.4pt" coordorigin="372,805" coordsize="796,1008">
                      <v:group id="shape_0" style="position:absolute;left:455;top:805;width:713;height:901">
                        <v:roundrect id="shape_0" fillcolor="white" stroked="t" o:allowincell="f" style="position:absolute;left:458;top:1421;width:712;height:284;mso-wrap-style:none;v-text-anchor:middle;rotation:90;mso-position-horizontal-relative:margin">
                          <v:fill o:detectmouseclick="t" type="solid" color2="black"/>
                          <v:stroke color="red" weight="19080" joinstyle="miter" endcap="flat"/>
                          <w10:wrap type="none"/>
                        </v:roundrect>
                        <v:line id="shape_0" from="807,939" to="807,1220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582,806" to="1016,1087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567,805" to="1016,1101" stroked="t" o:allowincell="f" style="position:absolute;flip:y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74;top:1346;width:646;height:465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21920</wp:posOffset>
                      </wp:positionV>
                      <wp:extent cx="571500" cy="247650"/>
                      <wp:effectExtent l="9525" t="9525" r="9525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47680"/>
                                <a:chOff x="0" y="0"/>
                                <a:chExt cx="57168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936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4316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9.6pt;width:45pt;height:19.5pt" coordorigin="713,192" coordsize="900,390">
                      <v:oval id="shape_0" fillcolor="white" stroked="t" o:allowincell="f" style="position:absolute;left:713;top:192;width:439;height:38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933;top:192;width:679;height:38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128270</wp:posOffset>
                      </wp:positionV>
                      <wp:extent cx="48260" cy="23622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3.75pt;margin-top:10.1pt;width:3.75pt;height:18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132715</wp:posOffset>
                      </wp:positionV>
                      <wp:extent cx="710565" cy="295275"/>
                      <wp:effectExtent l="6985" t="889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295200"/>
                                <a:chOff x="0" y="0"/>
                                <a:chExt cx="710640" cy="29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534600" cy="2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320" y="0"/>
                                    <a:ext cx="412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37960"/>
                                    <a:ext cx="412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0"/>
                                    <a:ext cx="720" cy="23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27">
                                        <a:moveTo>
                                          <a:pt x="1" y="0"/>
                                        </a:moveTo>
                                        <a:lnTo>
                                          <a:pt x="0" y="3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840" cy="116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0160"/>
                                    <a:ext cx="12636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619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Р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9pt;margin-top:10.45pt;width:55.95pt;height:23.25pt" coordorigin="2378,209" coordsize="1119,465">
                      <v:group id="shape_0" style="position:absolute;left:2378;top:211;width:842;height:373">
                        <v:line id="shape_0" from="2569,211" to="3218,211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569,586" to="3218,586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shape id="shape_0" coordsize="1,327" path="m1,0l0,327e" stroked="t" o:allowincell="f" style="position:absolute;left:3219;top:211;width:0;height:365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line id="shape_0" from="2378,211" to="2558,393" stroked="t" o:allowincell="f" style="position:absolute;flip:x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379,385" to="2577,585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522;top:209;width:974;height:4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65505</wp:posOffset>
                      </wp:positionH>
                      <wp:positionV relativeFrom="paragraph">
                        <wp:posOffset>487680</wp:posOffset>
                      </wp:positionV>
                      <wp:extent cx="184150" cy="183515"/>
                      <wp:effectExtent l="9525" t="10160" r="10160" b="952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.15pt;margin-top:38.4pt;width:14.45pt;height:14.4pt;mso-wrap-style:none;v-text-anchor:middle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932815</wp:posOffset>
                      </wp:positionV>
                      <wp:extent cx="457200" cy="180975"/>
                      <wp:effectExtent l="10160" t="9525" r="9525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7200" cy="181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5.75pt;margin-top:73.4pt;width:35.95pt;height:14.2pt;mso-wrap-style:none;v-text-anchor:middle;rotation:90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1546860</wp:posOffset>
                      </wp:positionH>
                      <wp:positionV relativeFrom="paragraph">
                        <wp:posOffset>447675</wp:posOffset>
                      </wp:positionV>
                      <wp:extent cx="57150" cy="337820"/>
                      <wp:effectExtent l="10160" t="0" r="9525" b="952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240" cy="3376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22680 w 32400"/>
                                  <a:gd name="textAreaTop" fmla="*/ 47880 h 191520"/>
                                  <a:gd name="textAreaBottom" fmla="*/ 14364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fillcolor="white" stroked="t" o:allowincell="f" style="position:absolute;margin-left:121.8pt;margin-top:35.25pt;width:4.45pt;height:26.55pt;mso-wrap-style:none;v-text-anchor:middle;rotation:90;mso-position-horizontal-relative:margin" type="_x0000_t8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1546860</wp:posOffset>
                      </wp:positionH>
                      <wp:positionV relativeFrom="paragraph">
                        <wp:posOffset>383540</wp:posOffset>
                      </wp:positionV>
                      <wp:extent cx="57150" cy="337820"/>
                      <wp:effectExtent l="9525" t="9525" r="1016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240" cy="3376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22680 w 32400"/>
                                  <a:gd name="textAreaTop" fmla="*/ 47880 h 191520"/>
                                  <a:gd name="textAreaBottom" fmla="*/ 14364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1.8pt;margin-top:30.2pt;width:4.45pt;height:26.55pt;mso-wrap-style:none;v-text-anchor:middle;rotation:270;mso-position-horizontal-relative:margin" type="_x0000_t8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948690</wp:posOffset>
                      </wp:positionV>
                      <wp:extent cx="451485" cy="29591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144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Р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0pt;margin-top:74.65pt;width:35.5pt;height:23.2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Р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1727200</wp:posOffset>
                      </wp:positionH>
                      <wp:positionV relativeFrom="paragraph">
                        <wp:posOffset>963930</wp:posOffset>
                      </wp:positionV>
                      <wp:extent cx="451485" cy="29591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144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Р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pt;margin-top:75.85pt;width:35.5pt;height:23.2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Р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1919605</wp:posOffset>
                      </wp:positionH>
                      <wp:positionV relativeFrom="paragraph">
                        <wp:posOffset>619760</wp:posOffset>
                      </wp:positionV>
                      <wp:extent cx="190500" cy="638175"/>
                      <wp:effectExtent l="1270" t="9525" r="8890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638280"/>
                                <a:chOff x="0" y="0"/>
                                <a:chExt cx="190440" cy="638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28880" y="318960"/>
                                  <a:ext cx="457200" cy="181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36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95pt;margin-top:48.8pt;width:36pt;height:39.4pt" coordorigin="2819,976" coordsize="720,788">
                      <v:roundrect id="shape_0" stroked="t" o:allowincell="f" style="position:absolute;left:2820;top:1478;width:719;height:284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oundrect>
                      <v:line id="shape_0" from="3173,991" to="3173,126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023,976" to="3322,99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1906905</wp:posOffset>
                      </wp:positionH>
                      <wp:positionV relativeFrom="paragraph">
                        <wp:posOffset>575310</wp:posOffset>
                      </wp:positionV>
                      <wp:extent cx="0" cy="114300"/>
                      <wp:effectExtent l="9525" t="0" r="952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5pt,45.3pt" to="150.15pt,54.2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2116455</wp:posOffset>
                      </wp:positionH>
                      <wp:positionV relativeFrom="paragraph">
                        <wp:posOffset>581660</wp:posOffset>
                      </wp:positionV>
                      <wp:extent cx="0" cy="114300"/>
                      <wp:effectExtent l="9525" t="0" r="952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5pt,45.8pt" to="166.65pt,54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728980</wp:posOffset>
                      </wp:positionH>
                      <wp:positionV relativeFrom="paragraph">
                        <wp:posOffset>966470</wp:posOffset>
                      </wp:positionV>
                      <wp:extent cx="503555" cy="2292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03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.45pt;margin-top:76.1pt;width:39.6pt;height:18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750570</wp:posOffset>
                      </wp:positionH>
                      <wp:positionV relativeFrom="paragraph">
                        <wp:posOffset>663575</wp:posOffset>
                      </wp:positionV>
                      <wp:extent cx="312420" cy="622935"/>
                      <wp:effectExtent l="0" t="0" r="9525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80" cy="622800"/>
                                <a:chOff x="0" y="0"/>
                                <a:chExt cx="312480" cy="62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1400" y="0"/>
                                  <a:ext cx="181080" cy="622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36080" y="305640"/>
                                    <a:ext cx="453240" cy="1810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-57240" y="257760"/>
                                  <a:ext cx="41076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55pt;margin-top:52.25pt;width:39.85pt;height:43.6pt" coordorigin="1091,1045" coordsize="797,872">
                      <v:group id="shape_0" style="position:absolute;left:1174;top:1045;width:714;height:767">
                        <v:roundrect id="shape_0" fillcolor="white" stroked="t" o:allowincell="f" style="position:absolute;left:1175;top:1526;width:713;height:284;mso-wrap-style:none;v-text-anchor:middle;rotation:90;mso-position-horizontal-relative:margin">
                          <v:fill o:detectmouseclick="t" type="solid" color2="black"/>
                          <v:stroke color="red" weight="19080" joinstyle="miter" endcap="flat"/>
                          <w10:wrap type="none"/>
                        </v:roundrect>
                        <v:line id="shape_0" from="1525,1045" to="1525,1326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92;top:1451;width:646;height:465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19430</wp:posOffset>
                      </wp:positionH>
                      <wp:positionV relativeFrom="paragraph">
                        <wp:posOffset>132715</wp:posOffset>
                      </wp:positionV>
                      <wp:extent cx="619125" cy="295275"/>
                      <wp:effectExtent l="0" t="0" r="0" b="0"/>
                      <wp:wrapNone/>
                      <wp:docPr id="8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РР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3.25pt;mso-wrap-distance-left:9.05pt;mso-wrap-distance-right:9.05pt;mso-wrap-distance-top:0pt;mso-wrap-distance-bottom:0pt;margin-top:10.45pt;mso-position-vertical-relative:text;margin-left:4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РР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986155</wp:posOffset>
                      </wp:positionH>
                      <wp:positionV relativeFrom="paragraph">
                        <wp:posOffset>153670</wp:posOffset>
                      </wp:positionV>
                      <wp:extent cx="274320" cy="274320"/>
                      <wp:effectExtent l="0" t="0" r="0" b="0"/>
                      <wp:wrapNone/>
                      <wp:docPr id="8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.1pt;mso-position-vertical-relative:text;margin-left:77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072005</wp:posOffset>
                      </wp:positionH>
                      <wp:positionV relativeFrom="paragraph">
                        <wp:posOffset>153670</wp:posOffset>
                      </wp:positionV>
                      <wp:extent cx="274320" cy="274320"/>
                      <wp:effectExtent l="0" t="0" r="0" b="0"/>
                      <wp:wrapNone/>
                      <wp:docPr id="8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.1pt;mso-position-vertical-relative:text;margin-left:16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344930</wp:posOffset>
                      </wp:positionV>
                      <wp:extent cx="274320" cy="274320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9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1145540</wp:posOffset>
                      </wp:positionV>
                      <wp:extent cx="274320" cy="274320"/>
                      <wp:effectExtent l="0" t="0" r="0" b="0"/>
                      <wp:wrapNone/>
                      <wp:docPr id="8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0.2pt;mso-position-vertical-relative:text;margin-left:1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1149350</wp:posOffset>
                      </wp:positionV>
                      <wp:extent cx="274320" cy="274320"/>
                      <wp:effectExtent l="0" t="0" r="0" b="0"/>
                      <wp:wrapNone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0.5pt;mso-position-vertical-relative:text;margin-left:41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160780</wp:posOffset>
                      </wp:positionH>
                      <wp:positionV relativeFrom="paragraph">
                        <wp:posOffset>1149350</wp:posOffset>
                      </wp:positionV>
                      <wp:extent cx="274320" cy="274320"/>
                      <wp:effectExtent l="0" t="0" r="0" b="0"/>
                      <wp:wrapNone/>
                      <wp:docPr id="8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0.5pt;mso-position-vertical-relative:text;margin-left:9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619885</wp:posOffset>
                      </wp:positionH>
                      <wp:positionV relativeFrom="paragraph">
                        <wp:posOffset>1149350</wp:posOffset>
                      </wp:positionV>
                      <wp:extent cx="274320" cy="274320"/>
                      <wp:effectExtent l="0" t="0" r="0" b="0"/>
                      <wp:wrapNone/>
                      <wp:docPr id="8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0.5pt;mso-position-vertical-relative:text;margin-left:12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2077085</wp:posOffset>
                      </wp:positionH>
                      <wp:positionV relativeFrom="paragraph">
                        <wp:posOffset>1164590</wp:posOffset>
                      </wp:positionV>
                      <wp:extent cx="274320" cy="274320"/>
                      <wp:effectExtent l="0" t="0" r="0" b="0"/>
                      <wp:wrapNone/>
                      <wp:docPr id="8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1.7pt;mso-position-vertical-relative:text;margin-left:16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диоретрансляционный пункт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 – наземный подвижный; 2 – корабельный;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 – воздушный (а – на самолете, б – на вертолете,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>в – на аэростате, г - на дирижабле, д – на беспилотном летательном аппарате(БЛА))</w:t>
            </w:r>
          </w:p>
          <w:p>
            <w:pPr>
              <w:pStyle w:val="3"/>
              <w:tabs>
                <w:tab w:val="clear" w:pos="720"/>
                <w:tab w:val="left" w:pos="1876" w:leader="none"/>
                <w:tab w:val="left" w:pos="4962" w:leader="none"/>
                <w:tab w:val="left" w:pos="5103" w:leader="none"/>
                <w:tab w:val="left" w:pos="538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78740</wp:posOffset>
                      </wp:positionV>
                      <wp:extent cx="1171575" cy="523240"/>
                      <wp:effectExtent l="635" t="12700" r="635" b="952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523080"/>
                                <a:chOff x="0" y="0"/>
                                <a:chExt cx="1171440" cy="52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0"/>
                                  <a:ext cx="619200" cy="237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6960"/>
                                  <a:ext cx="1171440" cy="276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6040" y="0"/>
                                    <a:ext cx="63828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97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5040" y="1339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39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6.2pt;width:92.2pt;height:41.2pt" coordorigin="-12,124" coordsize="1844,824">
                      <v:shape id="shape_0" fillcolor="white" stroked="t" o:allowincell="f" style="position:absolute;left:423;top:124;width:974;height:374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-12;top:513;width:1844;height:435">
                        <v:shape id="shape_0" fillcolor="white" stroked="t" o:allowincell="f" style="position:absolute;left:407;top:513;width:1004;height:43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73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13,724" to="1832,724" stroked="t" o:allowincell="f" style="position:absolute;mso-position-horizontal-relative:margin">
                          <v:stroke color="black" weight="1908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-12,724" to="407,724" stroked="t" o:allowincell="f" style="position:absolute;flip:x;mso-position-horizontal-relative:margin">
                          <v:stroke color="black" weight="1908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264920</wp:posOffset>
                      </wp:positionH>
                      <wp:positionV relativeFrom="paragraph">
                        <wp:posOffset>328295</wp:posOffset>
                      </wp:positionV>
                      <wp:extent cx="1171575" cy="276225"/>
                      <wp:effectExtent l="0" t="9525" r="0" b="952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276120"/>
                                <a:chOff x="0" y="0"/>
                                <a:chExt cx="1171440" cy="27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6040" y="0"/>
                                  <a:ext cx="6382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34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5040" y="1339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9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6pt;margin-top:25.85pt;width:92.2pt;height:21.75pt" coordorigin="1992,517" coordsize="1844,435">
                      <v:shape id="shape_0" fillcolor="white" stroked="t" o:allowincell="f" style="position:absolute;left:2411;top:517;width:1004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4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417,728" to="3836,728" stroked="t" o:allowincell="f" style="position:absolute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92,728" to="2411,728" stroked="t" o:allowincell="f" style="position:absolute;flip:x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07720</wp:posOffset>
                      </wp:positionH>
                      <wp:positionV relativeFrom="paragraph">
                        <wp:posOffset>888365</wp:posOffset>
                      </wp:positionV>
                      <wp:extent cx="914400" cy="361950"/>
                      <wp:effectExtent l="635" t="9525" r="0" b="1016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61800"/>
                                <a:chOff x="0" y="0"/>
                                <a:chExt cx="914400" cy="36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54864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35244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92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О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78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8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pt;margin-top:69.95pt;width:71.95pt;height:28.5pt" coordorigin="1272,1399" coordsize="1439,570">
                      <v:group id="shape_0" style="position:absolute;left:1560;top:1399;width:864;height:570">
                        <v:oval id="shape_0" fillcolor="white" stroked="t" o:allowincell="f" style="position:absolute;left:1686;top:1399;width:554;height:569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1560;top:1468;width:86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О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280,1681" to="2711,1681" stroked="t" o:allowincell="f" style="position:absolute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272,1681" to="1703,1681" stroked="t" o:allowincell="f" style="position:absolute;flip:x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617855</wp:posOffset>
                      </wp:positionV>
                      <wp:extent cx="274320" cy="274320"/>
                      <wp:effectExtent l="0" t="0" r="0" b="0"/>
                      <wp:wrapNone/>
                      <wp:docPr id="9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8.65pt;mso-position-vertical-relative:text;margin-left:3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617855</wp:posOffset>
                      </wp:positionV>
                      <wp:extent cx="274320" cy="274320"/>
                      <wp:effectExtent l="0" t="0" r="0" b="0"/>
                      <wp:wrapNone/>
                      <wp:docPr id="9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8.65pt;mso-position-vertical-relative:text;margin-left:13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185545</wp:posOffset>
                      </wp:positionV>
                      <wp:extent cx="274320" cy="274320"/>
                      <wp:effectExtent l="0" t="0" r="0" b="0"/>
                      <wp:wrapNone/>
                      <wp:docPr id="9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3.35pt;mso-position-vertical-relative:text;margin-left:10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Узел, станция, обменный пункт фельдъегерско-почтовой связи: 1 – узел; 2 – станция (внутри знака - номер полевой почты); 3 – обменный пункт (ОП - фельдъегерско-почтовой связи, ФС – государственной фельдъегерской службы,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right="-2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С – спецсвязи Минсвязи России)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695575</wp:posOffset>
                      </wp:positionH>
                      <wp:positionV relativeFrom="paragraph">
                        <wp:posOffset>436880</wp:posOffset>
                      </wp:positionV>
                      <wp:extent cx="115570" cy="352425"/>
                      <wp:effectExtent l="6985" t="3810" r="889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52440"/>
                                <a:chOff x="0" y="0"/>
                                <a:chExt cx="115560" cy="35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88920" cy="22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1240"/>
                                  <a:ext cx="11556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1240"/>
                                  <a:ext cx="115560" cy="24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25pt;margin-top:34.4pt;width:9.05pt;height:27.75pt" coordorigin="4245,688" coordsize="181,555">
                      <v:line id="shape_0" from="4259,688" to="4398,1038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45,863" to="4426,105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45,863" to="4426,1242" stroked="t" o:allowincell="f" style="position:absolute;flip:y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796925</wp:posOffset>
                      </wp:positionV>
                      <wp:extent cx="115570" cy="352425"/>
                      <wp:effectExtent l="8890" t="0" r="6985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52440"/>
                                <a:chOff x="0" y="0"/>
                                <a:chExt cx="115560" cy="35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29600"/>
                                  <a:ext cx="88920" cy="22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600"/>
                                  <a:ext cx="11556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5560" cy="24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15pt;margin-top:62.75pt;width:9.05pt;height:27.7pt" coordorigin="4203,1255" coordsize="181,554">
                      <v:line id="shape_0" from="4231,1459" to="4370,1809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03,1445" to="4384,1634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03,1255" to="4384,1634" stroked="t" o:allowincell="f" style="position:absolute;flip:x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57785</wp:posOffset>
                      </wp:positionV>
                      <wp:extent cx="2191385" cy="742950"/>
                      <wp:effectExtent l="9525" t="635" r="9525" b="889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1320" cy="743040"/>
                                <a:chOff x="0" y="0"/>
                                <a:chExt cx="2191320" cy="7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1520"/>
                                  <a:ext cx="55260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720" y="371520"/>
                                  <a:ext cx="533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388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388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7720" y="371520"/>
                                  <a:ext cx="54360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360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360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8240" y="19080"/>
                                  <a:ext cx="115560" cy="35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7640" y="129600"/>
                                    <a:ext cx="8892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0600"/>
                                    <a:ext cx="115560" cy="12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24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8440"/>
                                  <a:ext cx="115560" cy="352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000" y="0"/>
                                    <a:ext cx="8892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1240"/>
                                    <a:ext cx="115560" cy="12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1240"/>
                                    <a:ext cx="115560" cy="24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95400" y="0"/>
                                  <a:ext cx="115560" cy="35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0" y="129600"/>
                                    <a:ext cx="8892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0600"/>
                                    <a:ext cx="115560" cy="12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24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4.55pt;width:172.55pt;height:58.55pt" coordorigin="315,91" coordsize="3451,1171">
                      <v:rect id="shape_0" fillcolor="white" stroked="t" o:allowincell="f" style="position:absolute;left:315;top:676;width:869;height:58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1620;top:676;width:841;height:571">
                        <v:rect id="shape_0" fillcolor="white" stroked="t" o:allowincell="f" style="position:absolute;left:1620;top:676;width:840;height:570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1620;top:676;width:840;height:497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2910;top:676;width:856;height:571">
                        <v:rect id="shape_0" fillcolor="black" stroked="t" o:allowincell="f" style="position:absolute;left:2910;top:676;width:855;height:57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10;top:676;width:855;height:497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1950;top:121;width:181;height:554">
                        <v:line id="shape_0" from="1978,325" to="2117,675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50,311" to="2131,500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50,121" to="2131,500" stroked="t" o:allowincell="f" style="position:absolute;flip:x;mso-position-horizontal-relative:margin">
                          <v:stroke color="black" weight="1908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2;top:136;width:181;height:554">
                        <v:line id="shape_0" from="806,136" to="945,486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2,311" to="973,500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2,311" to="973,690" stroked="t" o:allowincell="f" style="position:absolute;flip:y;mso-position-horizontal-relative:margin">
                          <v:stroke color="black" weight="1908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00;top:91;width:181;height:555">
                        <v:line id="shape_0" from="3328,295" to="3467,645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0,281" to="3481,470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0,91" to="3481,470" stroked="t" o:allowincell="f" style="position:absolute;flip:x;mso-position-horizontal-relative:margin">
                          <v:stroke color="black" weight="1908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89305</wp:posOffset>
                      </wp:positionV>
                      <wp:extent cx="274320" cy="274320"/>
                      <wp:effectExtent l="0" t="0" r="0" b="0"/>
                      <wp:wrapNone/>
                      <wp:docPr id="9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2.15pt;mso-position-vertical-relative:text;margin-left:3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789305</wp:posOffset>
                      </wp:positionV>
                      <wp:extent cx="274320" cy="274320"/>
                      <wp:effectExtent l="0" t="0" r="0" b="0"/>
                      <wp:wrapNone/>
                      <wp:docPr id="10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2.15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789305</wp:posOffset>
                      </wp:positionV>
                      <wp:extent cx="274320" cy="274320"/>
                      <wp:effectExtent l="0" t="0" r="0" b="0"/>
                      <wp:wrapNone/>
                      <wp:docPr id="10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2.15pt;mso-position-vertical-relative:text;margin-left:15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диоцентры: 1 – полевой; 2 – стационарный незащищенный; 3 – стационарный защищенный</w:t>
            </w:r>
          </w:p>
          <w:p>
            <w:pPr>
              <w:pStyle w:val="21"/>
              <w:tabs>
                <w:tab w:val="clear" w:pos="720"/>
                <w:tab w:val="left" w:pos="1876" w:leader="none"/>
              </w:tabs>
              <w:rPr>
                <w:rFonts w:eastAsia="Arial"/>
                <w:b w:val="false"/>
                <w:b w:val="false"/>
                <w:i w:val="false"/>
                <w:i w:val="false"/>
              </w:rPr>
            </w:pPr>
            <w:r>
              <w:rPr>
                <w:rFonts w:eastAsia="Arial"/>
                <w:b w:val="false"/>
                <w:i w:val="false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/>
              <w:t xml:space="preserve">             </w:t>
            </w:r>
            <w:r>
              <w:rPr>
                <w:sz w:val="24"/>
              </w:rPr>
              <w:t>- приемный</w:t>
            </w:r>
          </w:p>
          <w:p>
            <w:pPr>
              <w:pStyle w:val="21"/>
              <w:tabs>
                <w:tab w:val="clear" w:pos="720"/>
                <w:tab w:val="left" w:pos="1876" w:leader="none"/>
              </w:tabs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/>
              <w:t xml:space="preserve">            </w:t>
            </w:r>
            <w:r>
              <w:rPr>
                <w:sz w:val="24"/>
              </w:rPr>
              <w:t xml:space="preserve">- передающий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78155</wp:posOffset>
                      </wp:positionH>
                      <wp:positionV relativeFrom="paragraph">
                        <wp:posOffset>-28575</wp:posOffset>
                      </wp:positionV>
                      <wp:extent cx="534035" cy="698500"/>
                      <wp:effectExtent l="10160" t="0" r="8890" b="889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880" cy="698400"/>
                                <a:chOff x="0" y="0"/>
                                <a:chExt cx="533880" cy="698400"/>
                              </a:xfrm>
                            </wpg:grpSpPr>
                            <wps:wsp>
                              <wps:cNvSpPr/>
                              <wps:spPr>
                                <a:xfrm rot="19272600">
                                  <a:off x="83880" y="55440"/>
                                  <a:ext cx="274320" cy="27432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35880"/>
                                  <a:ext cx="53388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388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388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65pt;margin-top:2.15pt;width:42.05pt;height:50.6pt" coordorigin="753,43" coordsize="841,1012">
                      <v:rect id="shape_0" fillcolor="white" stroked="t" o:allowincell="f" style="position:absolute;left:885;top:42;width:431;height:431;mso-wrap-style:none;v-text-anchor:middle;rotation:321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753;top:484;width:841;height:571">
                        <v:rect id="shape_0" fillcolor="white" stroked="t" o:allowincell="f" style="position:absolute;left:753;top:484;width:840;height:570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753;top:484;width:840;height:497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27305</wp:posOffset>
                      </wp:positionV>
                      <wp:extent cx="543560" cy="698500"/>
                      <wp:effectExtent l="9525" t="0" r="952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600" cy="698400"/>
                                <a:chOff x="0" y="0"/>
                                <a:chExt cx="543600" cy="69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880"/>
                                  <a:ext cx="54360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360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360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9272600">
                                  <a:off x="87840" y="55440"/>
                                  <a:ext cx="274320" cy="27432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5pt;margin-top:6.5pt;width:42.8pt;height:50.6pt" coordorigin="2475,130" coordsize="856,1012">
                      <v:group id="shape_0" style="position:absolute;left:2475;top:572;width:856;height:571">
                        <v:rect id="shape_0" fillcolor="black" stroked="t" o:allowincell="f" style="position:absolute;left:2475;top:572;width:855;height:57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475;top:572;width:855;height:497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rect id="shape_0" fillcolor="white" stroked="t" o:allowincell="f" style="position:absolute;left:2613;top:130;width:431;height:431;mso-wrap-style:none;v-text-anchor:middle;rotation:321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667385</wp:posOffset>
                      </wp:positionV>
                      <wp:extent cx="274320" cy="274320"/>
                      <wp:effectExtent l="0" t="0" r="0" b="0"/>
                      <wp:wrapNone/>
                      <wp:docPr id="10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2.55pt;mso-position-vertical-relative:text;margin-left:5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667385</wp:posOffset>
                      </wp:positionV>
                      <wp:extent cx="274320" cy="274320"/>
                      <wp:effectExtent l="0" t="0" r="0" b="0"/>
                      <wp:wrapNone/>
                      <wp:docPr id="10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2.55pt;mso-position-vertical-relative:text;margin-left:13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Стационарные приемопередающие центры спутниковой связи: 1 – незащищенный; 2 – защищенный 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48285</wp:posOffset>
                      </wp:positionV>
                      <wp:extent cx="534035" cy="362585"/>
                      <wp:effectExtent l="10160" t="10160" r="8890" b="889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880" cy="362520"/>
                                <a:chOff x="0" y="0"/>
                                <a:chExt cx="533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388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388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9.55pt;width:42.05pt;height:28.55pt" coordorigin="1620,391" coordsize="841,571">
                      <v:rect id="shape_0" fillcolor="white" stroked="t" o:allowincell="f" style="position:absolute;left:1620;top:391;width:840;height:570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620;top:391;width:840;height:497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248285</wp:posOffset>
                      </wp:positionV>
                      <wp:extent cx="552450" cy="371475"/>
                      <wp:effectExtent l="9525" t="10160" r="9525" b="889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.75pt;margin-top:19.55pt;width:43.45pt;height:29.2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847850</wp:posOffset>
                      </wp:positionH>
                      <wp:positionV relativeFrom="paragraph">
                        <wp:posOffset>248285</wp:posOffset>
                      </wp:positionV>
                      <wp:extent cx="543560" cy="362585"/>
                      <wp:effectExtent l="9525" t="9525" r="952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600" cy="362520"/>
                                <a:chOff x="0" y="0"/>
                                <a:chExt cx="54360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360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36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pt;margin-top:19.55pt;width:42.8pt;height:28.55pt" coordorigin="2910,391" coordsize="856,571">
                      <v:rect id="shape_0" fillcolor="black" stroked="t" o:allowincell="f" style="position:absolute;left:2910;top:391;width:855;height:5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10;top:391;width:855;height:497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915670</wp:posOffset>
                      </wp:positionV>
                      <wp:extent cx="1971675" cy="428625"/>
                      <wp:effectExtent l="1016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1720" cy="428760"/>
                                <a:chOff x="0" y="0"/>
                                <a:chExt cx="1971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1200" y="28440"/>
                                  <a:ext cx="353160" cy="35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353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250920"/>
                                    <a:ext cx="325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8160"/>
                                  <a:ext cx="352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562040" y="0"/>
                                  <a:ext cx="409680" cy="42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72.1pt;width:155.25pt;height:33.75pt" coordorigin="531,1442" coordsize="3105,675">
                      <v:group id="shape_0" style="position:absolute;left:1761;top:1487;width:556;height:556">
                        <v:oval id="shape_0" stroked="t" o:allowincell="f" style="position:absolute;left:1761;top:1487;width:555;height:555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1790,1882" to="2301,188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31;top:1502;width:554;height:56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2991;top:1442;width:644;height:674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614045</wp:posOffset>
                      </wp:positionV>
                      <wp:extent cx="596900" cy="274320"/>
                      <wp:effectExtent l="0" t="0" r="0" b="0"/>
                      <wp:wrapNone/>
                      <wp:docPr id="11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1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1.6pt;mso-wrap-distance-left:9.05pt;mso-wrap-distance-right:9.05pt;mso-wrap-distance-top:0pt;mso-wrap-distance-bottom:0pt;margin-top:48.35pt;mso-position-vertical-relative:text;margin-left:3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1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48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614045</wp:posOffset>
                      </wp:positionV>
                      <wp:extent cx="574040" cy="274320"/>
                      <wp:effectExtent l="0" t="0" r="0" b="0"/>
                      <wp:wrapNone/>
                      <wp:docPr id="11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2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21.6pt;mso-wrap-distance-left:9.05pt;mso-wrap-distance-right:9.05pt;mso-wrap-distance-top:0pt;mso-wrap-distance-bottom:0pt;margin-top:48.35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2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614045</wp:posOffset>
                      </wp:positionV>
                      <wp:extent cx="551180" cy="274320"/>
                      <wp:effectExtent l="0" t="0" r="0" b="0"/>
                      <wp:wrapNone/>
                      <wp:docPr id="11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1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3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4pt;height:21.6pt;mso-wrap-distance-left:9.05pt;mso-wrap-distance-right:9.05pt;mso-wrap-distance-top:0pt;mso-wrap-distance-bottom:0pt;margin-top:48.35pt;mso-position-vertical-relative:text;margin-left:15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3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389255</wp:posOffset>
                      </wp:positionH>
                      <wp:positionV relativeFrom="paragraph">
                        <wp:posOffset>1345565</wp:posOffset>
                      </wp:positionV>
                      <wp:extent cx="274320" cy="274320"/>
                      <wp:effectExtent l="0" t="0" r="0" b="0"/>
                      <wp:wrapNone/>
                      <wp:docPr id="11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95pt;mso-position-vertical-relative:text;margin-left:3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1155065</wp:posOffset>
                      </wp:positionH>
                      <wp:positionV relativeFrom="paragraph">
                        <wp:posOffset>1345565</wp:posOffset>
                      </wp:positionV>
                      <wp:extent cx="274320" cy="274320"/>
                      <wp:effectExtent l="0" t="0" r="0" b="0"/>
                      <wp:wrapNone/>
                      <wp:docPr id="11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95pt;mso-position-vertical-relative:text;margin-left:90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1962785</wp:posOffset>
                      </wp:positionH>
                      <wp:positionV relativeFrom="paragraph">
                        <wp:posOffset>1345565</wp:posOffset>
                      </wp:positionV>
                      <wp:extent cx="274320" cy="274320"/>
                      <wp:effectExtent l="0" t="0" r="0" b="0"/>
                      <wp:wrapNone/>
                      <wp:docPr id="11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95pt;mso-position-vertical-relative:text;margin-left:15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346075</wp:posOffset>
                      </wp:positionH>
                      <wp:positionV relativeFrom="paragraph">
                        <wp:posOffset>1000760</wp:posOffset>
                      </wp:positionV>
                      <wp:extent cx="342900" cy="228600"/>
                      <wp:effectExtent l="0" t="0" r="0" b="0"/>
                      <wp:wrapNone/>
                      <wp:docPr id="11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8.8pt;mso-position-vertical-relative:text;margin-left:27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1138555</wp:posOffset>
                      </wp:positionH>
                      <wp:positionV relativeFrom="paragraph">
                        <wp:posOffset>944245</wp:posOffset>
                      </wp:positionV>
                      <wp:extent cx="342900" cy="228600"/>
                      <wp:effectExtent l="0" t="0" r="0" b="0"/>
                      <wp:wrapNone/>
                      <wp:docPr id="11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4.35pt;mso-position-vertical-relative:text;margin-left:89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944245</wp:posOffset>
                      </wp:positionV>
                      <wp:extent cx="342900" cy="228600"/>
                      <wp:effectExtent l="0" t="0" r="0" b="0"/>
                      <wp:wrapNone/>
                      <wp:docPr id="11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4.35pt;mso-position-vertical-relative:text;margin-left:151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92405</wp:posOffset>
                      </wp:positionH>
                      <wp:positionV relativeFrom="paragraph">
                        <wp:posOffset>258445</wp:posOffset>
                      </wp:positionV>
                      <wp:extent cx="571500" cy="342900"/>
                      <wp:effectExtent l="0" t="0" r="0" b="0"/>
                      <wp:wrapNone/>
                      <wp:docPr id="11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0.35pt;mso-position-vertical-relative:text;margin-left:1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1017905</wp:posOffset>
                      </wp:positionH>
                      <wp:positionV relativeFrom="paragraph">
                        <wp:posOffset>233045</wp:posOffset>
                      </wp:positionV>
                      <wp:extent cx="571500" cy="342900"/>
                      <wp:effectExtent l="0" t="0" r="0" b="0"/>
                      <wp:wrapNone/>
                      <wp:docPr id="12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8.35pt;mso-position-vertical-relative:text;margin-left:8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233045</wp:posOffset>
                      </wp:positionV>
                      <wp:extent cx="571500" cy="342900"/>
                      <wp:effectExtent l="0" t="0" r="0" b="0"/>
                      <wp:wrapNone/>
                      <wp:docPr id="12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8.35pt;mso-position-vertical-relative:text;margin-left:14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Вычислительный центр (центр АСУ) с указанием их номера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– подвижный; 2 - стационарный незащищенный; 3 – стационарный защищенный;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ел АСУ: 1 – подвижный; 2 - стационарный незащищенный; 3 – стационарный защищенный 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65405</wp:posOffset>
                      </wp:positionV>
                      <wp:extent cx="877570" cy="762000"/>
                      <wp:effectExtent l="9525" t="635" r="9525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680" cy="762120"/>
                                <a:chOff x="0" y="0"/>
                                <a:chExt cx="877680" cy="76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1360" y="9360"/>
                                  <a:ext cx="115560" cy="352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000" y="0"/>
                                    <a:ext cx="8892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1240"/>
                                    <a:ext cx="115560" cy="12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1240"/>
                                    <a:ext cx="115560" cy="24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115560" cy="35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7640" y="129600"/>
                                    <a:ext cx="8892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0600"/>
                                    <a:ext cx="115560" cy="12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24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1800"/>
                                  <a:ext cx="877680" cy="39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768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77680" cy="38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9120" cy="38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560" y="0"/>
                                        <a:ext cx="663120" cy="382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07000" y="9000"/>
                                      <a:ext cx="74880" cy="37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1440" y="34560"/>
                                    <a:ext cx="73152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 - 45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5.15pt;width:69.1pt;height:60pt" coordorigin="1179,103" coordsize="1382,1200">
                      <v:group id="shape_0" style="position:absolute;left:2016;top:118;width:181;height:554">
                        <v:line id="shape_0" from="2030,118" to="2169,468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6,293" to="2197,482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6,293" to="2197,672" stroked="t" o:allowincell="f" style="position:absolute;flip:y;mso-position-horizontal-relative:margin">
                          <v:stroke color="black" weight="1908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04;top:103;width:181;height:554">
                        <v:line id="shape_0" from="1732,307" to="1871,657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04,293" to="1885,482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04,103" to="1885,482" stroked="t" o:allowincell="f" style="position:absolute;flip:x;mso-position-horizontal-relative:margin">
                          <v:stroke color="black" weight="1908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9;top:673;width:1382;height:631">
                        <v:group id="shape_0" style="position:absolute;left:1179;top:673;width:1382;height:602">
                          <v:group id="shape_0" style="position:absolute;left:1179;top:673;width:1382;height:602">
                            <v:oval id="shape_0" fillcolor="white" stroked="t" o:allowincell="f" style="position:absolute;left:1179;top:673;width:675;height:601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f" style="position:absolute;left:1517;top:673;width:1043;height:601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fillcolor="white" stroked="f" o:allowincell="f" style="position:absolute;left:1505;top:687;width:117;height:585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shape id="shape_0" stroked="f" o:allowincell="f" style="position:absolute;left:1323;top:727;width:1151;height:57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 - 45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диодиспетчерский пункт в автомобиле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61925</wp:posOffset>
                      </wp:positionH>
                      <wp:positionV relativeFrom="paragraph">
                        <wp:posOffset>1310640</wp:posOffset>
                      </wp:positionV>
                      <wp:extent cx="1301115" cy="465455"/>
                      <wp:effectExtent l="6350" t="10795" r="9525" b="952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1040" cy="465480"/>
                                <a:chOff x="0" y="0"/>
                                <a:chExt cx="130104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3400" y="0"/>
                                  <a:ext cx="10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465480"/>
                                  <a:ext cx="10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0320" y="0"/>
                                  <a:ext cx="720" cy="4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9360" cy="226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307440" cy="249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103.2pt;width:102.45pt;height:36.6pt" coordorigin="255,2064" coordsize="2049,732">
                      <v:line id="shape_0" from="717,2064" to="2302,206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7,2797" to="2302,279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2303;top:2064;width:0;height:71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55,2064" to="694,242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5,2403" to="738,279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948690</wp:posOffset>
                      </wp:positionV>
                      <wp:extent cx="115570" cy="352425"/>
                      <wp:effectExtent l="8890" t="0" r="6985" b="38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52440"/>
                                <a:chOff x="0" y="0"/>
                                <a:chExt cx="115560" cy="35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29600"/>
                                  <a:ext cx="88920" cy="22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600"/>
                                  <a:ext cx="11556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5560" cy="24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5pt;margin-top:74.7pt;width:9.05pt;height:27.7pt" coordorigin="1365,1494" coordsize="181,554">
                      <v:line id="shape_0" from="1393,1698" to="1532,204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5,1684" to="1546,187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5,1494" to="1546,1873" stroked="t" o:allowincell="f" style="position:absolute;flip:x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57175</wp:posOffset>
                      </wp:positionH>
                      <wp:positionV relativeFrom="paragraph">
                        <wp:posOffset>1383030</wp:posOffset>
                      </wp:positionV>
                      <wp:extent cx="1247775" cy="399415"/>
                      <wp:effectExtent l="19685" t="2095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760" cy="399240"/>
                                <a:chOff x="0" y="0"/>
                                <a:chExt cx="1247760" cy="39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9680" y="0"/>
                                  <a:ext cx="343080" cy="32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123120"/>
                                  <a:ext cx="4572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7840" cy="2667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9000"/>
                                  <a:ext cx="45720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7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43080" cy="32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343080" cy="32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0560" y="123120"/>
                                  <a:ext cx="4572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7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108.9pt;width:98.25pt;height:31.45pt" coordorigin="405,2178" coordsize="1965,629">
                      <v:shape id="shape_0" fillcolor="white" stroked="t" o:allowincell="f" style="position:absolute;left:1050;top:2178;width:539;height:509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1035;top:2372;width:719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405;top:2178;width:704;height:419;mso-wrap-style:none;v-text-anchor:middle;mso-position-horizontal-relative:margin" type="_x0000_t110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465;top:2192;width:719;height:34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0;top:2178;width:539;height:509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650;top:2178;width:539;height:509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1650;top:2372;width:719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49530</wp:posOffset>
                      </wp:positionV>
                      <wp:extent cx="115570" cy="352425"/>
                      <wp:effectExtent l="8890" t="0" r="6985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52440"/>
                                <a:chOff x="0" y="0"/>
                                <a:chExt cx="115560" cy="35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29600"/>
                                  <a:ext cx="88920" cy="22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600"/>
                                  <a:ext cx="11556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5560" cy="24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3.9pt;width:9.05pt;height:27.75pt" coordorigin="1290,78" coordsize="181,555">
                      <v:line id="shape_0" from="1318,282" to="1457,63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90,268" to="1471,457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90,78" to="1471,457" stroked="t" o:allowincell="f" style="position:absolute;flip:x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382905</wp:posOffset>
                      </wp:positionV>
                      <wp:extent cx="1268730" cy="454660"/>
                      <wp:effectExtent l="9525" t="10160" r="889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454680"/>
                                <a:chOff x="0" y="0"/>
                                <a:chExt cx="1268640" cy="45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8640" cy="45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1000" cy="45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0"/>
                                    <a:ext cx="95832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880" y="10800"/>
                                  <a:ext cx="10872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30.15pt;width:99.95pt;height:35.8pt" coordorigin="315,603" coordsize="1999,716">
                      <v:group id="shape_0" style="position:absolute;left:315;top:603;width:1999;height:716">
                        <v:oval id="shape_0" fillcolor="white" stroked="t" o:allowincell="f" style="position:absolute;left:315;top:603;width:977;height:715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804;top:603;width:1508;height:715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rect id="shape_0" fillcolor="white" stroked="f" o:allowincell="f" style="position:absolute;left:787;top:620;width:170;height:6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714375</wp:posOffset>
                      </wp:positionH>
                      <wp:positionV relativeFrom="paragraph">
                        <wp:posOffset>468630</wp:posOffset>
                      </wp:positionV>
                      <wp:extent cx="342900" cy="323850"/>
                      <wp:effectExtent l="15875" t="20955" r="16510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25pt;margin-top:36.9pt;width:26.95pt;height:25.4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459105</wp:posOffset>
                      </wp:positionV>
                      <wp:extent cx="447675" cy="266700"/>
                      <wp:effectExtent l="19685" t="11430" r="19050" b="1143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66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.5pt;margin-top:36.15pt;width:35.2pt;height:20.95pt;mso-wrap-style:none;v-text-anchor:middle;mso-position-horizontal-relative:margin" type="_x0000_t11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095375</wp:posOffset>
                      </wp:positionH>
                      <wp:positionV relativeFrom="paragraph">
                        <wp:posOffset>468630</wp:posOffset>
                      </wp:positionV>
                      <wp:extent cx="342900" cy="323850"/>
                      <wp:effectExtent l="15875" t="20955" r="1651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25pt;margin-top:36.9pt;width:26.95pt;height:25.4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950595</wp:posOffset>
                      </wp:positionV>
                      <wp:extent cx="878205" cy="381635"/>
                      <wp:effectExtent l="6985" t="9525" r="9525" b="952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381600"/>
                                <a:chOff x="0" y="0"/>
                                <a:chExt cx="878040" cy="3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8160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680" y="0"/>
                                  <a:ext cx="72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8640" cy="18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6400"/>
                                  <a:ext cx="20700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5pt;margin-top:74.85pt;width:69.15pt;height:30pt" coordorigin="2475,1497" coordsize="1383,600">
                      <v:line id="shape_0" from="2787,1497" to="3855,149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87,2098" to="3855,209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3857;top:1497;width:0;height:5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475,1497" to="2771,1789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76,1775" to="2801,209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047875</wp:posOffset>
                      </wp:positionH>
                      <wp:positionV relativeFrom="paragraph">
                        <wp:posOffset>588645</wp:posOffset>
                      </wp:positionV>
                      <wp:extent cx="115570" cy="352425"/>
                      <wp:effectExtent l="8890" t="0" r="6985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52440"/>
                                <a:chOff x="0" y="0"/>
                                <a:chExt cx="115560" cy="35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29600"/>
                                  <a:ext cx="88920" cy="22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600"/>
                                  <a:ext cx="11556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5560" cy="24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25pt;margin-top:46.35pt;width:9.05pt;height:27.7pt" coordorigin="3225,927" coordsize="181,554">
                      <v:line id="shape_0" from="3253,1131" to="3392,1481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25,1117" to="3406,1306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25,927" to="3406,1306" stroked="t" o:allowincell="f" style="position:absolute;flip:x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92455</wp:posOffset>
                      </wp:positionV>
                      <wp:extent cx="457200" cy="276225"/>
                      <wp:effectExtent l="0" t="0" r="0" b="0"/>
                      <wp:wrapNone/>
                      <wp:docPr id="13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75pt;mso-wrap-distance-left:9.05pt;mso-wrap-distance-right:9.05pt;mso-wrap-distance-top:0pt;mso-wrap-distance-bottom:0pt;margin-top:46.65pt;mso-position-vertical-relative:text;margin-left:5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478155</wp:posOffset>
                      </wp:positionV>
                      <wp:extent cx="457200" cy="219075"/>
                      <wp:effectExtent l="0" t="0" r="0" b="0"/>
                      <wp:wrapNone/>
                      <wp:docPr id="13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25pt;mso-wrap-distance-left:9.05pt;mso-wrap-distance-right:9.05pt;mso-wrap-distance-top:0pt;mso-wrap-distance-bottom:0pt;margin-top:37.65pt;mso-position-vertical-relative:text;margin-left:2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076325</wp:posOffset>
                      </wp:positionH>
                      <wp:positionV relativeFrom="paragraph">
                        <wp:posOffset>592455</wp:posOffset>
                      </wp:positionV>
                      <wp:extent cx="457200" cy="276225"/>
                      <wp:effectExtent l="0" t="0" r="0" b="0"/>
                      <wp:wrapNone/>
                      <wp:docPr id="13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75pt;mso-wrap-distance-left:9.05pt;mso-wrap-distance-right:9.05pt;mso-wrap-distance-top:0pt;mso-wrap-distance-bottom:0pt;margin-top:46.65pt;mso-position-vertical-relative:text;margin-left:8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017270</wp:posOffset>
                      </wp:positionV>
                      <wp:extent cx="723900" cy="274320"/>
                      <wp:effectExtent l="0" t="0" r="0" b="0"/>
                      <wp:wrapNone/>
                      <wp:docPr id="13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Р- 1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21.6pt;mso-wrap-distance-left:9.05pt;mso-wrap-distance-right:9.05pt;mso-wrap-distance-top:0pt;mso-wrap-distance-bottom:0pt;margin-top:80.1pt;mso-position-vertical-relative:text;margin-left:13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- 1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872490</wp:posOffset>
                      </wp:positionV>
                      <wp:extent cx="274320" cy="274320"/>
                      <wp:effectExtent l="0" t="0" r="0" b="0"/>
                      <wp:wrapNone/>
                      <wp:docPr id="13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8.7pt;mso-position-vertical-relative:text;margin-left:8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512570</wp:posOffset>
                      </wp:positionV>
                      <wp:extent cx="274320" cy="274320"/>
                      <wp:effectExtent l="0" t="0" r="0" b="0"/>
                      <wp:wrapNone/>
                      <wp:docPr id="13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19.1pt;mso-position-vertical-relative:text;margin-left:11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329690</wp:posOffset>
                      </wp:positionV>
                      <wp:extent cx="274320" cy="274320"/>
                      <wp:effectExtent l="0" t="0" r="0" b="0"/>
                      <wp:wrapNone/>
                      <wp:docPr id="13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4.7pt;mso-position-vertical-relative:text;margin-left:16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21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Комбинированная радиостанция (командно-штабная машина со средствами радиосвязи) с указанием типа (условного номера) возимых радиостанций:     1 - на автомобиле; 2 – на бронетранспортере; 3 – общее обозначение КШМ со средствами связи на бронетранспортере </w:t>
            </w:r>
          </w:p>
          <w:p>
            <w:pPr>
              <w:pStyle w:val="21"/>
              <w:tabs>
                <w:tab w:val="clear" w:pos="720"/>
                <w:tab w:val="left" w:pos="1876" w:leader="none"/>
              </w:tabs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31470</wp:posOffset>
                      </wp:positionH>
                      <wp:positionV relativeFrom="paragraph">
                        <wp:posOffset>133350</wp:posOffset>
                      </wp:positionV>
                      <wp:extent cx="895350" cy="400050"/>
                      <wp:effectExtent l="10160" t="9525" r="889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99960"/>
                                <a:chOff x="0" y="0"/>
                                <a:chExt cx="89532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812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67644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10.5pt;width:70.55pt;height:31.5pt" coordorigin="522,210" coordsize="1411,630">
                      <v:oval id="shape_0" fillcolor="white" stroked="t" o:allowincell="f" style="position:absolute;left:522;top:210;width:689;height:62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867;top:210;width:1064;height:62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21970</wp:posOffset>
                      </wp:positionH>
                      <wp:positionV relativeFrom="paragraph">
                        <wp:posOffset>142875</wp:posOffset>
                      </wp:positionV>
                      <wp:extent cx="76200" cy="381000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1.1pt;margin-top:11.25pt;width:5.95pt;height:29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33350</wp:posOffset>
                      </wp:positionV>
                      <wp:extent cx="878205" cy="381635"/>
                      <wp:effectExtent l="6985" t="9525" r="9525" b="952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381600"/>
                                <a:chOff x="0" y="0"/>
                                <a:chExt cx="878040" cy="3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8160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680" y="0"/>
                                  <a:ext cx="72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8640" cy="18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6400"/>
                                  <a:ext cx="20700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.5pt;width:69.15pt;height:29.95pt" coordorigin="2187,210" coordsize="1383,599">
                      <v:line id="shape_0" from="2499,210" to="3567,21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99,811" to="3567,81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3569;top:210;width:0;height:5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187,210" to="2483,50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88,488" to="2513,80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082040</wp:posOffset>
                      </wp:positionH>
                      <wp:positionV relativeFrom="paragraph">
                        <wp:posOffset>649605</wp:posOffset>
                      </wp:positionV>
                      <wp:extent cx="115570" cy="352425"/>
                      <wp:effectExtent l="8890" t="635" r="6985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52440"/>
                                <a:chOff x="0" y="0"/>
                                <a:chExt cx="115560" cy="35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29600"/>
                                  <a:ext cx="88920" cy="22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600"/>
                                  <a:ext cx="11556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5560" cy="24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2pt;margin-top:51.15pt;width:9.05pt;height:27.7pt" coordorigin="1704,1023" coordsize="181,554">
                      <v:line id="shape_0" from="1732,1227" to="1871,1577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04,1213" to="1885,140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04,1023" to="1885,1402" stroked="t" o:allowincell="f" style="position:absolute;flip:x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40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621030</wp:posOffset>
                      </wp:positionV>
                      <wp:extent cx="419735" cy="384810"/>
                      <wp:effectExtent l="9525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384840"/>
                                <a:chOff x="0" y="0"/>
                                <a:chExt cx="419760" cy="38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0"/>
                                  <a:ext cx="30780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560"/>
                                    <a:ext cx="12708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" y="0"/>
                                    <a:ext cx="235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9880"/>
                                  <a:ext cx="93960" cy="26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45pt;margin-top:48.9pt;width:33.05pt;height:30.25pt" coordorigin="2049,978" coordsize="661,605">
                      <v:group id="shape_0" style="position:absolute;left:2225;top:978;width:485;height:278">
                        <v:oval id="shape_0" fillcolor="white" stroked="t" o:allowincell="f" style="position:absolute;left:2225;top:1075;width:199;height:144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f" o:allowincell="f" style="position:absolute;left:2339;top:978;width:370;height:27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049;top:1167;width:147;height:416">
                        <v:line id="shape_0" from="2049,1179" to="2049,158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49,1167" to="2196,116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455420</wp:posOffset>
                      </wp:positionH>
                      <wp:positionV relativeFrom="paragraph">
                        <wp:posOffset>212725</wp:posOffset>
                      </wp:positionV>
                      <wp:extent cx="904875" cy="361950"/>
                      <wp:effectExtent l="0" t="0" r="0" b="0"/>
                      <wp:wrapNone/>
                      <wp:docPr id="14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МП-24Р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8.5pt;mso-wrap-distance-left:9.05pt;mso-wrap-distance-right:9.05pt;mso-wrap-distance-top:0pt;mso-wrap-distance-bottom:0pt;margin-top:16.75pt;mso-position-vertical-relative:text;margin-left:114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МП-24Р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83870</wp:posOffset>
                      </wp:positionH>
                      <wp:positionV relativeFrom="paragraph">
                        <wp:posOffset>212725</wp:posOffset>
                      </wp:positionV>
                      <wp:extent cx="723900" cy="361950"/>
                      <wp:effectExtent l="0" t="0" r="0" b="0"/>
                      <wp:wrapNone/>
                      <wp:docPr id="14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П-246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28.5pt;mso-wrap-distance-left:9.05pt;mso-wrap-distance-right:9.05pt;mso-wrap-distance-top:0pt;mso-wrap-distance-bottom:0pt;margin-top:16.75pt;mso-position-vertical-relative:text;margin-left:3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-246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499110</wp:posOffset>
                      </wp:positionV>
                      <wp:extent cx="274320" cy="274320"/>
                      <wp:effectExtent l="0" t="0" r="0" b="0"/>
                      <wp:wrapNone/>
                      <wp:docPr id="14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9.3pt;mso-position-vertical-relative:text;margin-left:58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499110</wp:posOffset>
                      </wp:positionV>
                      <wp:extent cx="274320" cy="274320"/>
                      <wp:effectExtent l="0" t="0" r="0" b="0"/>
                      <wp:wrapNone/>
                      <wp:docPr id="14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9.3pt;mso-position-vertical-relative:text;margin-left:13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ппаратная подвижного (полевого) узла связи (комплекса средств автоматизации управления) с указанием условного наименования: 1 - на автомобиле; 2 – в бронетранспортере 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41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690245</wp:posOffset>
                      </wp:positionV>
                      <wp:extent cx="895985" cy="858520"/>
                      <wp:effectExtent l="9525" t="0" r="0" b="101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040" cy="858600"/>
                                <a:chOff x="0" y="0"/>
                                <a:chExt cx="896040" cy="85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76280"/>
                                  <a:ext cx="877680" cy="38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7680" cy="38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9120" cy="38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560" y="0"/>
                                      <a:ext cx="663120" cy="38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7000" y="9000"/>
                                    <a:ext cx="74880" cy="37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2280" y="485640"/>
                                  <a:ext cx="72396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-151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76280" y="0"/>
                                  <a:ext cx="41976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600" y="167760"/>
                                    <a:ext cx="30780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127080" cy="10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235440" cy="20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600" y="0"/>
                                    <a:ext cx="30780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127080" cy="10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235440" cy="20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9400"/>
                                    <a:ext cx="0" cy="30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54.35pt;width:70.55pt;height:67.6pt" coordorigin="1179,1087" coordsize="1411,1352">
                      <v:group id="shape_0" style="position:absolute;left:1179;top:1837;width:1382;height:602">
                        <v:group id="shape_0" style="position:absolute;left:1179;top:1837;width:1382;height:602">
                          <v:oval id="shape_0" fillcolor="white" stroked="t" o:allowincell="f" style="position:absolute;left:1179;top:1837;width:675;height:60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f" style="position:absolute;left:1517;top:1837;width:1043;height:60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rect id="shape_0" fillcolor="white" stroked="f" o:allowincell="f" style="position:absolute;left:1505;top:1851;width:117;height:58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1419;top:1852;width:1139;height:5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-151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29;top:1087;width:661;height:719">
                        <v:group id="shape_0" style="position:absolute;left:2105;top:1351;width:485;height:324">
                          <v:oval id="shape_0" fillcolor="white" stroked="t" o:allowincell="f" style="position:absolute;left:2105;top:1464;width:199;height:168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f" o:allowincell="f" style="position:absolute;left:2219;top:1351;width:370;height:323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2105;top:1087;width:485;height:324">
                          <v:oval id="shape_0" fillcolor="white" stroked="t" o:allowincell="f" style="position:absolute;left:2105;top:1200;width:199;height:168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f" o:allowincell="f" style="position:absolute;left:2219;top:1087;width:370;height:323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line id="shape_0" from="1929,1322" to="1929,180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29,1307" to="2089,130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29,1543" to="2089,154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320675</wp:posOffset>
                      </wp:positionV>
                      <wp:extent cx="878205" cy="389255"/>
                      <wp:effectExtent l="6985" t="10160" r="9525" b="952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389160"/>
                                <a:chOff x="0" y="0"/>
                                <a:chExt cx="878040" cy="38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8916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680" y="0"/>
                                  <a:ext cx="720" cy="37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8640" cy="189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0360"/>
                                  <a:ext cx="207000" cy="20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pt;margin-top:25.25pt;width:69.15pt;height:30.6pt" coordorigin="1174,505" coordsize="1383,612">
                      <v:line id="shape_0" from="1486,505" to="2554,5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118" to="2554,111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2556;top:505;width:0;height:59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174,505" to="1470,80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75,789" to="1500,11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767715</wp:posOffset>
                      </wp:positionH>
                      <wp:positionV relativeFrom="paragraph">
                        <wp:posOffset>386715</wp:posOffset>
                      </wp:positionV>
                      <wp:extent cx="971550" cy="361950"/>
                      <wp:effectExtent l="0" t="0" r="0" b="0"/>
                      <wp:wrapNone/>
                      <wp:docPr id="15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П-227 БР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8.5pt;mso-wrap-distance-left:9.05pt;mso-wrap-distance-right:9.05pt;mso-wrap-distance-top:0pt;mso-wrap-distance-bottom:0pt;margin-top:30.45pt;mso-position-vertical-relative:text;margin-left:60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-227 БР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Комплексная аппаратная связи на бронетранспортере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ппаратная дистанционного управления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796925</wp:posOffset>
                      </wp:positionV>
                      <wp:extent cx="476250" cy="704850"/>
                      <wp:effectExtent l="17145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280" cy="704880"/>
                                <a:chOff x="0" y="0"/>
                                <a:chExt cx="4762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5200"/>
                                  <a:ext cx="476280" cy="409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142920"/>
                                    <a:ext cx="457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9760" cy="39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760" cy="391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344160"/>
                                      <a:ext cx="354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5400" y="75600"/>
                                    <a:ext cx="2476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87120" cy="286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0" y="101520"/>
                                    <a:ext cx="60840" cy="184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87120" cy="92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120" cy="193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55pt;margin-top:62.75pt;width:37.5pt;height:55.5pt" coordorigin="2331,1255" coordsize="750,1110">
                      <v:group id="shape_0" style="position:absolute;left:2331;top:1720;width:750;height:645">
                        <v:shape id="shape_0" stroked="f" o:allowincell="f" style="position:absolute;left:2361;top:1945;width:719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331;top:1720;width:661;height:616">
                          <v:shape id="shape_0" stroked="t" o:allowincell="f" style="position:absolute;left:2331;top:1720;width:660;height:615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2375,2262" to="2932,2262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481;top:1839;width:389;height:28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18;top:1255;width:136;height:450">
                        <v:line id="shape_0" from="2646,1415" to="2741,170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18,1415" to="2754,155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18,1255" to="2754,1559" stroked="t" o:allowincell="f" style="position:absolute;flip:x;mso-position-horizontal-relative:margin">
                          <v:stroke color="black" weight="12600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58775</wp:posOffset>
                      </wp:positionV>
                      <wp:extent cx="428625" cy="381000"/>
                      <wp:effectExtent l="17145" t="19685" r="16510" b="1016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.4pt;margin-top:28.25pt;width:33.7pt;height:29.9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525145</wp:posOffset>
                      </wp:positionH>
                      <wp:positionV relativeFrom="paragraph">
                        <wp:posOffset>73025</wp:posOffset>
                      </wp:positionV>
                      <wp:extent cx="86995" cy="286385"/>
                      <wp:effectExtent l="6350" t="635" r="5080" b="254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286560"/>
                                <a:chOff x="0" y="0"/>
                                <a:chExt cx="87120" cy="28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01520"/>
                                  <a:ext cx="60840" cy="18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8712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7120" cy="19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5pt;margin-top:5.75pt;width:6.8pt;height:22.5pt" coordorigin="827,115" coordsize="136,450">
                      <v:line id="shape_0" from="855,275" to="950,56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7,275" to="963,4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7,115" to="963,419" stroked="t" o:allowincell="f" style="position:absolute;flip:x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049655</wp:posOffset>
                      </wp:positionH>
                      <wp:positionV relativeFrom="paragraph">
                        <wp:posOffset>368300</wp:posOffset>
                      </wp:positionV>
                      <wp:extent cx="400050" cy="371475"/>
                      <wp:effectExtent l="9525" t="10160" r="10160" b="952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71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2.65pt;margin-top:29pt;width:31.45pt;height:29.2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82550</wp:posOffset>
                      </wp:positionV>
                      <wp:extent cx="86995" cy="286385"/>
                      <wp:effectExtent l="6350" t="635" r="5080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286560"/>
                                <a:chOff x="0" y="0"/>
                                <a:chExt cx="87120" cy="28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640" y="101520"/>
                                  <a:ext cx="60840" cy="18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8712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7120" cy="19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6pt;margin-top:6.5pt;width:6.8pt;height:22.5pt" coordorigin="1892,130" coordsize="136,450">
                      <v:line id="shape_0" from="1920,290" to="2015,58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92,290" to="2028,43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92,130" to="2028,434" stroked="t" o:allowincell="f" style="position:absolute;flip:x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73025</wp:posOffset>
                      </wp:positionV>
                      <wp:extent cx="552450" cy="676275"/>
                      <wp:effectExtent l="17145" t="635" r="17780" b="1206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600" cy="676440"/>
                                <a:chOff x="0" y="0"/>
                                <a:chExt cx="552600" cy="67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920"/>
                                  <a:ext cx="552600" cy="3715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20" y="365040"/>
                                  <a:ext cx="43056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6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6040" y="0"/>
                                  <a:ext cx="87120" cy="286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7640" y="101520"/>
                                    <a:ext cx="60840" cy="184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87120" cy="92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120" cy="193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15pt;margin-top:5.75pt;width:43.5pt;height:53.25pt" coordorigin="2763,115" coordsize="870,1065">
                      <v:shape id="shape_0" fillcolor="white" stroked="t" o:allowincell="f" style="position:absolute;left:2763;top:595;width:869;height:584;mso-wrap-style:none;v-text-anchor:middle;mso-position-horizontal-relative:margin" type="_x0000_t110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2832;top:690;width:677;height:3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82;top:115;width:136;height:450">
                        <v:line id="shape_0" from="3210,275" to="3305,56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82,275" to="3318,41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82,115" to="3318,419" stroked="t" o:allowincell="f" style="position:absolute;flip:x;mso-position-horizontal-relative:margin">
                          <v:stroke color="black" weight="12600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796925</wp:posOffset>
                      </wp:positionV>
                      <wp:extent cx="353695" cy="68326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520" cy="683280"/>
                                <a:chOff x="0" y="0"/>
                                <a:chExt cx="353520" cy="6832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0880" y="308520"/>
                                  <a:ext cx="39564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9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9880" y="0"/>
                                  <a:ext cx="84600" cy="282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6560" y="100440"/>
                                    <a:ext cx="59040" cy="182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440"/>
                                    <a:ext cx="84600" cy="90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600" cy="191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60" y="291600"/>
                                  <a:ext cx="26928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3pt;margin-top:62.75pt;width:31.15pt;height:52.1pt" coordorigin="1146,1255" coordsize="623,1042">
                      <v:shape id="shape_0" fillcolor="white" stroked="f" o:allowincell="f" style="position:absolute;left:1146;top:1741;width:622;height:556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368;top:1255;width:132;height:445">
                        <v:line id="shape_0" from="1394,1413" to="1486,169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68,1413" to="1500,155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68,1255" to="1500,1555" stroked="t" o:allowincell="f" style="position:absolute;flip:x;mso-position-horizontal-relative:margin">
                          <v:stroke color="black" weight="12600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208;top:1714;width:423;height:577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650</wp:posOffset>
                      </wp:positionV>
                      <wp:extent cx="457200" cy="274320"/>
                      <wp:effectExtent l="0" t="0" r="0" b="0"/>
                      <wp:wrapNone/>
                      <wp:docPr id="15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9.5pt;mso-position-vertical-relative:text;margin-left:24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038225</wp:posOffset>
                      </wp:positionH>
                      <wp:positionV relativeFrom="paragraph">
                        <wp:posOffset>438785</wp:posOffset>
                      </wp:positionV>
                      <wp:extent cx="457200" cy="234315"/>
                      <wp:effectExtent l="0" t="0" r="0" b="0"/>
                      <wp:wrapNone/>
                      <wp:docPr id="16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45pt;mso-wrap-distance-left:9.05pt;mso-wrap-distance-right:9.05pt;mso-wrap-distance-top:0pt;mso-wrap-distance-bottom:0pt;margin-top:34.55pt;mso-position-vertical-relative:text;margin-left:8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417195</wp:posOffset>
                      </wp:positionH>
                      <wp:positionV relativeFrom="paragraph">
                        <wp:posOffset>713105</wp:posOffset>
                      </wp:positionV>
                      <wp:extent cx="274320" cy="274320"/>
                      <wp:effectExtent l="0" t="0" r="0" b="0"/>
                      <wp:wrapNone/>
                      <wp:docPr id="16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6.15pt;mso-position-vertical-relative:text;margin-left:32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713105</wp:posOffset>
                      </wp:positionV>
                      <wp:extent cx="274320" cy="274320"/>
                      <wp:effectExtent l="0" t="0" r="0" b="0"/>
                      <wp:wrapNone/>
                      <wp:docPr id="16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6.15pt;mso-position-vertical-relative:text;margin-left:8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713105</wp:posOffset>
                      </wp:positionV>
                      <wp:extent cx="274320" cy="274320"/>
                      <wp:effectExtent l="0" t="0" r="0" b="0"/>
                      <wp:wrapNone/>
                      <wp:docPr id="16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6.15pt;mso-position-vertical-relative:text;margin-left:1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345565</wp:posOffset>
                      </wp:positionV>
                      <wp:extent cx="274320" cy="274320"/>
                      <wp:effectExtent l="0" t="0" r="0" b="0"/>
                      <wp:wrapNone/>
                      <wp:docPr id="16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95pt;mso-position-vertical-relative:text;margin-left:8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345565</wp:posOffset>
                      </wp:positionV>
                      <wp:extent cx="274320" cy="274320"/>
                      <wp:effectExtent l="0" t="0" r="0" b="0"/>
                      <wp:wrapNone/>
                      <wp:docPr id="165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5.95pt;mso-position-vertical-relative:text;margin-left:15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Радиостанции  с указанием их типа и марк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– подвижная; 2 – переносная; 3 – танковая (на БМП, БТР, БРДМ – с соответствующим  знаком)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hanging="0"/>
              <w:jc w:val="both"/>
              <w:rPr/>
            </w:pPr>
            <w:r>
              <w:rPr>
                <w:sz w:val="24"/>
              </w:rPr>
              <w:t xml:space="preserve">4 – портативная; 5 – стационарная базовая (станция радиодоступа)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57785</wp:posOffset>
                      </wp:positionV>
                      <wp:extent cx="1417320" cy="963930"/>
                      <wp:effectExtent l="9525" t="635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7320" cy="964080"/>
                                <a:chOff x="0" y="0"/>
                                <a:chExt cx="1417320" cy="9640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314280"/>
                                  <a:ext cx="39996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360"/>
                                  <a:ext cx="476280" cy="95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457200" cy="770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60" y="371520"/>
                                      <a:ext cx="343080" cy="3240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95000"/>
                                      <a:ext cx="457200" cy="27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87120" cy="286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7640" y="101880"/>
                                        <a:ext cx="60840" cy="184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880"/>
                                        <a:ext cx="87120" cy="92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7120" cy="193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68040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502920" cy="9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640" y="0"/>
                                    <a:ext cx="476280" cy="780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960" cy="70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0" y="304920"/>
                                        <a:ext cx="399960" cy="399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0360" y="0"/>
                                        <a:ext cx="87120" cy="28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7640" y="101520"/>
                                          <a:ext cx="60840" cy="18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1520"/>
                                          <a:ext cx="87120" cy="9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712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333360"/>
                                      <a:ext cx="457200" cy="44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360" y="0"/>
                                        <a:ext cx="343080" cy="3625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37880"/>
                                        <a:ext cx="457200" cy="309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333360"/>
                                        <a:ext cx="324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68976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Д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pt;margin-top:4.55pt;width:111.65pt;height:75.9pt" coordorigin="1034,91" coordsize="2233,1518">
                      <v:rect id="shape_0" fillcolor="white" stroked="t" o:allowincell="f" style="position:absolute;left:1035;top:586;width:629;height:629;mso-wrap-style:none;v-text-anchor:middle;rotation:90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1035;top:106;width:750;height:1504">
                        <v:group id="shape_0" style="position:absolute;left:1065;top:106;width:720;height:1214">
                          <v:shape id="shape_0" fillcolor="white" stroked="t" o:allowincell="f" style="position:absolute;left:1080;top:691;width:539;height:509;mso-wrap-style:none;v-text-anchor:middle;mso-position-horizontal-relative:margin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stroked="f" o:allowincell="f" style="position:absolute;left:1065;top:886;width:719;height:43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319;top:106;width:136;height:451">
                            <v:line id="shape_0" from="1347,266" to="1442,556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319,266" to="1455,410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319,106" to="1455,410" stroked="t" o:allowincell="f" style="position:absolute;flip:x;mso-position-horizontal-relative:margin">
                              <v:stroke color="black" weight="12600" startarrow="block" startarrowwidth="narrow" start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035;top:1178;width:719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75;top:91;width:792;height:1518">
                        <v:group id="shape_0" style="position:absolute;left:2516;top:91;width:751;height:1230">
                          <v:group id="shape_0" style="position:absolute;left:2516;top:91;width:630;height:1111">
                            <v:rect id="shape_0" fillcolor="white" stroked="t" o:allowincell="f" style="position:absolute;left:2517;top:571;width:629;height:629;mso-wrap-style:none;v-text-anchor:middle;rotation:90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group id="shape_0" style="position:absolute;left:2801;top:91;width:136;height:450">
                              <v:line id="shape_0" from="2829,251" to="2924,541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801,251" to="2937,395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801,91" to="2937,395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547;top:616;width:720;height:705">
                            <v:shape id="shape_0" fillcolor="white" stroked="t" o:allowincell="f" style="position:absolute;left:2562;top:616;width:539;height:570;mso-wrap-style:none;v-text-anchor:middle;mso-position-horizontal-relative:margin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stroked="f" o:allowincell="f" style="position:absolute;left:2547;top:833;width:719;height:486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577,1141" to="3086,1141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2475;top:1178;width:719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606425</wp:posOffset>
                      </wp:positionV>
                      <wp:extent cx="274320" cy="274320"/>
                      <wp:effectExtent l="0" t="0" r="0" b="0"/>
                      <wp:wrapNone/>
                      <wp:docPr id="16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.75pt;mso-position-vertical-relative:text;margin-left:8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606425</wp:posOffset>
                      </wp:positionV>
                      <wp:extent cx="274320" cy="274320"/>
                      <wp:effectExtent l="0" t="0" r="0" b="0"/>
                      <wp:wrapNone/>
                      <wp:docPr id="16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.75pt;mso-position-vertical-relative:text;margin-left:15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Радиовещательные станции с указанием излучаемой мощности передатчика и диапазона волн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1 – подвижная; 2 – стационарна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-3175</wp:posOffset>
                      </wp:positionV>
                      <wp:extent cx="1737360" cy="640080"/>
                      <wp:effectExtent l="9525" t="635" r="0" b="952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640080"/>
                                <a:chOff x="0" y="0"/>
                                <a:chExt cx="1737360" cy="64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64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8560" y="0"/>
                                    <a:ext cx="87120" cy="286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7640" y="101520"/>
                                      <a:ext cx="60840" cy="18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1520"/>
                                      <a:ext cx="87120" cy="92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7120" cy="193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5800"/>
                                      <a:ext cx="45720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0080" y="0"/>
                                  <a:ext cx="457200" cy="64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457200" cy="36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57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55800"/>
                                      <a:ext cx="45720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2160" y="0"/>
                                    <a:ext cx="87120" cy="286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000" y="101520"/>
                                      <a:ext cx="60840" cy="18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1520"/>
                                      <a:ext cx="87120" cy="92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7120" cy="193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80160" y="0"/>
                                  <a:ext cx="457200" cy="64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457200" cy="36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57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55800"/>
                                      <a:ext cx="45720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8560" y="0"/>
                                    <a:ext cx="87120" cy="286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7640" y="101520"/>
                                      <a:ext cx="60840" cy="18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1520"/>
                                      <a:ext cx="87120" cy="92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7120" cy="193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-0.25pt;width:136.8pt;height:50.4pt" coordorigin="747,-5" coordsize="2736,1008">
                      <v:group id="shape_0" style="position:absolute;left:747;top:-5;width:720;height:1008">
                        <v:group id="shape_0" style="position:absolute;left:1028;top:-5;width:136;height:450">
                          <v:line id="shape_0" from="1056,155" to="1151,44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28,155" to="1164,29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28,-5" to="1164,299" stroked="t" o:allowincell="f" style="position:absolute;flip:x;mso-position-horizontal-relative:margin">
                            <v:stroke color="black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7;top:427;width:720;height:576">
                          <v:rect id="shape_0" fillcolor="white" stroked="t" o:allowincell="f" style="position:absolute;left:747;top:427;width:575;height:575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shape id="shape_0" stroked="f" o:allowincell="f" style="position:absolute;left:747;top:515;width:719;height:4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755;top:-5;width:720;height:1008">
                        <v:group id="shape_0" style="position:absolute;left:1755;top:427;width:720;height:576">
                          <v:group id="shape_0" style="position:absolute;left:1755;top:427;width:576;height:576">
                            <v:rect id="shape_0" fillcolor="white" stroked="t" o:allowincell="f" style="position:absolute;left:1755;top:427;width:575;height:575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1755;top:427;width:575;height:431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</v:group>
                          <v:shape id="shape_0" stroked="f" o:allowincell="f" style="position:absolute;left:1755;top:515;width:719;height:4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2;top:-5;width:136;height:450">
                          <v:line id="shape_0" from="2070,155" to="2165,44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42,155" to="2178,29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42,-5" to="2178,299" stroked="t" o:allowincell="f" style="position:absolute;flip:x;mso-position-horizontal-relative:margin">
                            <v:stroke color="black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63;top:-5;width:720;height:1008">
                        <v:group id="shape_0" style="position:absolute;left:2763;top:427;width:720;height:576">
                          <v:group id="shape_0" style="position:absolute;left:2763;top:427;width:576;height:576">
                            <v:rect id="shape_0" fillcolor="black" stroked="t" o:allowincell="f" style="position:absolute;left:2763;top:427;width:575;height:575;mso-wrap-style:none;v-text-anchor:middle;mso-position-horizontal-relative:margin">
                              <v:fill o:detectmouseclick="t" type="solid" color2="white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2763;top:427;width:575;height:431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</v:group>
                          <v:shape id="shape_0" stroked="f" o:allowincell="f" style="position:absolute;left:2763;top:515;width:719;height:4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044;top:-5;width:136;height:450">
                          <v:line id="shape_0" from="3072,155" to="3167,44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4,155" to="3180,29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4,-5" to="3180,299" stroked="t" o:allowincell="f" style="position:absolute;flip:x;mso-position-horizontal-relative:margin">
                            <v:stroke color="black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636905</wp:posOffset>
                      </wp:positionV>
                      <wp:extent cx="457200" cy="274320"/>
                      <wp:effectExtent l="0" t="0" r="0" b="0"/>
                      <wp:wrapNone/>
                      <wp:docPr id="17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С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50.15pt;mso-position-vertical-relative:text;margin-left:13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С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636905</wp:posOffset>
                      </wp:positionV>
                      <wp:extent cx="548640" cy="274320"/>
                      <wp:effectExtent l="0" t="0" r="0" b="0"/>
                      <wp:wrapNone/>
                      <wp:docPr id="17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УК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50.15pt;mso-position-vertical-relative:text;margin-left:3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У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636905</wp:posOffset>
                      </wp:positionV>
                      <wp:extent cx="548640" cy="274320"/>
                      <wp:effectExtent l="0" t="0" r="0" b="0"/>
                      <wp:wrapNone/>
                      <wp:docPr id="17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К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50.15pt;mso-position-vertical-relative:text;margin-left:8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819785</wp:posOffset>
                      </wp:positionV>
                      <wp:extent cx="274320" cy="274320"/>
                      <wp:effectExtent l="0" t="0" r="0" b="0"/>
                      <wp:wrapNone/>
                      <wp:docPr id="17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4.55pt;mso-position-vertical-relative:text;margin-left:4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819785</wp:posOffset>
                      </wp:positionV>
                      <wp:extent cx="274320" cy="274320"/>
                      <wp:effectExtent l="0" t="0" r="0" b="0"/>
                      <wp:wrapNone/>
                      <wp:docPr id="17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4.55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19785</wp:posOffset>
                      </wp:positionV>
                      <wp:extent cx="274320" cy="274320"/>
                      <wp:effectExtent l="0" t="0" r="0" b="0"/>
                      <wp:wrapNone/>
                      <wp:docPr id="17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4.55pt;mso-position-vertical-relative:text;margin-left:14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диопередатчик с указанием излучаемой мощности и диапазона волн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1 – подвижный; 2 – стационарный незащищенный; 3 – стационарный защищенный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864870</wp:posOffset>
                      </wp:positionH>
                      <wp:positionV relativeFrom="paragraph">
                        <wp:posOffset>76835</wp:posOffset>
                      </wp:positionV>
                      <wp:extent cx="629285" cy="543560"/>
                      <wp:effectExtent l="9525" t="2540" r="9525" b="952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9280" cy="543600"/>
                                <a:chOff x="0" y="0"/>
                                <a:chExt cx="629280" cy="54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1160"/>
                                  <a:ext cx="62928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0 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9160" y="0"/>
                                  <a:ext cx="84960" cy="281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640" y="0"/>
                                    <a:ext cx="59760" cy="181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0720"/>
                                    <a:ext cx="84960" cy="90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0720"/>
                                    <a:ext cx="84960" cy="190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1pt;margin-top:6.05pt;width:49.55pt;height:42.8pt" coordorigin="1362,121" coordsize="991,856">
                      <v:shape id="shape_0" fillcolor="white" stroked="t" o:allowincell="f" style="position:absolute;left:1362;top:564;width:990;height:4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0 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1833;top:121;width:133;height:441">
                        <v:line id="shape_0" from="1846,121" to="1939,40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3,264" to="1966,40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3,264" to="1966,563" stroked="t" o:allowincell="f" style="position:absolute;flip:y;mso-position-horizontal-relative:margin">
                          <v:stroke color="black" weight="12600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диоприемник с указанием его типа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(условного наименования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260475</wp:posOffset>
                      </wp:positionH>
                      <wp:positionV relativeFrom="paragraph">
                        <wp:posOffset>35560</wp:posOffset>
                      </wp:positionV>
                      <wp:extent cx="86995" cy="286385"/>
                      <wp:effectExtent l="5080" t="2540" r="635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286560"/>
                                <a:chOff x="0" y="0"/>
                                <a:chExt cx="8712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280" y="0"/>
                                  <a:ext cx="60840" cy="18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2880"/>
                                  <a:ext cx="8712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2880"/>
                                  <a:ext cx="87120" cy="19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25pt;margin-top:2.8pt;width:6.8pt;height:22.55pt" coordorigin="1985,56" coordsize="136,451">
                      <v:line id="shape_0" from="1998,56" to="2093,34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5,202" to="2121,34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85,202" to="2121,506" stroked="t" o:allowincell="f" style="position:absolute;flip:y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301625</wp:posOffset>
                      </wp:positionV>
                      <wp:extent cx="767080" cy="314960"/>
                      <wp:effectExtent l="9525" t="9525" r="9525" b="952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7160" cy="315000"/>
                                <a:chOff x="0" y="0"/>
                                <a:chExt cx="767160" cy="31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1640" y="27360"/>
                                  <a:ext cx="62172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9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716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23.75pt;width:60.4pt;height:24.8pt" coordorigin="1395,475" coordsize="1208,496">
                      <v:shape id="shape_0" fillcolor="white" stroked="t" o:allowincell="f" style="position:absolute;left:1508;top:518;width:978;height:4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stroked="t" o:allowincell="f" style="position:absolute;left:1395;top:475;width:1207;height:495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Приемник персонального радиовызова с указанием его условного наименован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85775</wp:posOffset>
                      </wp:positionH>
                      <wp:positionV relativeFrom="paragraph">
                        <wp:posOffset>712470</wp:posOffset>
                      </wp:positionV>
                      <wp:extent cx="1638935" cy="704850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080" cy="704880"/>
                                <a:chOff x="0" y="0"/>
                                <a:chExt cx="163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62800" y="0"/>
                                  <a:ext cx="476280" cy="70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5200"/>
                                    <a:ext cx="476280" cy="409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9080" y="142920"/>
                                      <a:ext cx="45720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18"/>
                                            <w:b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9760" cy="391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760" cy="3913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44160"/>
                                        <a:ext cx="354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5040" y="75600"/>
                                      <a:ext cx="2476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880" y="0"/>
                                    <a:ext cx="325080" cy="30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8320" y="0"/>
                                      <a:ext cx="87120" cy="286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7640" y="101520"/>
                                        <a:ext cx="60840" cy="184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520"/>
                                        <a:ext cx="87120" cy="92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7120" cy="193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080" y="295200"/>
                                      <a:ext cx="257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7640"/>
                                      <a:ext cx="87120" cy="286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8280" y="0"/>
                                        <a:ext cx="60840" cy="184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2880"/>
                                        <a:ext cx="87120" cy="92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2880"/>
                                        <a:ext cx="87120" cy="193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5400"/>
                                  <a:ext cx="773280" cy="59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3280" cy="2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1680" y="11664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73280" cy="19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3560" y="120600"/>
                                        <a:ext cx="147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69800" y="0"/>
                                        <a:ext cx="303480" cy="190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5880"/>
                                          <a:ext cx="124920" cy="99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232560" cy="190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3480" cy="190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78560" y="65880"/>
                                          <a:ext cx="124920" cy="99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32560" cy="190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78920" y="215280"/>
                                    <a:ext cx="423720" cy="3751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25pt;margin-top:56.1pt;width:129.05pt;height:55.5pt" coordorigin="765,1122" coordsize="2581,1110">
                      <v:group id="shape_0" style="position:absolute;left:2596;top:1122;width:750;height:1110">
                        <v:group id="shape_0" style="position:absolute;left:2596;top:1587;width:750;height:645">
                          <v:shape id="shape_0" stroked="f" o:allowincell="f" style="position:absolute;left:2626;top:1812;width:719;height:41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596;top:1587;width:661;height:616">
                            <v:shape id="shape_0" stroked="t" o:allowincell="f" style="position:absolute;left:2596;top:1587;width:660;height:615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2640,2129" to="3197,212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2746;top:1706;width:389;height:284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00;top:1122;width:512;height:478">
                          <v:group id="shape_0" style="position:absolute;left:3075;top:1122;width:136;height:450">
                            <v:line id="shape_0" from="3103,1282" to="3198,1572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075,1282" to="3211,1426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075,1122" to="3211,1426" stroked="t" o:allowincell="f" style="position:absolute;flip:x;mso-position-horizontal-relative:margin">
                              <v:stroke color="black" weight="12600" startarrow="block" startarrowwidth="narrow" start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716,1587" to="3120,158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700;top:1150;width:136;height:450">
                            <v:line id="shape_0" from="2713,1150" to="2808,1440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700,1296" to="2836,1440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700,1296" to="2836,1600" stroked="t" o:allowincell="f" style="position:absolute;flip:y;mso-position-horizontal-relative:margin">
                              <v:stroke color="black" weight="12600" startarrow="block" startarrowwidth="narrow" start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65;top:1272;width:1218;height:930">
                        <v:group id="shape_0" style="position:absolute;left:765;top:1272;width:1218;height:339">
                          <v:line id="shape_0" from="1382,1456" to="1382,1611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65;top:1272;width:1218;height:300">
                            <v:line id="shape_0" from="1259,1462" to="1490,1462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505;top:1272;width:479;height:300">
                              <v:oval id="shape_0" fillcolor="white" stroked="t" o:allowincell="f" style="position:absolute;left:1505;top:1376;width:196;height:156;mso-wrap-style:none;v-text-anchor:middle;mso-position-horizontal-relative:margin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f" style="position:absolute;left:1617;top:1272;width:365;height:299;mso-wrap-style:none;v-text-anchor:middle;mso-position-horizont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765;top:1272;width:477;height:300">
                              <v:oval id="shape_0" fillcolor="white" stroked="t" o:allowincell="f" style="position:absolute;left:1046;top:1376;width:196;height:156;flip:x;mso-wrap-style:none;v-text-anchor:middle;mso-position-horizontal-relative:margin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f" style="position:absolute;left:765;top:1272;width:365;height:299;flip:x;mso-wrap-style:none;v-text-anchor:middle;mso-position-horizont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</v:group>
                        <v:shape id="shape_0" fillcolor="white" stroked="t" o:allowincell="f" style="position:absolute;left:1047;top:1611;width:666;height:590;mso-wrap-style:none;v-text-anchor:middle;mso-position-horizontal-relative:margin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590675</wp:posOffset>
                      </wp:positionH>
                      <wp:positionV relativeFrom="paragraph">
                        <wp:posOffset>110490</wp:posOffset>
                      </wp:positionV>
                      <wp:extent cx="525145" cy="55181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240" cy="551880"/>
                                <a:chOff x="0" y="0"/>
                                <a:chExt cx="525240" cy="55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800" y="149760"/>
                                  <a:ext cx="466560" cy="402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00" y="140400"/>
                                    <a:ext cx="448920" cy="261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2200" cy="384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200" cy="384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338400"/>
                                      <a:ext cx="348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2880" y="74520"/>
                                    <a:ext cx="2433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240" cy="15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7480" y="53280"/>
                                    <a:ext cx="0" cy="9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640"/>
                                    <a:ext cx="525240" cy="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1560" y="0"/>
                                    <a:ext cx="4752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880" y="0"/>
                                    <a:ext cx="4752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25pt;margin-top:8.7pt;width:41.3pt;height:43.45pt" coordorigin="2505,174" coordsize="826,869">
                      <v:group id="shape_0" style="position:absolute;left:2593;top:410;width:735;height:633">
                        <v:shape id="shape_0" stroked="f" o:allowincell="f" style="position:absolute;left:2621;top:631;width:706;height:4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593;top:410;width:649;height:605">
                          <v:shape id="shape_0" stroked="t" o:allowincell="f" style="position:absolute;left:2593;top:410;width:648;height:604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2636,943" to="3183,94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739;top:527;width:382;height:2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05;top:174;width:826;height:237">
                        <v:line id="shape_0" from="2926,258" to="2926,411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05,230" to="3331,243" stroked="t" o:allowincell="f" style="position:absolute;mso-position-horizontal-relative:margin">
                          <v:stroke color="black" weight="190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3027;top:174;width:73;height:141">
                          <v:line id="shape_0" from="3027,174" to="3027,31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4,174" to="3064,31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02,174" to="3102,31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22;top:174;width:73;height:141">
                          <v:line id="shape_0" from="2722,174" to="2722,31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59,174" to="2759,31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97,174" to="2797,31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2390</wp:posOffset>
                      </wp:positionV>
                      <wp:extent cx="483235" cy="701040"/>
                      <wp:effectExtent l="889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120" cy="700920"/>
                                <a:chOff x="0" y="0"/>
                                <a:chExt cx="483120" cy="70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200" y="438120"/>
                                  <a:ext cx="44892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4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40" y="240840"/>
                                  <a:ext cx="420480" cy="394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325800"/>
                                  <a:ext cx="2433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260000">
                                  <a:off x="43920" y="43200"/>
                                  <a:ext cx="214560" cy="21600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pt;margin-top:9.15pt;width:37.5pt;height:51.8pt" coordorigin="1046,183" coordsize="750,1036">
                      <v:shape id="shape_0" stroked="f" o:allowincell="f" style="position:absolute;left:1089;top:804;width:706;height:41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046;top:493;width:661;height:620;mso-wrap-style:none;v-text-anchor:middle;mso-position-horizontal-relative:margin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1177;top:627;width:382;height:3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104;top:182;width:337;height:339;mso-wrap-style:none;v-text-anchor:middle;rotation:321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1198245</wp:posOffset>
                      </wp:positionV>
                      <wp:extent cx="457200" cy="276225"/>
                      <wp:effectExtent l="0" t="0" r="0" b="0"/>
                      <wp:wrapNone/>
                      <wp:docPr id="18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4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75pt;mso-wrap-distance-left:9.05pt;mso-wrap-distance-right:9.05pt;mso-wrap-distance-top:0pt;mso-wrap-distance-bottom:0pt;margin-top:94.35pt;mso-position-vertical-relative:text;margin-left:5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4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438150</wp:posOffset>
                      </wp:positionV>
                      <wp:extent cx="274320" cy="274320"/>
                      <wp:effectExtent l="0" t="0" r="0" b="0"/>
                      <wp:wrapNone/>
                      <wp:docPr id="18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4.5pt;mso-position-vertical-relative:text;margin-left:8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438150</wp:posOffset>
                      </wp:positionV>
                      <wp:extent cx="274320" cy="274320"/>
                      <wp:effectExtent l="0" t="0" r="0" b="0"/>
                      <wp:wrapNone/>
                      <wp:docPr id="184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4.5pt;mso-position-vertical-relative:text;margin-left:15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261110</wp:posOffset>
                      </wp:positionV>
                      <wp:extent cx="274320" cy="274320"/>
                      <wp:effectExtent l="0" t="0" r="0" b="0"/>
                      <wp:wrapNone/>
                      <wp:docPr id="18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9.3pt;mso-position-vertical-relative:text;margin-left:8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261110</wp:posOffset>
                      </wp:positionV>
                      <wp:extent cx="274320" cy="274320"/>
                      <wp:effectExtent l="0" t="0" r="0" b="0"/>
                      <wp:wrapNone/>
                      <wp:docPr id="186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9.3pt;mso-position-vertical-relative:text;margin-left:16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1437005</wp:posOffset>
                      </wp:positionH>
                      <wp:positionV relativeFrom="paragraph">
                        <wp:posOffset>1553845</wp:posOffset>
                      </wp:positionV>
                      <wp:extent cx="1028700" cy="457200"/>
                      <wp:effectExtent l="0" t="0" r="0" b="0"/>
                      <wp:wrapNone/>
                      <wp:docPr id="18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«Глобус» №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5 град. в.д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122.35pt;mso-position-vertical-relative:text;margin-left:11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«Глобус» № 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5 град. в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Станции связи с указанием их типа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284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- спутниковой связи, подвижная; 2 - тропосферной связи, стационарная;</w:t>
            </w:r>
            <w:r>
              <w:rPr/>
              <w:t xml:space="preserve"> </w:t>
            </w:r>
            <w:r>
              <w:rPr>
                <w:sz w:val="24"/>
              </w:rPr>
              <w:t>3 – радиорелейной связи, подвижная; 4 - зондирования ионосферы, стационарна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49530</wp:posOffset>
                      </wp:positionV>
                      <wp:extent cx="408305" cy="448310"/>
                      <wp:effectExtent l="10160" t="10795" r="10160" b="952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240" cy="448200"/>
                                <a:chOff x="0" y="0"/>
                                <a:chExt cx="408240" cy="44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4960" y="125640"/>
                                  <a:ext cx="18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8240" cy="44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800"/>
                                    <a:ext cx="301680" cy="27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27288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343440"/>
                                    <a:ext cx="27576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3.9pt;width:32.2pt;height:35.3pt" coordorigin="1611,78" coordsize="644,706">
                      <v:shape id="shape_0" stroked="f" o:allowincell="f" style="position:absolute;left:1745;top:276;width:296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11;top:78;width:644;height:706">
                        <v:oval id="shape_0" stroked="t" o:allowincell="f" style="position:absolute;left:1611;top:194;width:474;height:431;mso-wrap-style:none;v-text-anchor:middle;mso-position-horizontal-relative:margin">
                          <v:fill o:detectmouseclick="t" on="false"/>
                          <v:stroke color="red" weight="19080" joinstyle="miter" endcap="flat"/>
                          <w10:wrap type="none"/>
                        </v:oval>
                        <v:shape id="shape_0" coordsize="405,105" path="m0,105l405,0e" stroked="t" o:allowincell="f" style="position:absolute;left:1824;top:78;width:429;height:104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408,165" path="m0,0l408,165e" stroked="t" o:allowincell="f" style="position:absolute;left:1779;top:619;width:433;height:164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Космический аппарат связи с указанием его наименования, номера и точки стоян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976120</wp:posOffset>
                      </wp:positionH>
                      <wp:positionV relativeFrom="paragraph">
                        <wp:posOffset>168275</wp:posOffset>
                      </wp:positionV>
                      <wp:extent cx="2540" cy="276225"/>
                      <wp:effectExtent l="10160" t="635" r="10160" b="63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7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13.25pt" to="155.75pt,34.95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1026160</wp:posOffset>
                      </wp:positionV>
                      <wp:extent cx="457835" cy="314960"/>
                      <wp:effectExtent l="10160" t="9525" r="8890" b="952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315000"/>
                                <a:chOff x="0" y="0"/>
                                <a:chExt cx="45792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9000"/>
                                  <a:ext cx="438840" cy="29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000"/>
                                  <a:ext cx="448200" cy="286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pt;margin-top:80.8pt;width:36.05pt;height:24.8pt" coordorigin="930,1616" coordsize="721,496">
                      <v:rect id="shape_0" fillcolor="white" stroked="t" o:allowincell="f" style="position:absolute;left:930;top:1616;width:720;height:49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943,1630" to="1633,2096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44,1630" to="1649,20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359535</wp:posOffset>
                      </wp:positionV>
                      <wp:extent cx="76200" cy="76200"/>
                      <wp:effectExtent l="9525" t="9525" r="10160" b="1016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pt;margin-top:107.05pt;width:5.95pt;height: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1359535</wp:posOffset>
                      </wp:positionV>
                      <wp:extent cx="76200" cy="76200"/>
                      <wp:effectExtent l="9525" t="9525" r="10160" b="1016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1.25pt;margin-top:107.05pt;width:5.95pt;height: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257175</wp:posOffset>
                      </wp:positionH>
                      <wp:positionV relativeFrom="paragraph">
                        <wp:posOffset>1473835</wp:posOffset>
                      </wp:positionV>
                      <wp:extent cx="1219200" cy="0"/>
                      <wp:effectExtent l="0" t="19050" r="0" b="1905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116.05pt" to="116.2pt,116.05pt" stroked="t" o:allowincell="f" style="position:absolute;mso-position-horizontal-relative:margin">
                      <v:stroke color="black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1445260</wp:posOffset>
                      </wp:positionV>
                      <wp:extent cx="1228725" cy="0"/>
                      <wp:effectExtent l="635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113.8pt" to="116.2pt,1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314325</wp:posOffset>
                      </wp:positionH>
                      <wp:positionV relativeFrom="paragraph">
                        <wp:posOffset>1483360</wp:posOffset>
                      </wp:positionV>
                      <wp:extent cx="1152525" cy="0"/>
                      <wp:effectExtent l="0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116.8pt" to="115.45pt,11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311785</wp:posOffset>
                      </wp:positionV>
                      <wp:extent cx="1238250" cy="152400"/>
                      <wp:effectExtent l="9525" t="9525" r="10160" b="1016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5">
                                    <a:moveTo>
                                      <a:pt x="0" y="35"/>
                                    </a:moveTo>
                                    <a:cubicBezTo>
                                      <a:pt x="11" y="29"/>
                                      <a:pt x="23" y="23"/>
                                      <a:pt x="38" y="20"/>
                                    </a:cubicBezTo>
                                    <a:cubicBezTo>
                                      <a:pt x="53" y="17"/>
                                      <a:pt x="74" y="18"/>
                                      <a:pt x="91" y="15"/>
                                    </a:cubicBezTo>
                                    <a:cubicBezTo>
                                      <a:pt x="108" y="12"/>
                                      <a:pt x="134" y="2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99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5" path="m0,35c11,29,23,23,38,20c53,17,74,18,91,15c108,12,134,2,142,0e" stroked="t" o:allowincell="f" style="position:absolute;margin-left:15.75pt;margin-top:24.55pt;width:97.45pt;height:11.95pt;mso-wrap-style:none;v-text-anchor:middle;mso-position-horizontal-relative:margin">
                      <v:fill o:detectmouseclick="t" on="false"/>
                      <v:stroke color="#993300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78130</wp:posOffset>
                      </wp:positionH>
                      <wp:positionV relativeFrom="paragraph">
                        <wp:posOffset>73660</wp:posOffset>
                      </wp:positionV>
                      <wp:extent cx="561340" cy="247650"/>
                      <wp:effectExtent l="9525" t="9525" r="9525" b="1016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240" cy="247680"/>
                                <a:chOff x="0" y="0"/>
                                <a:chExt cx="561240" cy="247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6560" y="0"/>
                                  <a:ext cx="27504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240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5.8pt;width:44.15pt;height:19.5pt" coordorigin="438,116" coordsize="883,390">
                      <v:oval id="shape_0" fillcolor="white" stroked="t" o:allowincell="f" style="position:absolute;left:890;top:116;width:432;height:389;flip:x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438;top:116;width:667;height:389;flip:x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694055</wp:posOffset>
                      </wp:positionH>
                      <wp:positionV relativeFrom="paragraph">
                        <wp:posOffset>79375</wp:posOffset>
                      </wp:positionV>
                      <wp:extent cx="47625" cy="236220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52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4.65pt;margin-top:6.25pt;width:3.7pt;height:18.55pt;flip:x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1181100</wp:posOffset>
                      </wp:positionH>
                      <wp:positionV relativeFrom="paragraph">
                        <wp:posOffset>911860</wp:posOffset>
                      </wp:positionV>
                      <wp:extent cx="438150" cy="0"/>
                      <wp:effectExtent l="0" t="25400" r="0" b="254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71.8pt" to="127.45pt,71.8pt" stroked="t" o:allowincell="f" style="position:absolute;mso-position-horizontal-relative:margin">
                      <v:stroke color="red" weight="190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826135</wp:posOffset>
                      </wp:positionV>
                      <wp:extent cx="0" cy="66675"/>
                      <wp:effectExtent l="9525" t="0" r="1016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65.05pt" to="106.5pt,70.2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26135</wp:posOffset>
                      </wp:positionV>
                      <wp:extent cx="104775" cy="0"/>
                      <wp:effectExtent l="0" t="9525" r="0" b="952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5.05pt" to="110.2pt,65.0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09550</wp:posOffset>
                      </wp:positionH>
                      <wp:positionV relativeFrom="paragraph">
                        <wp:posOffset>654685</wp:posOffset>
                      </wp:positionV>
                      <wp:extent cx="1323975" cy="152400"/>
                      <wp:effectExtent l="10160" t="9525" r="9525" b="1016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21">
                                    <a:moveTo>
                                      <a:pt x="0" y="21"/>
                                    </a:moveTo>
                                    <a:cubicBezTo>
                                      <a:pt x="18" y="19"/>
                                      <a:pt x="36" y="18"/>
                                      <a:pt x="52" y="15"/>
                                    </a:cubicBezTo>
                                    <a:cubicBezTo>
                                      <a:pt x="68" y="12"/>
                                      <a:pt x="84" y="6"/>
                                      <a:pt x="98" y="4"/>
                                    </a:cubicBezTo>
                                    <a:cubicBezTo>
                                      <a:pt x="112" y="2"/>
                                      <a:pt x="132" y="0"/>
                                      <a:pt x="139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99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,21" path="m0,21c18,19,36,18,52,15c68,12,84,6,98,4c112,2,132,0,139,0e" stroked="t" o:allowincell="f" style="position:absolute;margin-left:16.5pt;margin-top:51.55pt;width:104.2pt;height:11.95pt;mso-wrap-style:none;v-text-anchor:middle;mso-position-horizontal-relative:margin">
                      <v:fill o:detectmouseclick="t" on="false"/>
                      <v:stroke color="#993300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714375</wp:posOffset>
                      </wp:positionH>
                      <wp:positionV relativeFrom="paragraph">
                        <wp:posOffset>759460</wp:posOffset>
                      </wp:positionV>
                      <wp:extent cx="847725" cy="228600"/>
                      <wp:effectExtent l="10160" t="9525" r="9525" b="1079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5">
                                    <a:moveTo>
                                      <a:pt x="0" y="0"/>
                                    </a:moveTo>
                                    <a:cubicBezTo>
                                      <a:pt x="5" y="4"/>
                                      <a:pt x="10" y="9"/>
                                      <a:pt x="23" y="11"/>
                                    </a:cubicBezTo>
                                    <a:cubicBezTo>
                                      <a:pt x="36" y="13"/>
                                      <a:pt x="71" y="14"/>
                                      <a:pt x="81" y="1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99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,15" path="m0,0c5,4,10,9,23,11c36,13,71,14,81,15e" stroked="t" o:allowincell="f" style="position:absolute;margin-left:56.25pt;margin-top:59.8pt;width:66.7pt;height:17.95pt;mso-wrap-style:none;v-text-anchor:middle;mso-position-horizontal-relative:margin">
                      <v:fill o:detectmouseclick="t" on="false"/>
                      <v:stroke color="#993300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56540</wp:posOffset>
                      </wp:positionH>
                      <wp:positionV relativeFrom="paragraph">
                        <wp:posOffset>551815</wp:posOffset>
                      </wp:positionV>
                      <wp:extent cx="368935" cy="0"/>
                      <wp:effectExtent l="0" t="9525" r="0" b="952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43.45pt" to="49.2pt,43.45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56540</wp:posOffset>
                      </wp:positionH>
                      <wp:positionV relativeFrom="paragraph">
                        <wp:posOffset>751840</wp:posOffset>
                      </wp:positionV>
                      <wp:extent cx="368935" cy="0"/>
                      <wp:effectExtent l="0" t="9525" r="0" b="952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9.2pt" to="49.2pt,59.2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57175</wp:posOffset>
                      </wp:positionH>
                      <wp:positionV relativeFrom="paragraph">
                        <wp:posOffset>551815</wp:posOffset>
                      </wp:positionV>
                      <wp:extent cx="635" cy="194945"/>
                      <wp:effectExtent l="10160" t="10160" r="9525" b="952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7">
                                    <a:moveTo>
                                      <a:pt x="1" y="0"/>
                                    </a:moveTo>
                                    <a:lnTo>
                                      <a:pt x="0" y="32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7" path="m1,0l0,327e" stroked="t" o:allowincell="f" style="position:absolute;margin-left:20.25pt;margin-top:43.45pt;width:0pt;height:15.3pt;flip:x;mso-wrap-style:none;v-text-anchor:middle;mso-position-horizontal-relative:margin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551815</wp:posOffset>
                      </wp:positionV>
                      <wp:extent cx="102235" cy="97790"/>
                      <wp:effectExtent l="6985" t="6985" r="6985" b="698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43.45pt" to="57.7pt,51.1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620395</wp:posOffset>
                      </wp:positionH>
                      <wp:positionV relativeFrom="paragraph">
                        <wp:posOffset>644525</wp:posOffset>
                      </wp:positionV>
                      <wp:extent cx="112395" cy="107315"/>
                      <wp:effectExtent l="6985" t="6985" r="6985" b="698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32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50.75pt" to="57.65pt,59.15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811020</wp:posOffset>
                      </wp:positionV>
                      <wp:extent cx="1188720" cy="0"/>
                      <wp:effectExtent l="0" t="9525" r="0" b="952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42.6pt" to="116.5pt,142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690880</wp:posOffset>
                      </wp:positionH>
                      <wp:positionV relativeFrom="paragraph">
                        <wp:posOffset>1548130</wp:posOffset>
                      </wp:positionV>
                      <wp:extent cx="314325" cy="485775"/>
                      <wp:effectExtent l="9525" t="13970" r="31115" b="1333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14280" cy="48564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.4pt;margin-top:121.95pt;width:24.7pt;height:38.2pt;mso-wrap-style:none;v-text-anchor:middle;rotation:90;mso-position-horizontal-relative:margin" type="_x0000_t5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1445260</wp:posOffset>
                      </wp:positionV>
                      <wp:extent cx="274320" cy="274320"/>
                      <wp:effectExtent l="9525" t="9525" r="10160" b="1016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75pt;margin-top:113.8pt;width:21.55pt;height:21.55pt;mso-wrap-style:none;v-text-anchor:middle;mso-position-horizontal-relative:margin">
                      <v:fill o:detectmouseclick="t" type="solid" color2="black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2072005</wp:posOffset>
                      </wp:positionH>
                      <wp:positionV relativeFrom="paragraph">
                        <wp:posOffset>1717040</wp:posOffset>
                      </wp:positionV>
                      <wp:extent cx="0" cy="274320"/>
                      <wp:effectExtent l="9525" t="0" r="9525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5pt,135.2pt" to="163.15pt,156.75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170940</wp:posOffset>
                      </wp:positionV>
                      <wp:extent cx="2540" cy="274320"/>
                      <wp:effectExtent l="10160" t="635" r="10160" b="63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5pt,92.2pt" to="162pt,113.75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1098550</wp:posOffset>
                      </wp:positionV>
                      <wp:extent cx="224790" cy="156845"/>
                      <wp:effectExtent l="5715" t="8255" r="5715" b="825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4640" cy="15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86.5pt" to="170.7pt,98.8pt" stroked="t" o:allowincell="f" style="position:absolute;flip:xy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1129665</wp:posOffset>
                      </wp:positionV>
                      <wp:extent cx="252730" cy="106045"/>
                      <wp:effectExtent l="4445" t="9525" r="3810" b="952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720" cy="10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88.95pt" to="172.2pt,97.25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1853565</wp:posOffset>
                      </wp:positionH>
                      <wp:positionV relativeFrom="paragraph">
                        <wp:posOffset>445770</wp:posOffset>
                      </wp:positionV>
                      <wp:extent cx="266700" cy="266700"/>
                      <wp:effectExtent l="9525" t="9525" r="10795" b="1016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5.95pt;margin-top:35.1pt;width:20.95pt;height:20.95pt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994535</wp:posOffset>
                      </wp:positionH>
                      <wp:positionV relativeFrom="paragraph">
                        <wp:posOffset>712470</wp:posOffset>
                      </wp:positionV>
                      <wp:extent cx="0" cy="276225"/>
                      <wp:effectExtent l="10160" t="0" r="9525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56.1pt" to="157.05pt,77.8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149225</wp:posOffset>
                      </wp:positionV>
                      <wp:extent cx="266700" cy="2540"/>
                      <wp:effectExtent l="635" t="10160" r="635" b="101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pt,11.75pt" to="166.15pt,11.9pt" stroked="t" o:allowincell="f" style="position:absolute;flip:x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73025</wp:posOffset>
                      </wp:positionV>
                      <wp:extent cx="274320" cy="274320"/>
                      <wp:effectExtent l="0" t="0" r="0" b="0"/>
                      <wp:wrapNone/>
                      <wp:docPr id="21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.75pt;mso-position-vertical-relative:text;margin-left:10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38785</wp:posOffset>
                      </wp:positionV>
                      <wp:extent cx="274320" cy="274320"/>
                      <wp:effectExtent l="0" t="0" r="0" b="0"/>
                      <wp:wrapNone/>
                      <wp:docPr id="22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4.55pt;mso-position-vertical-relative:text;margin-left:10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170305</wp:posOffset>
                      </wp:positionV>
                      <wp:extent cx="274320" cy="274320"/>
                      <wp:effectExtent l="0" t="0" r="0" b="0"/>
                      <wp:wrapNone/>
                      <wp:docPr id="22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2.15pt;mso-position-vertical-relative:text;margin-left:10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536065</wp:posOffset>
                      </wp:positionV>
                      <wp:extent cx="274320" cy="274320"/>
                      <wp:effectExtent l="0" t="0" r="0" b="0"/>
                      <wp:wrapNone/>
                      <wp:docPr id="22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0.95pt;mso-position-vertical-relative:text;margin-left:10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445260</wp:posOffset>
                      </wp:positionV>
                      <wp:extent cx="457200" cy="274320"/>
                      <wp:effectExtent l="0" t="0" r="0" b="0"/>
                      <wp:wrapNone/>
                      <wp:docPr id="22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ind w:left="-108" w:firstLine="31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13.8pt;mso-position-vertical-relative:text;margin-left:13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ind w:left="-108" w:firstLine="318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682115</wp:posOffset>
                      </wp:positionH>
                      <wp:positionV relativeFrom="paragraph">
                        <wp:posOffset>448945</wp:posOffset>
                      </wp:positionV>
                      <wp:extent cx="457200" cy="274320"/>
                      <wp:effectExtent l="0" t="0" r="0" b="0"/>
                      <wp:wrapNone/>
                      <wp:docPr id="22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ind w:left="-108" w:firstLine="31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5.35pt;mso-position-vertical-relative:text;margin-left:132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ind w:left="-108" w:firstLine="3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713105</wp:posOffset>
                      </wp:positionV>
                      <wp:extent cx="274320" cy="274320"/>
                      <wp:effectExtent l="0" t="0" r="0" b="0"/>
                      <wp:wrapNone/>
                      <wp:docPr id="22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6.15pt;mso-position-vertical-relative:text;margin-left:16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718945</wp:posOffset>
                      </wp:positionV>
                      <wp:extent cx="274320" cy="274320"/>
                      <wp:effectExtent l="0" t="0" r="0" b="0"/>
                      <wp:wrapNone/>
                      <wp:docPr id="22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35.35pt;mso-position-vertical-relative:text;margin-left:16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30505</wp:posOffset>
                      </wp:positionH>
                      <wp:positionV relativeFrom="paragraph">
                        <wp:posOffset>73025</wp:posOffset>
                      </wp:positionV>
                      <wp:extent cx="701040" cy="245745"/>
                      <wp:effectExtent l="0" t="0" r="0" b="0"/>
                      <wp:wrapNone/>
                      <wp:docPr id="22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П-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9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2pt;height:19.35pt;mso-wrap-distance-left:9.05pt;mso-wrap-distance-right:9.05pt;mso-wrap-distance-top:0pt;mso-wrap-distance-bottom:0pt;margin-top:5.75pt;mso-position-vertical-relative:text;margin-left:1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П-</w:t>
                            </w:r>
                            <w:r>
                              <w:rPr>
                                <w:b/>
                                <w:i/>
                                <w:sz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622300</wp:posOffset>
                      </wp:positionV>
                      <wp:extent cx="304800" cy="209550"/>
                      <wp:effectExtent l="0" t="0" r="0" b="0"/>
                      <wp:wrapNone/>
                      <wp:docPr id="22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.5pt;mso-wrap-distance-left:9.05pt;mso-wrap-distance-right:9.05pt;mso-wrap-distance-top:0pt;mso-wrap-distance-bottom:0pt;margin-top:49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530860</wp:posOffset>
                      </wp:positionV>
                      <wp:extent cx="258445" cy="232410"/>
                      <wp:effectExtent l="0" t="0" r="0" b="0"/>
                      <wp:wrapNone/>
                      <wp:docPr id="22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18.3pt;mso-wrap-distance-left:9.05pt;mso-wrap-distance-right:9.05pt;mso-wrap-distance-top:0pt;mso-wrap-distance-bottom:0pt;margin-top:41.8pt;mso-position-vertical-relative:text;margin-left:2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683385</wp:posOffset>
                      </wp:positionV>
                      <wp:extent cx="304800" cy="219075"/>
                      <wp:effectExtent l="0" t="0" r="0" b="0"/>
                      <wp:wrapNone/>
                      <wp:docPr id="23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25pt;mso-wrap-distance-left:9.05pt;mso-wrap-distance-right:9.05pt;mso-wrap-distance-top:0pt;mso-wrap-distance-bottom:0pt;margin-top:132.55pt;mso-position-vertical-relative:text;margin-left:4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1758315</wp:posOffset>
                      </wp:positionH>
                      <wp:positionV relativeFrom="paragraph">
                        <wp:posOffset>1459865</wp:posOffset>
                      </wp:positionV>
                      <wp:extent cx="457200" cy="274320"/>
                      <wp:effectExtent l="0" t="0" r="0" b="0"/>
                      <wp:wrapNone/>
                      <wp:docPr id="23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ind w:left="-108" w:firstLine="31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14.95pt;mso-position-vertical-relative:text;margin-left:138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ind w:left="-108" w:firstLine="3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ижные средства связи на маршрутах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аппаратная  фельдъегерско-почтовой связи; 2 - бронетранспортер связи, мотоцикл связи; 3 - почтовый вагон; 4 - катер связи; 5 - самолет связи; 6 - вертолет связи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73025</wp:posOffset>
                      </wp:positionV>
                      <wp:extent cx="343535" cy="353060"/>
                      <wp:effectExtent l="10160" t="9525" r="9525" b="1016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440" cy="353160"/>
                                <a:chOff x="0" y="0"/>
                                <a:chExt cx="343440" cy="35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440" cy="353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2060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12960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5.75pt;width:27.05pt;height:27.8pt" coordorigin="1467,115" coordsize="541,556">
                      <v:oval id="shape_0" stroked="t" o:allowincell="f" style="position:absolute;left:1467;top:115;width:540;height:555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oval>
                      <v:line id="shape_0" from="1598,305" to="1889,305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45,319" to="1745,508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color w:val="000000"/>
                <w:sz w:val="24"/>
              </w:rPr>
              <w:t>Посадочная площадка (площадка приземления)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94005</wp:posOffset>
                      </wp:positionH>
                      <wp:positionV relativeFrom="paragraph">
                        <wp:posOffset>88900</wp:posOffset>
                      </wp:positionV>
                      <wp:extent cx="541020" cy="281940"/>
                      <wp:effectExtent l="9525" t="10160" r="9525" b="889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281880"/>
                                <a:chOff x="0" y="0"/>
                                <a:chExt cx="541080" cy="28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1080" cy="28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1080" cy="281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6120" y="0"/>
                                      <a:ext cx="264960" cy="281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08960" cy="28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67200" y="6480"/>
                                    <a:ext cx="4644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10800"/>
                                  <a:ext cx="5580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5pt;margin-top:7pt;width:42.55pt;height:22.2pt" coordorigin="463,140" coordsize="851,444">
                      <v:group id="shape_0" style="position:absolute;left:463;top:140;width:851;height:443">
                        <v:group id="shape_0" style="position:absolute;left:463;top:140;width:851;height:443">
                          <v:oval id="shape_0" fillcolor="white" stroked="t" o:allowincell="f" style="position:absolute;left:898;top:140;width:416;height:442;flip:x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f" style="position:absolute;left:463;top:140;width:643;height:442;flip:x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rect id="shape_0" fillcolor="white" stroked="f" o:allowincell="f" style="position:absolute;left:1041;top:150;width:72;height:430;flip:x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rect id="shape_0" fillcolor="white" stroked="f" o:allowincell="f" style="position:absolute;left:1065;top:157;width:87;height:42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1127125</wp:posOffset>
                      </wp:positionH>
                      <wp:positionV relativeFrom="paragraph">
                        <wp:posOffset>107950</wp:posOffset>
                      </wp:positionV>
                      <wp:extent cx="556895" cy="288290"/>
                      <wp:effectExtent l="10160" t="10160" r="7620" b="952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920" cy="288360"/>
                                <a:chOff x="0" y="0"/>
                                <a:chExt cx="556920" cy="288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43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88360"/>
                                  <a:ext cx="43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0"/>
                                  <a:ext cx="119520" cy="140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520" y="133200"/>
                                  <a:ext cx="131400" cy="154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7pt;margin-top:8.5pt;width:43.85pt;height:22.65pt" coordorigin="1774,170" coordsize="877,453">
                      <v:line id="shape_0" from="1777,170" to="2454,17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77,624" to="2454,624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1775;top:170;width:0;height:442;flip:x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464,170" to="2651,39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45,380" to="2651,62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455295" cy="333375"/>
                      <wp:effectExtent l="13335" t="10160" r="12065" b="952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400" cy="3333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f" style="position:absolute;margin-left:146.9pt;margin-top:6.85pt;width:35.8pt;height:26.2pt;flip:y;mso-wrap-style:none;v-text-anchor:middle;mso-position-horizontal-relative:margin" type="_x0000_t11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1739900</wp:posOffset>
                      </wp:positionH>
                      <wp:positionV relativeFrom="paragraph">
                        <wp:posOffset>859155</wp:posOffset>
                      </wp:positionV>
                      <wp:extent cx="95250" cy="9525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pt,67.65pt" to="144.45pt,75.1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1739900</wp:posOffset>
                      </wp:positionH>
                      <wp:positionV relativeFrom="paragraph">
                        <wp:posOffset>763270</wp:posOffset>
                      </wp:positionV>
                      <wp:extent cx="95250" cy="295275"/>
                      <wp:effectExtent l="1270" t="0" r="635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295200"/>
                                <a:chOff x="0" y="0"/>
                                <a:chExt cx="95400" cy="295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50040" cy="143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5400"/>
                                  <a:ext cx="9540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pt;margin-top:60.1pt;width:7.45pt;height:23.2pt" coordorigin="2740,1202" coordsize="149,464">
                      <v:line id="shape_0" from="2775,1202" to="2853,1427" stroked="t" o:allowincell="f" style="position:absolute;flip:y;mso-position-horizontal-relative:margin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40,1352" to="2889,1666" stroked="t" o:allowincell="f" style="position:absolute;flip:y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381635</wp:posOffset>
                      </wp:positionH>
                      <wp:positionV relativeFrom="paragraph">
                        <wp:posOffset>363220</wp:posOffset>
                      </wp:positionV>
                      <wp:extent cx="274320" cy="274320"/>
                      <wp:effectExtent l="0" t="0" r="0" b="0"/>
                      <wp:wrapNone/>
                      <wp:docPr id="238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8.6pt;mso-position-vertical-relative:text;margin-left:3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306705</wp:posOffset>
                      </wp:positionV>
                      <wp:extent cx="274320" cy="274320"/>
                      <wp:effectExtent l="0" t="0" r="0" b="0"/>
                      <wp:wrapNone/>
                      <wp:docPr id="23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4.15pt;mso-position-vertical-relative:text;margin-left: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1920875</wp:posOffset>
                      </wp:positionH>
                      <wp:positionV relativeFrom="paragraph">
                        <wp:posOffset>369570</wp:posOffset>
                      </wp:positionV>
                      <wp:extent cx="274320" cy="274320"/>
                      <wp:effectExtent l="0" t="0" r="0" b="0"/>
                      <wp:wrapNone/>
                      <wp:docPr id="240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9.1pt;mso-position-vertical-relative:text;margin-left:151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254000</wp:posOffset>
                      </wp:positionH>
                      <wp:positionV relativeFrom="paragraph">
                        <wp:posOffset>59055</wp:posOffset>
                      </wp:positionV>
                      <wp:extent cx="571500" cy="342900"/>
                      <wp:effectExtent l="0" t="0" r="0" b="0"/>
                      <wp:wrapNone/>
                      <wp:docPr id="241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65pt;mso-position-vertical-relative:text;margin-left:2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1075055</wp:posOffset>
                      </wp:positionH>
                      <wp:positionV relativeFrom="paragraph">
                        <wp:posOffset>72390</wp:posOffset>
                      </wp:positionV>
                      <wp:extent cx="571500" cy="342900"/>
                      <wp:effectExtent l="0" t="0" r="0" b="0"/>
                      <wp:wrapNone/>
                      <wp:docPr id="24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7pt;mso-position-vertical-relative:text;margin-left:84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1798955</wp:posOffset>
                      </wp:positionH>
                      <wp:positionV relativeFrom="paragraph">
                        <wp:posOffset>91440</wp:posOffset>
                      </wp:positionV>
                      <wp:extent cx="571500" cy="342900"/>
                      <wp:effectExtent l="0" t="0" r="0" b="0"/>
                      <wp:wrapNone/>
                      <wp:docPr id="243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141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Электронно-вычислительная машина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на автомобиле; 2 – в бронетранспортере, 3 – носимая автономная (внутри знака указывается тип ЭВМ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177165</wp:posOffset>
                      </wp:positionV>
                      <wp:extent cx="731520" cy="408940"/>
                      <wp:effectExtent l="9525" t="10160" r="9525" b="952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408960"/>
                                <a:chOff x="0" y="0"/>
                                <a:chExt cx="73152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0640"/>
                                  <a:ext cx="73152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С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30492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13.95pt;width:57.6pt;height:32.2pt" coordorigin="571,279" coordsize="1152,644">
                      <v:shape id="shape_0" fillcolor="white" stroked="t" o:allowincell="f" style="position:absolute;left:571;top:548;width:1151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-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f" style="position:absolute;left:871;top:279;width:479;height:25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243205</wp:posOffset>
                      </wp:positionV>
                      <wp:extent cx="455295" cy="333375"/>
                      <wp:effectExtent l="13335" t="10160" r="12065" b="952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400" cy="3333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8.4pt;margin-top:19.15pt;width:35.8pt;height:26.2pt;flip:y;mso-wrap-style:none;v-text-anchor:middle;mso-position-horizontal-relative:margin" type="_x0000_t11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1558925</wp:posOffset>
                      </wp:positionH>
                      <wp:positionV relativeFrom="paragraph">
                        <wp:posOffset>586740</wp:posOffset>
                      </wp:positionV>
                      <wp:extent cx="274320" cy="274320"/>
                      <wp:effectExtent l="0" t="0" r="0" b="0"/>
                      <wp:wrapNone/>
                      <wp:docPr id="24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6.2pt;mso-position-vertical-relative:text;margin-left:12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1437005</wp:posOffset>
                      </wp:positionH>
                      <wp:positionV relativeFrom="paragraph">
                        <wp:posOffset>247650</wp:posOffset>
                      </wp:positionV>
                      <wp:extent cx="571500" cy="342900"/>
                      <wp:effectExtent l="0" t="0" r="0" b="0"/>
                      <wp:wrapNone/>
                      <wp:docPr id="24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9.5pt;mso-position-vertical-relative:text;margin-left:11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591185</wp:posOffset>
                      </wp:positionH>
                      <wp:positionV relativeFrom="paragraph">
                        <wp:posOffset>586740</wp:posOffset>
                      </wp:positionV>
                      <wp:extent cx="274320" cy="274320"/>
                      <wp:effectExtent l="0" t="0" r="0" b="0"/>
                      <wp:wrapNone/>
                      <wp:docPr id="248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6.2pt;mso-position-vertical-relative:text;margin-left:4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Персональная электронно-вычислительная машина с указанием ее типа внутри знака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настольная; 2 – носимая со встроенными средствами беспроводной связи (беспроводной ЛВС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50800</wp:posOffset>
                      </wp:positionV>
                      <wp:extent cx="704850" cy="436245"/>
                      <wp:effectExtent l="9525" t="10160" r="9525" b="952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436320"/>
                                <a:chOff x="0" y="0"/>
                                <a:chExt cx="704880" cy="43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2000"/>
                                  <a:ext cx="704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304920" cy="16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4pt;width:55.5pt;height:34.35pt" coordorigin="1323,80" coordsize="1110,687">
                      <v:shape id="shape_0" fillcolor="white" stroked="t" o:allowincell="f" style="position:absolute;left:1323;top:335;width:110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stroked="t" o:allowincell="f" style="position:absolute;left:1623;top:80;width:479;height:254;mso-wrap-style:none;v-text-anchor:middle;mso-position-horizontal-relative:margin">
                        <v:imagedata r:id="rId7" o:detectmouseclick="t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Информационно-графическая станция графической информационной подсистемы. Внутри знака указывается ее тип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256540</wp:posOffset>
                      </wp:positionV>
                      <wp:extent cx="1737360" cy="274320"/>
                      <wp:effectExtent l="12700" t="10160" r="9525" b="952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274320"/>
                                <a:chOff x="0" y="0"/>
                                <a:chExt cx="1737360" cy="274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65760" cy="27432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31520" y="0"/>
                                  <a:ext cx="274320" cy="2743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1600" y="0"/>
                                  <a:ext cx="3657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914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20.15pt;width:136.75pt;height:21.65pt" coordorigin="747,403" coordsize="2735,433">
                      <v:shape id="shape_0" fillcolor="white" stroked="t" o:allowincell="f" style="position:absolute;left:747;top:404;width:575;height:431;flip:y;mso-wrap-style:none;v-text-anchor:middle;mso-position-horizontal-relative:margin" type="_x0000_t11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f" style="position:absolute;left:1899;top:404;width:431;height:431;mso-wrap-style:none;v-text-anchor:middle;rotation:270;mso-position-horizontal-relative:margin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2907;top:404;width:575;height:431">
                        <v:line id="shape_0" from="2907,404" to="2907,83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07,836" to="3482,83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83,548" to="3483,83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07,404" to="3482,54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30860</wp:posOffset>
                      </wp:positionV>
                      <wp:extent cx="274320" cy="274320"/>
                      <wp:effectExtent l="0" t="0" r="0" b="0"/>
                      <wp:wrapNone/>
                      <wp:docPr id="251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1.8pt;mso-position-vertical-relative:text;margin-left:4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30860</wp:posOffset>
                      </wp:positionV>
                      <wp:extent cx="274320" cy="274320"/>
                      <wp:effectExtent l="0" t="0" r="0" b="0"/>
                      <wp:wrapNone/>
                      <wp:docPr id="25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1.8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530860</wp:posOffset>
                      </wp:positionV>
                      <wp:extent cx="274320" cy="274320"/>
                      <wp:effectExtent l="0" t="0" r="0" b="0"/>
                      <wp:wrapNone/>
                      <wp:docPr id="253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1.8pt;mso-position-vertical-relative:text;margin-left:15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Оконечное устройство электронно-вычислительной машины: 1 - дисплей (монитор);  2 - печатающее (регистрирующее)</w:t>
            </w:r>
            <w:r>
              <w:rPr/>
              <w:t xml:space="preserve"> </w:t>
            </w:r>
            <w:r>
              <w:rPr>
                <w:sz w:val="24"/>
              </w:rPr>
              <w:t xml:space="preserve">устройство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 - пульт (клавиатура) набора информации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9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11760</wp:posOffset>
                      </wp:positionV>
                      <wp:extent cx="620395" cy="439420"/>
                      <wp:effectExtent l="635" t="9525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280" cy="439560"/>
                                <a:chOff x="0" y="0"/>
                                <a:chExt cx="620280" cy="43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0280" cy="43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" y="0"/>
                                    <a:ext cx="444600" cy="34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5320"/>
                                    <a:ext cx="62028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240" y="186840"/>
                                  <a:ext cx="432360" cy="65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104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680" y="0"/>
                                    <a:ext cx="22104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8.8pt;width:48.85pt;height:34.55pt" coordorigin="1467,176" coordsize="977,691">
                      <v:group id="shape_0" style="position:absolute;left:1467;top:176;width:977;height:691">
                        <v:rect id="shape_0" fillcolor="white" stroked="t" o:allowincell="f" style="position:absolute;left:1598;top:176;width:699;height:547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f" o:allowincell="f" style="position:absolute;left:1467;top:594;width:976;height:2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1614;top:470;width:680;height:103">
                        <v:line id="shape_0" from="1614,470" to="1961,57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47,470" to="2294,57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Автоматизированное рабочее место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86360</wp:posOffset>
                      </wp:positionV>
                      <wp:extent cx="548640" cy="365760"/>
                      <wp:effectExtent l="9525" t="10160" r="10160" b="1016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365760"/>
                                <a:chOff x="0" y="0"/>
                                <a:chExt cx="5486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Б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6.8pt;width:43.2pt;height:28.8pt" coordorigin="1611,136" coordsize="864,576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white" stroked="t" o:allowincell="f" style="position:absolute;left:1611;top:136;width:863;height:575;mso-wrap-style:none;v-text-anchor:middle;mso-position-horizontal-relative:margin" type="_x0000_t132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1611;top:280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Б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Информационная база данных локальной вычислительной сети пункта управления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2124075</wp:posOffset>
                      </wp:positionH>
                      <wp:positionV relativeFrom="paragraph">
                        <wp:posOffset>125730</wp:posOffset>
                      </wp:positionV>
                      <wp:extent cx="353060" cy="314960"/>
                      <wp:effectExtent l="9525" t="10160" r="9525" b="952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15000"/>
                                <a:chOff x="0" y="0"/>
                                <a:chExt cx="353160" cy="31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3531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880" y="0"/>
                                  <a:ext cx="157320" cy="119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25pt;margin-top:9.9pt;width:27.8pt;height:24.8pt" coordorigin="3345,198" coordsize="556,496">
                      <v:shape id="shape_0" fillcolor="white" stroked="t" o:allowincell="f" style="position:absolute;left:3345;top:402;width:555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stroked="t" o:allowincell="f" style="position:absolute;left:3491;top:198;width:247;height:188;mso-wrap-style:none;v-text-anchor:middle;mso-position-horizontal-relative:margin">
                        <v:imagedata r:id="rId9" o:detectmouseclick="t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125730</wp:posOffset>
                      </wp:positionV>
                      <wp:extent cx="355600" cy="314960"/>
                      <wp:effectExtent l="9525" t="10160" r="9525" b="952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680" cy="315000"/>
                                <a:chOff x="0" y="0"/>
                                <a:chExt cx="355680" cy="31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3556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18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15444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25pt;margin-top:9.9pt;width:28pt;height:24.8pt" coordorigin="2625,198" coordsize="560,496">
                      <v:shape id="shape_0" fillcolor="white" stroked="t" o:allowincell="f" style="position:absolute;left:2625;top:402;width:559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8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f" style="position:absolute;left:2773;top:198;width:242;height:188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459105</wp:posOffset>
                      </wp:positionV>
                      <wp:extent cx="2324100" cy="0"/>
                      <wp:effectExtent l="0" t="9525" r="0" b="952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36.15pt" to="198.7pt,36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125730</wp:posOffset>
                      </wp:positionV>
                      <wp:extent cx="355600" cy="314960"/>
                      <wp:effectExtent l="9525" t="10160" r="9525" b="952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680" cy="315000"/>
                                <a:chOff x="0" y="0"/>
                                <a:chExt cx="355680" cy="31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3556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18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15444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9.9pt;width:28pt;height:24.8pt" coordorigin="321,198" coordsize="560,496">
                      <v:shape id="shape_0" fillcolor="white" stroked="t" o:allowincell="f" style="position:absolute;left:321;top:402;width:559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8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f" style="position:absolute;left:469;top:198;width:242;height:188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276860</wp:posOffset>
                      </wp:positionH>
                      <wp:positionV relativeFrom="paragraph">
                        <wp:posOffset>667385</wp:posOffset>
                      </wp:positionV>
                      <wp:extent cx="66675" cy="190500"/>
                      <wp:effectExtent l="6350" t="635" r="7620" b="254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0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52.55pt" to="27pt,67.5pt" stroked="t" o:allowincell="f" style="position:absolute;flip:y;mso-position-horizontal-relative:margin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762635</wp:posOffset>
                      </wp:positionV>
                      <wp:extent cx="95250" cy="9525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60.05pt" to="28.65pt,67.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762000</wp:posOffset>
                      </wp:positionV>
                      <wp:extent cx="95250" cy="200025"/>
                      <wp:effectExtent l="1270" t="3175" r="6350" b="63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60pt" to="28.65pt,75.7pt" stroked="t" o:allowincell="f" style="position:absolute;flip:y;mso-position-horizontal-relative:margin">
                      <v:stroke color="black" weight="1260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1007745</wp:posOffset>
                      </wp:positionV>
                      <wp:extent cx="365760" cy="220345"/>
                      <wp:effectExtent l="13335" t="10160" r="13970" b="952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203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.15pt;margin-top:79.35pt;width:28.75pt;height:17.3pt;flip:y;mso-wrap-style:none;v-text-anchor:middle;mso-position-horizontal-relative:margin" type="_x0000_t11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1416050</wp:posOffset>
                      </wp:positionH>
                      <wp:positionV relativeFrom="paragraph">
                        <wp:posOffset>648335</wp:posOffset>
                      </wp:positionV>
                      <wp:extent cx="66675" cy="190500"/>
                      <wp:effectExtent l="6350" t="635" r="7620" b="254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0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51.05pt" to="116.7pt,66pt" stroked="t" o:allowincell="f" style="position:absolute;flip:y;mso-position-horizontal-relative:margin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743585</wp:posOffset>
                      </wp:positionV>
                      <wp:extent cx="95250" cy="95250"/>
                      <wp:effectExtent l="5080" t="5080" r="508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58.55pt" to="118.35pt,66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742950</wp:posOffset>
                      </wp:positionV>
                      <wp:extent cx="95250" cy="200025"/>
                      <wp:effectExtent l="1270" t="3175" r="635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58.5pt" to="118.35pt,74.2pt" stroked="t" o:allowincell="f" style="position:absolute;flip:y;mso-position-horizontal-relative:margin">
                      <v:stroke color="black" weight="1260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1204595</wp:posOffset>
                      </wp:positionH>
                      <wp:positionV relativeFrom="paragraph">
                        <wp:posOffset>988695</wp:posOffset>
                      </wp:positionV>
                      <wp:extent cx="365760" cy="220345"/>
                      <wp:effectExtent l="13335" t="10160" r="13970" b="952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203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85pt;margin-top:77.85pt;width:28.75pt;height:17.3pt;flip:y;mso-wrap-style:none;v-text-anchor:middle;mso-position-horizontal-relative:margin" type="_x0000_t11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2094230</wp:posOffset>
                      </wp:positionH>
                      <wp:positionV relativeFrom="paragraph">
                        <wp:posOffset>952500</wp:posOffset>
                      </wp:positionV>
                      <wp:extent cx="353060" cy="314960"/>
                      <wp:effectExtent l="9525" t="10160" r="9525" b="952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160" cy="315000"/>
                                <a:chOff x="0" y="0"/>
                                <a:chExt cx="353160" cy="31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3531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880" y="0"/>
                                  <a:ext cx="157320" cy="119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9pt;margin-top:75pt;width:27.8pt;height:24.8pt" coordorigin="3298,1500" coordsize="556,496">
                      <v:shape id="shape_0" fillcolor="white" stroked="t" o:allowincell="f" style="position:absolute;left:3298;top:1704;width:555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stroked="t" o:allowincell="f" style="position:absolute;left:3444;top:1500;width:247;height:188;mso-wrap-style:none;v-text-anchor:middle;mso-position-horizontal-relative:margin">
                        <v:imagedata r:id="rId11" o:detectmouseclick="t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1637030</wp:posOffset>
                      </wp:positionH>
                      <wp:positionV relativeFrom="paragraph">
                        <wp:posOffset>952500</wp:posOffset>
                      </wp:positionV>
                      <wp:extent cx="355600" cy="314960"/>
                      <wp:effectExtent l="9525" t="10160" r="9525" b="952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680" cy="315000"/>
                                <a:chOff x="0" y="0"/>
                                <a:chExt cx="355680" cy="31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3556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18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15444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9pt;margin-top:75pt;width:28pt;height:24.8pt" coordorigin="2578,1500" coordsize="560,496">
                      <v:shape id="shape_0" fillcolor="white" stroked="t" o:allowincell="f" style="position:absolute;left:2578;top:1704;width:559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8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f" style="position:absolute;left:2726;top:1500;width:242;height:188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170180</wp:posOffset>
                      </wp:positionH>
                      <wp:positionV relativeFrom="paragraph">
                        <wp:posOffset>1285875</wp:posOffset>
                      </wp:positionV>
                      <wp:extent cx="2324100" cy="0"/>
                      <wp:effectExtent l="0" t="9525" r="0" b="952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101.25pt" to="196.35pt,101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17170</wp:posOffset>
                      </wp:positionV>
                      <wp:extent cx="1158240" cy="266700"/>
                      <wp:effectExtent l="0" t="0" r="0" b="0"/>
                      <wp:wrapNone/>
                      <wp:docPr id="271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ВС № …ш…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21pt;mso-wrap-distance-left:9.05pt;mso-wrap-distance-right:9.05pt;mso-wrap-distance-top:0pt;mso-wrap-distance-bottom:0pt;margin-top:17.1pt;mso-position-vertical-relative:text;margin-left:4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ВС № …ш…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217170</wp:posOffset>
                      </wp:positionV>
                      <wp:extent cx="558165" cy="232410"/>
                      <wp:effectExtent l="0" t="0" r="0" b="0"/>
                      <wp:wrapNone/>
                      <wp:docPr id="272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185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18.3pt;mso-wrap-distance-left:9.05pt;mso-wrap-distance-right:9.05pt;mso-wrap-distance-top:0pt;mso-wrap-distance-bottom:0pt;margin-top:17.1pt;mso-position-vertical-relative:text;margin-left:12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18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217170</wp:posOffset>
                      </wp:positionV>
                      <wp:extent cx="558165" cy="232410"/>
                      <wp:effectExtent l="0" t="0" r="0" b="0"/>
                      <wp:wrapNone/>
                      <wp:docPr id="273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185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18.3pt;mso-wrap-distance-left:9.05pt;mso-wrap-distance-right:9.05pt;mso-wrap-distance-top:0pt;mso-wrap-distance-bottom:0pt;margin-top:17.1pt;mso-position-vertical-relative:text;margin-left: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18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36830</wp:posOffset>
                      </wp:positionH>
                      <wp:positionV relativeFrom="paragraph">
                        <wp:posOffset>1259205</wp:posOffset>
                      </wp:positionV>
                      <wp:extent cx="274320" cy="274320"/>
                      <wp:effectExtent l="0" t="0" r="0" b="0"/>
                      <wp:wrapNone/>
                      <wp:docPr id="274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9.15pt;mso-position-vertical-relative:text;margin-left: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457200</wp:posOffset>
                      </wp:positionV>
                      <wp:extent cx="274320" cy="274320"/>
                      <wp:effectExtent l="0" t="0" r="0" b="0"/>
                      <wp:wrapNone/>
                      <wp:docPr id="275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6pt;mso-position-vertical-relative:text;margin-left: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341630</wp:posOffset>
                      </wp:positionH>
                      <wp:positionV relativeFrom="paragraph">
                        <wp:posOffset>1015365</wp:posOffset>
                      </wp:positionV>
                      <wp:extent cx="1158240" cy="266700"/>
                      <wp:effectExtent l="0" t="0" r="0" b="0"/>
                      <wp:wrapNone/>
                      <wp:docPr id="276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ЛВС № …ш…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21pt;mso-wrap-distance-left:9.05pt;mso-wrap-distance-right:9.05pt;mso-wrap-distance-top:0pt;mso-wrap-distance-bottom:0pt;margin-top:79.95pt;mso-position-vertical-relative:text;margin-left:2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ЛВС № …ш…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- локальная вычислительная сеть с указанием принадлежности и типа рабочих станций АРМ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2- локальная вычислительная сеть с элементами беспроводной ЛВС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 Линии связи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73025</wp:posOffset>
                      </wp:positionV>
                      <wp:extent cx="1819275" cy="276225"/>
                      <wp:effectExtent l="0" t="9525" r="0" b="952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276120"/>
                                <a:chOff x="0" y="0"/>
                                <a:chExt cx="1819440" cy="27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440" y="0"/>
                                  <a:ext cx="10954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-22-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36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1530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5.75pt;width:143.2pt;height:21.75pt" coordorigin="459,115" coordsize="2864,435">
                      <v:shape id="shape_0" fillcolor="white" stroked="t" o:allowincell="f" style="position:absolute;left:1028;top:115;width:1724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-22-2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459,341" to="1028,341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54,356" to="3323,356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530225</wp:posOffset>
                      </wp:positionV>
                      <wp:extent cx="1819275" cy="276225"/>
                      <wp:effectExtent l="0" t="9525" r="0" b="952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440" cy="276120"/>
                                <a:chOff x="0" y="0"/>
                                <a:chExt cx="1819440" cy="27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440" y="0"/>
                                  <a:ext cx="10954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48-480-4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36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1530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41.75pt;width:143.2pt;height:21.75pt" coordorigin="459,835" coordsize="2864,435">
                      <v:shape id="shape_0" fillcolor="white" stroked="t" o:allowincell="f" style="position:absolute;left:1028;top:835;width:1724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48-480-4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459,1061" to="1028,1061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54,1076" to="3323,1076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73025</wp:posOffset>
                      </wp:positionV>
                      <wp:extent cx="274320" cy="274320"/>
                      <wp:effectExtent l="0" t="0" r="0" b="0"/>
                      <wp:wrapNone/>
                      <wp:docPr id="279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.75pt;mso-position-vertical-relative:text;margin-left:16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530225</wp:posOffset>
                      </wp:positionV>
                      <wp:extent cx="274320" cy="274320"/>
                      <wp:effectExtent l="0" t="0" r="0" b="0"/>
                      <wp:wrapNone/>
                      <wp:docPr id="280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1.75pt;mso-position-vertical-relative:text;margin-left:16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ь (рокада) связи ПОСС с указанием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- числа каналов связи (ТЧ) аналоговых систем связи; 2 – групповой скорости передачи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 кабельных – 60 (2048), радиорелейных – 22 (480) и тропосферных – 24 (48) линиях связи 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1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1019175</wp:posOffset>
                      </wp:positionV>
                      <wp:extent cx="2308860" cy="656590"/>
                      <wp:effectExtent l="0" t="635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9040" cy="656640"/>
                                <a:chOff x="0" y="0"/>
                                <a:chExt cx="2309040" cy="65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9040" cy="65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2120" y="0"/>
                                    <a:ext cx="765720" cy="65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65720" cy="582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65720" cy="213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87360" y="115560"/>
                                          <a:ext cx="0" cy="979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65720" cy="188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09600" y="119520"/>
                                            <a:ext cx="145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64760" y="0"/>
                                            <a:ext cx="30096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5520"/>
                                              <a:ext cx="123840" cy="98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0560" y="0"/>
                                              <a:ext cx="230400" cy="188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0096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7120" y="65520"/>
                                              <a:ext cx="123840" cy="98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0400" cy="188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77120" y="212760"/>
                                        <a:ext cx="419040" cy="370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78920" y="384120"/>
                                      <a:ext cx="45216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b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2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2960" y="0"/>
                                    <a:ext cx="765720" cy="65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65720" cy="582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65720" cy="213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87360" y="115560"/>
                                          <a:ext cx="0" cy="979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65720" cy="188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09960" y="119520"/>
                                            <a:ext cx="145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64760" y="0"/>
                                            <a:ext cx="30096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5520"/>
                                              <a:ext cx="123840" cy="98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0560" y="0"/>
                                              <a:ext cx="230400" cy="188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0096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7120" y="65520"/>
                                              <a:ext cx="123840" cy="98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0400" cy="188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77120" y="212760"/>
                                        <a:ext cx="419040" cy="370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79280" y="384120"/>
                                      <a:ext cx="45216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b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2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5720" cy="65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65720" cy="582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65720" cy="213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87360" y="115560"/>
                                          <a:ext cx="0" cy="979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65720" cy="188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09960" y="119520"/>
                                            <a:ext cx="145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64760" y="0"/>
                                            <a:ext cx="30096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5520"/>
                                              <a:ext cx="123840" cy="98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0560" y="0"/>
                                              <a:ext cx="230400" cy="188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0096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7120" y="65520"/>
                                              <a:ext cx="123840" cy="98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0400" cy="188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77120" y="212760"/>
                                        <a:ext cx="419040" cy="370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78920" y="384120"/>
                                      <a:ext cx="45216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b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2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43520" y="133200"/>
                                    <a:ext cx="390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9640" y="35640"/>
                                  <a:ext cx="457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-72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80.25pt;width:181.85pt;height:51.7pt" coordorigin="323,1605" coordsize="3637,1034">
                      <v:group id="shape_0" style="position:absolute;left:323;top:1605;width:3637;height:1034">
                        <v:group id="shape_0" style="position:absolute;left:1523;top:1605;width:1207;height:1034">
                          <v:group id="shape_0" style="position:absolute;left:1523;top:1605;width:1207;height:918">
                            <v:group id="shape_0" style="position:absolute;left:1523;top:1605;width:1207;height:335">
                              <v:line id="shape_0" from="2134,1787" to="2134,1940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523;top:1605;width:1207;height:297">
                                <v:line id="shape_0" from="2012,1793" to="2240,1793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256;top:1605;width:474;height:297">
                                  <v:oval id="shape_0" fillcolor="white" stroked="t" o:allowincell="f" style="position:absolute;left:2256;top:1708;width:194;height:154;mso-wrap-style:none;v-text-anchor:middle;mso-position-horizontal-relative:margin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f" o:allowincell="f" style="position:absolute;left:2367;top:1605;width:362;height:296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group id="shape_0" style="position:absolute;left:1523;top:1605;width:474;height:297">
                                  <v:oval id="shape_0" fillcolor="white" stroked="t" o:allowincell="f" style="position:absolute;left:1803;top:1708;width:194;height:154;flip:x;mso-wrap-style:none;v-text-anchor:middle;mso-position-horizontal-relative:margin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f" o:allowincell="f" style="position:absolute;left:1524;top:1605;width:362;height:296;flip:x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</v:group>
                            </v:group>
                            <v:shape id="shape_0" fillcolor="white" stroked="t" o:allowincell="f" style="position:absolute;left:1803;top:1940;width:659;height:582;mso-wrap-style:none;v-text-anchor:middle;mso-position-horizontal-relative:margin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shape id="shape_0" stroked="f" o:allowincell="f" style="position:absolute;left:1806;top:2210;width:711;height:42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53;top:1605;width:1207;height:1034">
                          <v:group id="shape_0" style="position:absolute;left:2753;top:1605;width:1207;height:918">
                            <v:group id="shape_0" style="position:absolute;left:2753;top:1605;width:1207;height:335">
                              <v:line id="shape_0" from="3364,1787" to="3364,1940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2753;top:1605;width:1207;height:297">
                                <v:line id="shape_0" from="3242,1793" to="3470,1793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486;top:1605;width:474;height:297">
                                  <v:oval id="shape_0" fillcolor="white" stroked="t" o:allowincell="f" style="position:absolute;left:3486;top:1708;width:194;height:154;mso-wrap-style:none;v-text-anchor:middle;mso-position-horizontal-relative:margin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f" o:allowincell="f" style="position:absolute;left:3597;top:1605;width:362;height:296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group id="shape_0" style="position:absolute;left:2753;top:1605;width:474;height:297">
                                  <v:oval id="shape_0" fillcolor="white" stroked="t" o:allowincell="f" style="position:absolute;left:3033;top:1708;width:194;height:154;flip:x;mso-wrap-style:none;v-text-anchor:middle;mso-position-horizontal-relative:margin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f" o:allowincell="f" style="position:absolute;left:2754;top:1605;width:362;height:296;flip:x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</v:group>
                            </v:group>
                            <v:shape id="shape_0" fillcolor="white" stroked="t" o:allowincell="f" style="position:absolute;left:3033;top:1940;width:659;height:582;mso-wrap-style:none;v-text-anchor:middle;mso-position-horizontal-relative:margin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shape id="shape_0" stroked="f" o:allowincell="f" style="position:absolute;left:3036;top:2210;width:711;height:42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23;top:1605;width:1208;height:1034">
                          <v:group id="shape_0" style="position:absolute;left:323;top:1605;width:1208;height:918">
                            <v:group id="shape_0" style="position:absolute;left:323;top:1605;width:1208;height:335">
                              <v:line id="shape_0" from="934,1787" to="934,1940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23;top:1605;width:1208;height:297">
                                <v:line id="shape_0" from="812,1793" to="1040,1793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056;top:1605;width:475;height:297">
                                  <v:oval id="shape_0" fillcolor="white" stroked="t" o:allowincell="f" style="position:absolute;left:1056;top:1708;width:194;height:154;mso-wrap-style:none;v-text-anchor:middle;mso-position-horizontal-relative:margin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f" o:allowincell="f" style="position:absolute;left:1167;top:1605;width:362;height:296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group id="shape_0" style="position:absolute;left:323;top:1605;width:474;height:297">
                                  <v:oval id="shape_0" fillcolor="white" stroked="t" o:allowincell="f" style="position:absolute;left:603;top:1708;width:194;height:154;flip:x;mso-wrap-style:none;v-text-anchor:middle;mso-position-horizontal-relative:margin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f" o:allowincell="f" style="position:absolute;left:324;top:1605;width:362;height:296;flip:x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</v:group>
                            </v:group>
                            <v:shape id="shape_0" fillcolor="white" stroked="t" o:allowincell="f" style="position:absolute;left:603;top:1940;width:659;height:582;mso-wrap-style:none;v-text-anchor:middle;mso-position-horizontal-relative:margin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shape id="shape_0" stroked="f" o:allowincell="f" style="position:absolute;left:606;top:2210;width:711;height:42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440,1815" to="3054,181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174;top:1661;width:71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-7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379095</wp:posOffset>
                      </wp:positionV>
                      <wp:extent cx="640080" cy="0"/>
                      <wp:effectExtent l="635" t="28575" r="0" b="2857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29.85pt" to="73.05pt,29.8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379095</wp:posOffset>
                      </wp:positionV>
                      <wp:extent cx="822960" cy="0"/>
                      <wp:effectExtent l="0" t="28575" r="0" b="2857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29.85pt" to="166.65pt,29.8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744855</wp:posOffset>
                      </wp:positionV>
                      <wp:extent cx="614680" cy="0"/>
                      <wp:effectExtent l="0" t="14605" r="0" b="1460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58.65pt" to="71.05pt,58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44855</wp:posOffset>
                      </wp:positionV>
                      <wp:extent cx="822960" cy="0"/>
                      <wp:effectExtent l="0" t="14605" r="0" b="1460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58.65pt" to="166.65pt,58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87655</wp:posOffset>
                      </wp:positionV>
                      <wp:extent cx="547370" cy="215900"/>
                      <wp:effectExtent l="0" t="0" r="0" b="0"/>
                      <wp:wrapNone/>
                      <wp:docPr id="286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37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К-123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1pt;height:17pt;mso-wrap-distance-left:9.05pt;mso-wrap-distance-right:9.05pt;mso-wrap-distance-top:0pt;mso-wrap-distance-bottom:0pt;margin-top:22.65pt;mso-position-vertical-relative:text;margin-left:65.9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К-1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432435</wp:posOffset>
                      </wp:positionV>
                      <wp:extent cx="1371600" cy="276225"/>
                      <wp:effectExtent l="0" t="0" r="0" b="0"/>
                      <wp:wrapNone/>
                      <wp:docPr id="287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П-296/331-4, 204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1.75pt;mso-wrap-distance-left:9.05pt;mso-wrap-distance-right:9.05pt;mso-wrap-distance-top:0pt;mso-wrap-distance-bottom:0pt;margin-top:34.05pt;mso-position-vertical-relative:text;margin-left:4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П-296/331-4, 20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71755</wp:posOffset>
                      </wp:positionV>
                      <wp:extent cx="1555750" cy="215900"/>
                      <wp:effectExtent l="0" t="0" r="0" b="0"/>
                      <wp:wrapNone/>
                      <wp:docPr id="288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МКС 4 х 4 х 1,2 / 331-3С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5pt;height:17pt;mso-wrap-distance-left:9.05pt;mso-wrap-distance-right:9.05pt;mso-wrap-distance-top:0pt;mso-wrap-distance-bottom:0pt;margin-top:5.65pt;mso-position-vertical-relative:text;margin-left:28.55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МКС 4 х 4 х 1,2 / 331-3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653415</wp:posOffset>
                      </wp:positionV>
                      <wp:extent cx="731520" cy="184785"/>
                      <wp:effectExtent l="0" t="0" r="0" b="0"/>
                      <wp:wrapNone/>
                      <wp:docPr id="289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К-721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55pt;mso-wrap-distance-left:9.05pt;mso-wrap-distance-right:9.05pt;mso-wrap-distance-top:0pt;mso-wrap-distance-bottom:0pt;margin-top:51.45pt;mso-position-vertical-relative:text;margin-left:58.7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К-7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80340</wp:posOffset>
                      </wp:positionV>
                      <wp:extent cx="274320" cy="274320"/>
                      <wp:effectExtent l="0" t="0" r="0" b="0"/>
                      <wp:wrapNone/>
                      <wp:docPr id="290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4.2pt;mso-position-vertical-relative:text;margin-left:16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546100</wp:posOffset>
                      </wp:positionV>
                      <wp:extent cx="274320" cy="274320"/>
                      <wp:effectExtent l="0" t="0" r="0" b="0"/>
                      <wp:wrapNone/>
                      <wp:docPr id="29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3pt;mso-position-vertical-relative:text;margin-left:16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бельная линия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1 – стационарная (кабельная магистраль) с указанием типа кабеля, количества четверок (пар), диаметра жил и системы передачи; 2 – полевая с указанием условного номера, типа кабеля, системы передачи и групповой скорости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727710</wp:posOffset>
                      </wp:positionV>
                      <wp:extent cx="2194560" cy="580390"/>
                      <wp:effectExtent l="0" t="0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80320"/>
                                <a:chOff x="0" y="0"/>
                                <a:chExt cx="2194560" cy="58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228600"/>
                                  <a:ext cx="33336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304200"/>
                                  <a:ext cx="3524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0720" y="219240"/>
                                  <a:ext cx="33336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3808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У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9360"/>
                                  <a:ext cx="640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 К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320" y="276120"/>
                                  <a:ext cx="565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72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57.3pt;width:172.8pt;height:45.7pt" coordorigin="459,1146" coordsize="3456,914">
                      <v:oval id="shape_0" fillcolor="white" stroked="t" o:allowincell="f" style="position:absolute;left:633;top:1506;width:524;height:49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623;top:1625;width:554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153;top:1491;width:524;height:49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1173,1746" to="3152,17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9;top:1146;width:863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7;top:1161;width:1007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27;top:1581;width:890;height:2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72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633730</wp:posOffset>
                      </wp:positionV>
                      <wp:extent cx="274320" cy="274320"/>
                      <wp:effectExtent l="0" t="0" r="0" b="0"/>
                      <wp:wrapNone/>
                      <wp:docPr id="293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9.9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178560</wp:posOffset>
                      </wp:positionV>
                      <wp:extent cx="274320" cy="274320"/>
                      <wp:effectExtent l="0" t="0" r="0" b="0"/>
                      <wp:wrapNone/>
                      <wp:docPr id="294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2.8pt;mso-position-vertical-relative:text;margin-left:9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диорелейная линия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1 – с указанием условного номера линии и типа станций; 2 – без нанесения условных знаков радиорелейных станций (для упрощенных схем связи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836295</wp:posOffset>
                      </wp:positionV>
                      <wp:extent cx="2286000" cy="580390"/>
                      <wp:effectExtent l="0" t="0" r="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580320"/>
                                <a:chOff x="0" y="0"/>
                                <a:chExt cx="2286000" cy="58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228600"/>
                                  <a:ext cx="33336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304200"/>
                                  <a:ext cx="3524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219240"/>
                                  <a:ext cx="33336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3808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40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 К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9360"/>
                                  <a:ext cx="7315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 К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320" y="276120"/>
                                  <a:ext cx="5659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-7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65.85pt;width:180pt;height:45.7pt" coordorigin="454,1317" coordsize="3600,914">
                      <v:oval id="shape_0" fillcolor="white" stroked="t" o:allowincell="f" style="position:absolute;left:628;top:1677;width:524;height:49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618;top:1796;width:554;height:4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148;top:1662;width:524;height:49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1168,1917" to="3147,191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4;top:1317;width:1007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2;top:1332;width:1151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22;top:1752;width:890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-73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15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99060</wp:posOffset>
                      </wp:positionV>
                      <wp:extent cx="2266315" cy="667385"/>
                      <wp:effectExtent l="635" t="0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6200" cy="667440"/>
                                <a:chOff x="0" y="0"/>
                                <a:chExt cx="2266200" cy="66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11600" y="58320"/>
                                  <a:ext cx="533880" cy="59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3880" cy="15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1800" y="5400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533880" cy="9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7320" y="0"/>
                                      <a:ext cx="4824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40" y="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0400" y="0"/>
                                      <a:ext cx="4824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40" y="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7240" y="152640"/>
                                    <a:ext cx="428760" cy="380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323280"/>
                                    <a:ext cx="45720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b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0"/>
                                  <a:ext cx="552960" cy="65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320" y="209520"/>
                                    <a:ext cx="428760" cy="380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380160"/>
                                    <a:ext cx="45720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b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2960" cy="21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080" y="56880"/>
                                      <a:ext cx="533880" cy="15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71800" y="5400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533880" cy="9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sm"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37320" y="0"/>
                                        <a:ext cx="48240" cy="9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400" y="0"/>
                                        <a:ext cx="48240" cy="9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612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4240" y="1440"/>
                                  <a:ext cx="561960" cy="66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218880"/>
                                    <a:ext cx="428760" cy="380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389880"/>
                                    <a:ext cx="45720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b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1960" cy="219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6600"/>
                                      <a:ext cx="533880" cy="15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71800" y="5400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533880" cy="9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sm"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37320" y="0"/>
                                        <a:ext cx="48240" cy="9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400" y="0"/>
                                        <a:ext cx="48240" cy="9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5840" y="0"/>
                                      <a:ext cx="27612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75360" y="106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60" y="0"/>
                                  <a:ext cx="5486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-73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8pt;width:178.45pt;height:52.55pt" coordorigin="310,156" coordsize="3569,1051">
                      <v:group id="shape_0" style="position:absolute;left:1903;top:248;width:840;height:944">
                        <v:group id="shape_0" style="position:absolute;left:1903;top:248;width:840;height:240">
                          <v:line id="shape_0" from="2331,333" to="2331,48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03,304" to="2743,317" stroked="t" o:allowincell="f" style="position:absolute;mso-position-horizontal-relative:margin">
                            <v:stroke color="black" weight="1908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2434;top:248;width:75;height:142">
                            <v:line id="shape_0" from="2434,248" to="2434,390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472,248" to="2472,390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510,248" to="2510,390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4;top:248;width:75;height:142">
                            <v:line id="shape_0" from="2124,248" to="2124,390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62,248" to="2162,390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200,248" to="2200,390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1993;top:488;width:674;height:599;mso-wrap-style:none;v-text-anchor:middle;mso-position-horizontal-relative:margin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1993;top:757;width:719;height:43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0;top:158;width:870;height:1034">
                        <v:shape id="shape_0" fillcolor="white" stroked="t" o:allowincell="f" style="position:absolute;left:430;top:488;width:674;height:599;mso-wrap-style:none;v-text-anchor:middle;mso-position-horizontal-relative:margin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430;top:757;width:719;height:43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10;top:158;width:870;height:330">
                          <v:group id="shape_0" style="position:absolute;left:340;top:248;width:840;height:240">
                            <v:line id="shape_0" from="768,333" to="768,48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,304" to="1180,317" stroked="t" o:allowincell="f" style="position:absolute;mso-position-horizontal-relative:margin">
                              <v:stroke color="black" weight="19080" startarrow="block" endarrow="block" startarrowwidth="narrow" startarrowlength="medium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871;top:248;width:75;height:142">
                              <v:line id="shape_0" from="871,248" to="871,390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909,248" to="909,390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947,248" to="947,390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1;top:248;width:75;height:142">
                              <v:line id="shape_0" from="561,248" to="561,390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99,248" to="599,390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637,248" to="637,390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rect id="shape_0" fillcolor="white" stroked="f" o:allowincell="f" style="position:absolute;left:310;top:158;width:434;height:29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2994;top:158;width:885;height:1049">
                        <v:shape id="shape_0" fillcolor="white" stroked="t" o:allowincell="f" style="position:absolute;left:3084;top:503;width:674;height:599;mso-wrap-style:none;v-text-anchor:middle;mso-position-horizontal-relative:margin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3084;top:772;width:719;height:43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994;top:158;width:885;height:345">
                          <v:group id="shape_0" style="position:absolute;left:2994;top:263;width:840;height:240">
                            <v:line id="shape_0" from="3422,348" to="3422,503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994,319" to="3834,332" stroked="t" o:allowincell="f" style="position:absolute;mso-position-horizontal-relative:margin">
                              <v:stroke color="black" weight="19080" startarrow="block" endarrow="block" startarrowwidth="narrow" startarrowlength="medium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525;top:263;width:75;height:142">
                              <v:line id="shape_0" from="3525,263" to="3525,405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63,263" to="3563,405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601,263" to="3601,405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15;top:263;width:75;height:142">
                              <v:line id="shape_0" from="3215,263" to="3215,405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253,263" to="3253,405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291,263" to="3291,405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rect id="shape_0" fillcolor="white" stroked="f" o:allowincell="f" style="position:absolute;left:3444;top:158;width:434;height:29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  <v:line id="shape_0" from="2791,323" to="2970,32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44;top:156;width:863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-7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678815</wp:posOffset>
                      </wp:positionV>
                      <wp:extent cx="274320" cy="274320"/>
                      <wp:effectExtent l="0" t="0" r="0" b="0"/>
                      <wp:wrapNone/>
                      <wp:docPr id="297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3.45pt;mso-position-vertical-relative:text;margin-left:10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1309370</wp:posOffset>
                      </wp:positionV>
                      <wp:extent cx="274320" cy="274320"/>
                      <wp:effectExtent l="0" t="0" r="0" b="0"/>
                      <wp:wrapNone/>
                      <wp:docPr id="298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3.1pt;mso-position-vertical-relative:text;margin-left:10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Тропосферная линия связ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1 – с указанием условного номера линии и типа станций, 2 – без нанесения условных знаков тропосферных станций (для упрощенных схем связи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308610</wp:posOffset>
                      </wp:positionH>
                      <wp:positionV relativeFrom="paragraph">
                        <wp:posOffset>591820</wp:posOffset>
                      </wp:positionV>
                      <wp:extent cx="2056130" cy="76200"/>
                      <wp:effectExtent l="0" t="5080" r="0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5960" cy="76320"/>
                                <a:chOff x="0" y="0"/>
                                <a:chExt cx="205596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81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680" y="3816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46.6pt;width:161.8pt;height:6pt" coordorigin="486,932" coordsize="3236,120">
                      <v:line id="shape_0" from="486,992" to="995,99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011;top:932;width:119;height:11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746;top:932;width:119;height:11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161,992" to="1730,99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2526;top:932;width:119;height:11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111;top:932;width:119;height:11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229,992" to="3723,99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636270</wp:posOffset>
                      </wp:positionV>
                      <wp:extent cx="314325" cy="0"/>
                      <wp:effectExtent l="0" t="9525" r="0" b="952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0.1pt" to="155.4pt,50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546100</wp:posOffset>
                      </wp:positionV>
                      <wp:extent cx="457200" cy="156210"/>
                      <wp:effectExtent l="0" t="0" r="0" b="0"/>
                      <wp:wrapNone/>
                      <wp:docPr id="301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56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В-74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2.3pt;mso-wrap-distance-left:9.05pt;mso-wrap-distance-right:9.05pt;mso-wrap-distance-top:0pt;mso-wrap-distance-bottom:0pt;margin-top:43pt;mso-position-vertical-relative:text;margin-left:93.2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В-7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287020</wp:posOffset>
                      </wp:positionV>
                      <wp:extent cx="1645920" cy="247650"/>
                      <wp:effectExtent l="0" t="0" r="0" b="0"/>
                      <wp:wrapNone/>
                      <wp:docPr id="302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1-2 (945, 1056,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105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9.5pt;mso-wrap-distance-left:9.05pt;mso-wrap-distance-right:9.05pt;mso-wrap-distance-top:0pt;mso-wrap-distance-bottom:0pt;margin-top:22.6pt;mso-position-vertical-relative:text;margin-left:4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1-2 (945, 1056,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105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оянная воздушная линия связи.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Указывается: условный номер линии (в разрыве), количество цепей из цветного металла (1) и  стальных цепей (2), в скобках - номера цепей (трехзначные числа - цветной металл, четырехзначные – сталь)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28575</wp:posOffset>
                      </wp:positionV>
                      <wp:extent cx="1915160" cy="382905"/>
                      <wp:effectExtent l="0" t="9525" r="0" b="952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5200" cy="383040"/>
                                <a:chOff x="0" y="0"/>
                                <a:chExt cx="1915200" cy="38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7880" cy="38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4560" y="0"/>
                                    <a:ext cx="159480" cy="38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920" y="9000"/>
                                      <a:ext cx="0" cy="374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9000"/>
                                      <a:ext cx="0" cy="374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840" y="9000"/>
                                      <a:ext cx="0" cy="374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3040"/>
                                      <a:ext cx="159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242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191160"/>
                                    <a:ext cx="242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0" y="9000"/>
                                  <a:ext cx="521280" cy="37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41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81440"/>
                                    <a:ext cx="241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5480" y="0"/>
                                    <a:ext cx="112320" cy="37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0" cy="373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0"/>
                                      <a:ext cx="0" cy="373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2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12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31360" y="9000"/>
                                  <a:ext cx="483840" cy="37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483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4480" y="0"/>
                                    <a:ext cx="47520" cy="37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400" y="0"/>
                                      <a:ext cx="0" cy="373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2.25pt;width:150.75pt;height:30.1pt" coordorigin="571,45" coordsize="3015,602">
                      <v:group id="shape_0" style="position:absolute;left:571;top:45;width:925;height:602">
                        <v:group id="shape_0" style="position:absolute;left:909;top:45;width:250;height:602">
                          <v:line id="shape_0" from="964,59" to="964,64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34,59" to="1034,64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04,59" to="1104,64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9,45" to="1159,45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9,648" to="1159,64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71,346" to="952,346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15,346" to="1496,346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50;top:59;width:820;height:587">
                        <v:line id="shape_0" from="1750,345" to="2130,34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90,345" to="2570,34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2058;top:59;width:176;height:587">
                          <v:line id="shape_0" from="2112,59" to="2112,646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80,59" to="2180,646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58,59" to="2234,59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58,633" to="2234,63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825;top:59;width:761;height:587">
                        <v:line id="shape_0" from="2825,345" to="3586,34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3147;top:59;width:74;height:587">
                          <v:line id="shape_0" from="3184,59" to="3184,646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47,59" to="3221,59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47,633" to="3221,63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534035</wp:posOffset>
                      </wp:positionH>
                      <wp:positionV relativeFrom="paragraph">
                        <wp:posOffset>479425</wp:posOffset>
                      </wp:positionV>
                      <wp:extent cx="274320" cy="274320"/>
                      <wp:effectExtent l="0" t="0" r="0" b="0"/>
                      <wp:wrapNone/>
                      <wp:docPr id="304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7.75pt;mso-position-vertical-relative:text;margin-left:42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1260475</wp:posOffset>
                      </wp:positionH>
                      <wp:positionV relativeFrom="paragraph">
                        <wp:posOffset>479425</wp:posOffset>
                      </wp:positionV>
                      <wp:extent cx="274320" cy="274320"/>
                      <wp:effectExtent l="0" t="0" r="0" b="0"/>
                      <wp:wrapNone/>
                      <wp:docPr id="305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7.75pt;mso-position-vertical-relative:text;margin-left:9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1905635</wp:posOffset>
                      </wp:positionH>
                      <wp:positionV relativeFrom="paragraph">
                        <wp:posOffset>479425</wp:posOffset>
                      </wp:positionV>
                      <wp:extent cx="274320" cy="274320"/>
                      <wp:effectExtent l="0" t="0" r="0" b="0"/>
                      <wp:wrapNone/>
                      <wp:docPr id="30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7.75pt;mso-position-vertical-relative:text;margin-left:15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Границы эксплуатационных участков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- между линейными бригадами (зонами связи);  2 - между батальонами; 3 – между ротами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44780</wp:posOffset>
                      </wp:positionV>
                      <wp:extent cx="1868170" cy="610235"/>
                      <wp:effectExtent l="635" t="10160" r="0" b="1016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040" cy="610200"/>
                                <a:chOff x="0" y="0"/>
                                <a:chExt cx="1868040" cy="61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68040" cy="19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7640"/>
                                    <a:ext cx="1868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440" y="0"/>
                                    <a:ext cx="188640" cy="188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2280"/>
                                  <a:ext cx="186804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8280"/>
                                    <a:ext cx="1868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440" y="0"/>
                                    <a:ext cx="18864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5840" y="62280"/>
                                    <a:ext cx="7488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11.4pt;width:147.05pt;height:48.05pt" coordorigin="713,228" coordsize="2941,961">
                      <v:group id="shape_0" style="position:absolute;left:713;top:228;width:2941;height:310">
                        <v:line id="shape_0" from="713,539" to="3654,53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005;top:228;width:296;height:296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713;top:893;width:2941;height:296">
                        <v:line id="shape_0" from="713,1048" to="3654,1048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005;top:893;width:296;height:295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f" style="position:absolute;left:1872;top:991;width:117;height:112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075815</wp:posOffset>
                      </wp:positionH>
                      <wp:positionV relativeFrom="paragraph">
                        <wp:posOffset>54610</wp:posOffset>
                      </wp:positionV>
                      <wp:extent cx="274320" cy="274320"/>
                      <wp:effectExtent l="0" t="0" r="0" b="0"/>
                      <wp:wrapNone/>
                      <wp:docPr id="308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.3pt;mso-position-vertical-relative:text;margin-left:16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075815</wp:posOffset>
                      </wp:positionH>
                      <wp:positionV relativeFrom="paragraph">
                        <wp:posOffset>415290</wp:posOffset>
                      </wp:positionV>
                      <wp:extent cx="274320" cy="274320"/>
                      <wp:effectExtent l="0" t="0" r="0" b="0"/>
                      <wp:wrapNone/>
                      <wp:docPr id="309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2.7pt;mso-position-vertical-relative:text;margin-left:16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Усилительный (регенерационный) пункт с указанием (точкой) направления дистанционного питания:  1 - обслуживаемый; 2 – необслуживаемый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181610</wp:posOffset>
                      </wp:positionV>
                      <wp:extent cx="1896745" cy="534035"/>
                      <wp:effectExtent l="0" t="10160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533880"/>
                                <a:chOff x="0" y="0"/>
                                <a:chExt cx="1896840" cy="5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1280" cy="35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0"/>
                                    <a:ext cx="130680" cy="35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0"/>
                                    <a:ext cx="130680" cy="35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118800"/>
                                    <a:ext cx="234360" cy="12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8288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3480" y="0"/>
                                  <a:ext cx="873000" cy="5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3000" cy="35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5120" y="0"/>
                                      <a:ext cx="129600" cy="35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920" y="0"/>
                                      <a:ext cx="129600" cy="35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440" y="117000"/>
                                      <a:ext cx="231840" cy="12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9640"/>
                                      <a:ext cx="1951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8240" y="179640"/>
                                      <a:ext cx="1951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3440" y="359280"/>
                                    <a:ext cx="9000" cy="174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920" y="359280"/>
                                    <a:ext cx="9000" cy="174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14.3pt;width:149.3pt;height:41.95pt" coordorigin="571,286" coordsize="2986,839">
                      <v:group id="shape_0" style="position:absolute;left:571;top:286;width:1386;height:561">
                        <v:rect id="shape_0" fillcolor="white" stroked="t" o:allowincell="f" style="position:absolute;left:881;top:286;width:205;height:560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1457;top:286;width:205;height:560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1088;top:473;width:368;height:200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571,574" to="880,574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649,574" to="1958,574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3;top:286;width:1374;height:839">
                        <v:group id="shape_0" style="position:absolute;left:2183;top:286;width:1374;height:552">
                          <v:rect id="shape_0" fillcolor="white" stroked="t" o:allowincell="f" style="position:absolute;left:2490;top:286;width:203;height:55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f" style="position:absolute;left:3060;top:286;width:203;height:55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f" style="position:absolute;left:2695;top:470;width:364;height:197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2183,569" to="2489,569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251,569" to="3557,569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582,852" to="2595,1126" stroked="t" o:allowincell="f" style="position:absolute;mso-position-horizontal-relative:margin">
                          <v:stroke color="black" weight="1908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173,852" to="3186,1126" stroked="t" o:allowincell="f" style="position:absolute;mso-position-horizontal-relative:margin">
                          <v:stroke color="black" weight="1908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516255</wp:posOffset>
                      </wp:positionV>
                      <wp:extent cx="274320" cy="274320"/>
                      <wp:effectExtent l="0" t="0" r="0" b="0"/>
                      <wp:wrapNone/>
                      <wp:docPr id="311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0.65pt;mso-position-vertical-relative:text;margin-left:4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516255</wp:posOffset>
                      </wp:positionV>
                      <wp:extent cx="274320" cy="274320"/>
                      <wp:effectExtent l="0" t="0" r="0" b="0"/>
                      <wp:wrapNone/>
                      <wp:docPr id="312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0.65pt;mso-position-vertical-relative:text;margin-left:13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ереприемный (регенерационный) пункт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- без выделения каналов; 2 - с выделением каналов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-31750</wp:posOffset>
                      </wp:positionV>
                      <wp:extent cx="2458085" cy="749935"/>
                      <wp:effectExtent l="17145" t="0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080" cy="749880"/>
                                <a:chOff x="0" y="0"/>
                                <a:chExt cx="2458080" cy="749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5440" y="483120"/>
                                  <a:ext cx="14979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 - 390…штаба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7280" cy="65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396720"/>
                                    <a:ext cx="4482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6880"/>
                                    <a:ext cx="383040" cy="356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520" y="274320"/>
                                    <a:ext cx="252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rot="2340000">
                                    <a:off x="121680" y="39600"/>
                                    <a:ext cx="196200" cy="19620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79280" y="9360"/>
                                  <a:ext cx="478800" cy="65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600" y="397080"/>
                                    <a:ext cx="4482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" y="236880"/>
                                    <a:ext cx="383040" cy="356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274320"/>
                                    <a:ext cx="27108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9260000">
                                    <a:off x="39960" y="39600"/>
                                    <a:ext cx="196200" cy="19692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520" y="611640"/>
                                  <a:ext cx="1991520" cy="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1991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1520" y="3600"/>
                                    <a:ext cx="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pt;margin-top:0.6pt;width:193.65pt;height:55.95pt" coordorigin="102,12" coordsize="3873,1119">
                      <v:shape id="shape_0" stroked="f" o:allowincell="f" style="position:absolute;left:899;top:711;width:2358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- 390…штаба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2;top:12;width:737;height:977">
                        <v:shape id="shape_0" stroked="f" o:allowincell="f" style="position:absolute;left:133;top:575;width:705;height:4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3;top:323;width:602;height:561;flip:x;mso-wrap-style:none;v-text-anchor:middle;mso-position-horizontal-relative:margin" type="_x0000_t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206;top:382;width:396;height:3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94;top:12;width:308;height:308;flip:x;mso-wrap-style:none;v-text-anchor:middle;rotation:321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3239;top:27;width:735;height:977">
                        <v:shape id="shape_0" stroked="f" o:allowincell="f" style="position:absolute;left:3268;top:590;width:705;height:4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239;top:338;width:602;height:561;mso-wrap-style:none;v-text-anchor:middle;mso-position-horizontal-relative:margin" type="_x0000_t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3341;top:397;width:426;height:3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283;top:27;width:308;height:309;mso-wrap-style:none;v-text-anchor:middle;rotation:321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19;top:913;width:3135;height:113">
                        <v:line id="shape_0" from="419,1027" to="3554,102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9,913" to="419,102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55,919" to="3555,102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843280</wp:posOffset>
                      </wp:positionV>
                      <wp:extent cx="2458085" cy="1259205"/>
                      <wp:effectExtent l="17145" t="0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080" cy="1259280"/>
                                <a:chOff x="0" y="0"/>
                                <a:chExt cx="2458080" cy="12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58080" cy="66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7280" cy="659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9080" y="396720"/>
                                      <a:ext cx="448200" cy="26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6880"/>
                                      <a:ext cx="383040" cy="356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520" y="274320"/>
                                      <a:ext cx="25200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rot="2340000">
                                      <a:off x="121680" y="39600"/>
                                      <a:ext cx="196200" cy="196200"/>
                                    </a:xfrm>
                                    <a:prstGeom prst="blockArc">
                                      <a:avLst>
                                        <a:gd name="adj1" fmla="val 0"/>
                                        <a:gd name="adj2" fmla="val 10800000"/>
                                        <a:gd name="adj3" fmla="val 4895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79280" y="9360"/>
                                    <a:ext cx="478800" cy="659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600" y="397080"/>
                                      <a:ext cx="448200" cy="26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236880"/>
                                      <a:ext cx="383040" cy="356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680" y="274320"/>
                                      <a:ext cx="27108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9260000">
                                      <a:off x="39960" y="39600"/>
                                      <a:ext cx="196200" cy="196920"/>
                                    </a:xfrm>
                                    <a:prstGeom prst="blockArc">
                                      <a:avLst>
                                        <a:gd name="adj1" fmla="val 0"/>
                                        <a:gd name="adj2" fmla="val 10800000"/>
                                        <a:gd name="adj3" fmla="val 4895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6840" y="9360"/>
                                    <a:ext cx="478800" cy="659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600" y="397080"/>
                                      <a:ext cx="448200" cy="26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236880"/>
                                      <a:ext cx="383040" cy="356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040" y="274320"/>
                                      <a:ext cx="27108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9260000">
                                      <a:off x="39960" y="39600"/>
                                      <a:ext cx="196200" cy="196920"/>
                                    </a:xfrm>
                                    <a:prstGeom prst="blockArc">
                                      <a:avLst>
                                        <a:gd name="adj1" fmla="val 0"/>
                                        <a:gd name="adj2" fmla="val 10800000"/>
                                        <a:gd name="adj3" fmla="val 4895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45960" y="9360"/>
                                    <a:ext cx="478800" cy="659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240" y="397080"/>
                                      <a:ext cx="448200" cy="26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36880"/>
                                      <a:ext cx="383040" cy="356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680" y="274320"/>
                                      <a:ext cx="27108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9260000">
                                      <a:off x="39960" y="39600"/>
                                      <a:ext cx="196200" cy="196920"/>
                                    </a:xfrm>
                                    <a:prstGeom prst="blockArc">
                                      <a:avLst>
                                        <a:gd name="adj1" fmla="val 0"/>
                                        <a:gd name="adj2" fmla="val 10800000"/>
                                        <a:gd name="adj3" fmla="val 4895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720" y="487800"/>
                                  <a:ext cx="2344320" cy="77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9800" y="114120"/>
                                    <a:ext cx="1991520" cy="38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64520" cy="389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14960" cy="21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98760" cy="21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52640"/>
                                            <a:ext cx="1598760" cy="64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80"/>
                                              <a:ext cx="1598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64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9120" y="2880"/>
                                              <a:ext cx="0" cy="60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2688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72360"/>
                                              <a:ext cx="1226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7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26880" y="3960"/>
                                              <a:ext cx="0" cy="68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59040"/>
                                            <a:ext cx="0" cy="127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614960" y="8280"/>
                                          <a:ext cx="0" cy="167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00880"/>
                                        <a:ext cx="1964520" cy="18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21680"/>
                                          <a:ext cx="1964520" cy="66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6600"/>
                                            <a:ext cx="1964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4880" y="3240"/>
                                            <a:ext cx="0" cy="63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39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91520" y="9000"/>
                                      <a:ext cx="0" cy="344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4320" cy="771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1080" y="161640"/>
                                      <a:ext cx="149544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С - 39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04720"/>
                                      <a:ext cx="234432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 – 101 штаба…Ф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2"/>
                                            <w:b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("Глобус"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1080" y="323640"/>
                                      <a:ext cx="149544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С - 39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0800" y="0"/>
                                      <a:ext cx="1495440" cy="266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С - 39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69.5pt;width:193.65pt;height:96.05pt" coordorigin="144,1390" coordsize="3873,1921">
                      <v:group id="shape_0" style="position:absolute;left:144;top:1390;width:3873;height:992">
                        <v:group id="shape_0" style="position:absolute;left:144;top:1390;width:737;height:976">
                          <v:shape id="shape_0" stroked="f" o:allowincell="f" style="position:absolute;left:175;top:1953;width:705;height:41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4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145;top:1701;width:602;height:561;flip:x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stroked="f" o:allowincell="f" style="position:absolute;left:248;top:1760;width:396;height:33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336;top:1390;width:308;height:308;flip:x;mso-wrap-style:none;v-text-anchor:middle;rotation:321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3281;top:1404;width:735;height:978">
                          <v:shape id="shape_0" stroked="f" o:allowincell="f" style="position:absolute;left:3310;top:1968;width:705;height:41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4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3281;top:1716;width:602;height:561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stroked="f" o:allowincell="f" style="position:absolute;left:3383;top:1774;width:426;height:33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3325;top:1404;width:308;height:309;mso-wrap-style:none;v-text-anchor:middle;rotation:321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726;top:1404;width:734;height:978">
                          <v:shape id="shape_0" stroked="f" o:allowincell="f" style="position:absolute;left:2755;top:1968;width:705;height:41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4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2726;top:1716;width:602;height:561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stroked="f" o:allowincell="f" style="position:absolute;left:2828;top:1774;width:426;height:33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2770;top:1404;width:308;height:309;mso-wrap-style:none;v-text-anchor:middle;rotation:321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126;top:1404;width:735;height:978">
                          <v:shape id="shape_0" stroked="f" o:allowincell="f" style="position:absolute;left:2155;top:1968;width:705;height:41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4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2126;top:1716;width:602;height:561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stroked="f" o:allowincell="f" style="position:absolute;left:2228;top:1774;width:426;height:33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2170;top:1404;width:308;height:309;mso-wrap-style:none;v-text-anchor:middle;rotation:321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group id="shape_0" style="position:absolute;left:288;top:2096;width:3692;height:1215">
                        <v:group id="shape_0" style="position:absolute;left:461;top:2276;width:3135;height:612">
                          <v:group id="shape_0" style="position:absolute;left:461;top:2276;width:3093;height:612">
                            <v:group id="shape_0" style="position:absolute;left:461;top:2276;width:2542;height:340">
                              <v:group id="shape_0" style="position:absolute;left:461;top:2276;width:2517;height:340">
                                <v:group id="shape_0" style="position:absolute;left:461;top:2516;width:2517;height:100">
                                  <v:line id="shape_0" from="461,2617" to="2978,2617" stroked="t" o:allowincell="f" style="position:absolute;mso-position-horizontal-relative:margin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,2516" to="461,2616" stroked="t" o:allowincell="f" style="position:absolute;mso-position-horizontal-relative:margin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79,2521" to="2979,2616" stroked="t" o:allowincell="f" style="position:absolute;mso-position-horizontal-relative:margin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61;top:2276;width:1931;height:114">
                                  <v:line id="shape_0" from="461,2390" to="2392,2390" stroked="t" o:allowincell="f" style="position:absolute;mso-position-horizontal-relative:margin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,2276" to="461,2389" stroked="t" o:allowincell="f" style="position:absolute;mso-position-horizontal-relative:margin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93,2282" to="2393,2389" stroked="t" o:allowincell="f" style="position:absolute;mso-position-horizontal-relative:margin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461,2369" to="461,2568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3004,2289" to="3004,2551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1;top:2592;width:3093;height:296">
                              <v:group id="shape_0" style="position:absolute;left:461;top:2784;width:3093;height:104">
                                <v:line id="shape_0" from="461,2889" to="3554,2889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61,2784" to="461,2888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555,2789" to="3555,2887" stroked="t" o:allowincell="f" style="position:absolute;mso-position-horizontal-relative:margin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61,2592" to="461,2811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3597,2290" to="3597,2832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88;top:2096;width:3692;height:1215">
                          <v:shape id="shape_0" stroked="f" o:allowincell="f" style="position:absolute;left:715;top:2350;width:2354;height:41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 - 39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88;top:2891;width:3691;height:41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 – 101 штаба…Ф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"Глобус"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15;top:2606;width:2354;height:41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 - 39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30;top:2096;width:2354;height:41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 - 39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195830</wp:posOffset>
                      </wp:positionV>
                      <wp:extent cx="2494915" cy="678815"/>
                      <wp:effectExtent l="0" t="0" r="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0" cy="678960"/>
                                <a:chOff x="0" y="0"/>
                                <a:chExt cx="2494800" cy="6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680" y="0"/>
                                  <a:ext cx="2296800" cy="64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360"/>
                                    <a:ext cx="349200" cy="351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340000">
                                    <a:off x="196920" y="40320"/>
                                    <a:ext cx="197640" cy="19440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45040" y="720"/>
                                    <a:ext cx="435600" cy="55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3600" y="212760"/>
                                      <a:ext cx="342360" cy="3459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260000">
                                      <a:off x="38520" y="39600"/>
                                      <a:ext cx="193680" cy="191160"/>
                                    </a:xfrm>
                                    <a:prstGeom prst="blockArc">
                                      <a:avLst>
                                        <a:gd name="adj1" fmla="val 0"/>
                                        <a:gd name="adj2" fmla="val 10800000"/>
                                        <a:gd name="adj3" fmla="val 4895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61200" y="720"/>
                                    <a:ext cx="435600" cy="55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3240" y="212760"/>
                                      <a:ext cx="342360" cy="3459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260000">
                                      <a:off x="38520" y="39600"/>
                                      <a:ext cx="193680" cy="191160"/>
                                    </a:xfrm>
                                    <a:prstGeom prst="blockArc">
                                      <a:avLst>
                                        <a:gd name="adj1" fmla="val 0"/>
                                        <a:gd name="adj2" fmla="val 10800000"/>
                                        <a:gd name="adj3" fmla="val 4895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560" y="577080"/>
                                    <a:ext cx="198504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66240"/>
                                      <a:ext cx="1976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2680" y="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040" y="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13200"/>
                                  <a:ext cx="2477880" cy="300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560" cy="30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3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41160" y="0"/>
                                    <a:ext cx="529560" cy="30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3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8320" y="0"/>
                                    <a:ext cx="529560" cy="30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3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1920" y="415800"/>
                                  <a:ext cx="198324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 – 411 ш…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176.1pt;width:196.45pt;height:50.25pt" coordorigin="34,3522" coordsize="3929,1005">
                      <v:group id="shape_0" style="position:absolute;left:183;top:3522;width:3616;height:949">
                        <v:oval id="shape_0" stroked="t" o:allowincell="f" style="position:absolute;left:183;top:3799;width:549;height:553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493;top:3521;width:310;height:305;flip:x;mso-wrap-style:none;v-text-anchor:middle;rotation:321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group id="shape_0" style="position:absolute;left:2520;top:3522;width:624;height:818">
                          <v:oval id="shape_0" stroked="t" o:allowincell="f" style="position:absolute;left:2606;top:3794;width:538;height:544;flip:x;mso-wrap-style:none;v-text-anchor:middle;mso-position-horizontal-relative:margin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f" style="position:absolute;left:2519;top:3521;width:304;height:300;mso-wrap-style:none;v-text-anchor:middle;rotation:321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3175;top:3522;width:624;height:818">
                          <v:oval id="shape_0" stroked="t" o:allowincell="f" style="position:absolute;left:3261;top:3794;width:538;height:544;flip:x;mso-wrap-style:none;v-text-anchor:middle;mso-position-horizontal-relative:margin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f" style="position:absolute;left:3174;top:3521;width:304;height:300;mso-wrap-style:none;v-text-anchor:middle;rotation:321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436;top:4367;width:3125;height:103">
                          <v:line id="shape_0" from="450,4471" to="3561,4471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6,4367" to="436,4470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81,4367" to="2881,4470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48,4367" to="3548,4470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4;top:3951;width:3902;height:474">
                        <v:shape id="shape_0" stroked="f" o:allowincell="f" style="position:absolute;left:34;top:3951;width:833;height:47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3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1;top:3951;width:833;height:47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3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02;top:3951;width:833;height:47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3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40;top:4113;width:3122;height:41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– 411 ш…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3014345</wp:posOffset>
                      </wp:positionV>
                      <wp:extent cx="2449195" cy="717550"/>
                      <wp:effectExtent l="17145" t="0" r="0" b="889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9080" cy="717480"/>
                                <a:chOff x="0" y="0"/>
                                <a:chExt cx="2449080" cy="71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200" cy="650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080" y="391680"/>
                                    <a:ext cx="447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3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4360"/>
                                    <a:ext cx="381600" cy="351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520" y="270360"/>
                                    <a:ext cx="25164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 rot="2340000">
                                    <a:off x="121320" y="39600"/>
                                    <a:ext cx="195480" cy="19440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72440" y="9000"/>
                                  <a:ext cx="477000" cy="650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9880" y="391680"/>
                                    <a:ext cx="447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3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160" y="234360"/>
                                    <a:ext cx="381600" cy="351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600" y="270360"/>
                                    <a:ext cx="27000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9260000">
                                    <a:off x="39240" y="39600"/>
                                    <a:ext cx="195480" cy="19440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1080" y="9000"/>
                                  <a:ext cx="477000" cy="650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9880" y="391680"/>
                                    <a:ext cx="447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3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520" y="234360"/>
                                    <a:ext cx="381600" cy="351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600" y="270360"/>
                                    <a:ext cx="27000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9260000">
                                    <a:off x="39240" y="39600"/>
                                    <a:ext cx="195480" cy="19440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520" y="585360"/>
                                  <a:ext cx="2107080" cy="132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23480"/>
                                    <a:ext cx="2097360" cy="8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6520" y="828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080" y="8280"/>
                                    <a:ext cx="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40.5pt;width:192.95pt;height:53.35pt" coordorigin="144,4810" coordsize="3859,1067">
                      <v:group id="shape_0" style="position:absolute;left:144;top:4810;width:735;height:962">
                        <v:shape id="shape_0" stroked="f" o:allowincell="f" style="position:absolute;left:175;top:5364;width:703;height:4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3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45;top:5116;width:600;height:553;flip:x;mso-wrap-style:none;v-text-anchor:middle;mso-position-horizontal-relative:margin" type="_x0000_t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248;top:5173;width:395;height:33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35;top:4809;width:307;height:305;flip:x;mso-wrap-style:none;v-text-anchor:middle;rotation:321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3269;top:4823;width:734;height:962">
                        <v:shape id="shape_0" stroked="f" o:allowincell="f" style="position:absolute;left:3298;top:5378;width:703;height:4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3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269;top:5130;width:600;height:553;mso-wrap-style:none;v-text-anchor:middle;mso-position-horizontal-relative:margin" type="_x0000_t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3370;top:5187;width:424;height:33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312;top:4823;width:307;height:305;mso-wrap-style:none;v-text-anchor:middle;rotation:321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2716;top:4823;width:733;height:962">
                        <v:shape id="shape_0" stroked="f" o:allowincell="f" style="position:absolute;left:2745;top:5378;width:703;height:4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3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716;top:5130;width:600;height:553;mso-wrap-style:none;v-text-anchor:middle;mso-position-horizontal-relative:margin" type="_x0000_t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2817;top:5187;width:424;height:33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759;top:4823;width:307;height:305;mso-wrap-style:none;v-text-anchor:middle;rotation:321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220;top:5669;width:3317;height:207">
                        <v:line id="shape_0" from="220,5863" to="3522,5875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0,5669" to="220,5863" stroked="t" o:allowincell="f" style="position:absolute;mso-position-horizontal-relative:margin">
                          <v:stroke color="black" weight="1908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68,5669" to="368,5863" stroked="t" o:allowincell="f" style="position:absolute;mso-position-horizontal-relative:margin">
                          <v:stroke color="black" weight="1908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32,5669" to="532,5863" stroked="t" o:allowincell="f" style="position:absolute;mso-position-horizontal-relative:margin">
                          <v:stroke color="black" weight="1908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81,5669" to="681,5863" stroked="t" o:allowincell="f" style="position:absolute;mso-position-horizontal-relative:margin">
                          <v:stroke color="black" weight="1908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002,5682" to="3002,5876" stroked="t" o:allowincell="f" style="position:absolute;mso-position-horizontal-relative:margin">
                          <v:stroke color="black" weight="1908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538,5682" to="3538,5876" stroked="t" o:allowincell="f" style="position:absolute;mso-position-horizontal-relative:margin">
                          <v:stroke color="black" weight="1908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3462020</wp:posOffset>
                      </wp:positionV>
                      <wp:extent cx="1990725" cy="266700"/>
                      <wp:effectExtent l="0" t="0" r="0" b="0"/>
                      <wp:wrapNone/>
                      <wp:docPr id="317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С – 412 ш…А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21pt;mso-wrap-distance-left:9.05pt;mso-wrap-distance-right:9.05pt;mso-wrap-distance-top:0pt;mso-wrap-distance-bottom:0pt;margin-top:272.6pt;mso-position-vertical-relative:text;margin-left:3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С – 412 ш…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27940</wp:posOffset>
                      </wp:positionV>
                      <wp:extent cx="274320" cy="274320"/>
                      <wp:effectExtent l="0" t="0" r="0" b="0"/>
                      <wp:wrapNone/>
                      <wp:docPr id="318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.2pt;mso-position-vertical-relative:text;margin-left:5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751205</wp:posOffset>
                      </wp:positionH>
                      <wp:positionV relativeFrom="paragraph">
                        <wp:posOffset>753110</wp:posOffset>
                      </wp:positionV>
                      <wp:extent cx="274320" cy="274320"/>
                      <wp:effectExtent l="0" t="0" r="0" b="0"/>
                      <wp:wrapNone/>
                      <wp:docPr id="319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9.3pt;mso-position-vertical-relative:text;margin-left:5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1050925</wp:posOffset>
                      </wp:positionV>
                      <wp:extent cx="274320" cy="274320"/>
                      <wp:effectExtent l="0" t="0" r="0" b="0"/>
                      <wp:wrapNone/>
                      <wp:docPr id="320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2.7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2308225</wp:posOffset>
                      </wp:positionV>
                      <wp:extent cx="274320" cy="274320"/>
                      <wp:effectExtent l="0" t="0" r="0" b="0"/>
                      <wp:wrapNone/>
                      <wp:docPr id="32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81.7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222625</wp:posOffset>
                      </wp:positionV>
                      <wp:extent cx="274320" cy="274320"/>
                      <wp:effectExtent l="0" t="0" r="0" b="0"/>
                      <wp:wrapNone/>
                      <wp:docPr id="32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53.7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Линии спутниковой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- направле</w:t>
              <w:softHyphen/>
              <w:t>ние спутниковой связи; 2 – сеть спутниковой связи (а - в узловом режиме, б - в режиме "радиосети", в - в режиме "радио-АТС").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Указываются: условный номер линии связи (четырехзначные для ЕССС-1, пятизначные для ЕССС-2), принадлежность ее, типы наземных станции спутниковой связи (У - узловая; О - оконечная) и космического аппарата связи </w:t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color w:val="00FF00"/>
                <w:sz w:val="24"/>
                <w:lang w:val="ru-RU"/>
              </w:rPr>
            </w:pPr>
            <w:r>
              <w:rPr>
                <w:color w:val="00FF00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римечание.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Условный номер линии связи включает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sz w:val="24"/>
              </w:rPr>
              <w:t xml:space="preserve">1) Тип линии передачи – одна буква: К – кабельная, Р – радиорелейная, С – спутниковая, В – воздушная, О – волоконно-оптическая, Т – тропосферная. К буквам «Р» и «Т» может добавляться буква «Ц» (цифровая)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sz w:val="24"/>
              </w:rPr>
              <w:t>2) порядковый номер линии связи: трехзначный – от 100 до 999 – в пределах военного округа, четырехзначный – от 1000 до 9999 – в пределах гарнизон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-88265</wp:posOffset>
                      </wp:positionH>
                      <wp:positionV relativeFrom="paragraph">
                        <wp:posOffset>53975</wp:posOffset>
                      </wp:positionV>
                      <wp:extent cx="2643505" cy="3729990"/>
                      <wp:effectExtent l="0" t="0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3480" cy="3729960"/>
                                <a:chOff x="0" y="0"/>
                                <a:chExt cx="2643480" cy="372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0360" y="809640"/>
                                  <a:ext cx="2334960" cy="65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3120" y="394920"/>
                                    <a:ext cx="198324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Р/с №…ш…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4960" cy="65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3960" cy="659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6960" y="0"/>
                                        <a:ext cx="84600" cy="27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97920"/>
                                          <a:ext cx="5904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7920"/>
                                          <a:ext cx="84600" cy="889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60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56680"/>
                                        <a:ext cx="379800" cy="348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000" y="292680"/>
                                        <a:ext cx="436320" cy="366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6280"/>
                                          <a:ext cx="4363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720" y="0"/>
                                          <a:ext cx="245160" cy="205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8720" y="603360"/>
                                      <a:ext cx="2098800" cy="9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3360" y="0"/>
                                      <a:ext cx="453960" cy="659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6680"/>
                                        <a:ext cx="379800" cy="348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7640" y="292680"/>
                                        <a:ext cx="436320" cy="366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6280"/>
                                          <a:ext cx="4363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000" y="0"/>
                                          <a:ext cx="263520" cy="205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6600" y="0"/>
                                        <a:ext cx="84600" cy="27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97920"/>
                                          <a:ext cx="5904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7920"/>
                                          <a:ext cx="84600" cy="889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60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1000" y="0"/>
                                      <a:ext cx="453960" cy="659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6680"/>
                                        <a:ext cx="379800" cy="348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7640" y="292680"/>
                                        <a:ext cx="436320" cy="366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6280"/>
                                          <a:ext cx="4363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360" y="0"/>
                                          <a:ext cx="263520" cy="205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7240" y="0"/>
                                        <a:ext cx="84600" cy="27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97920"/>
                                          <a:ext cx="5904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7920"/>
                                          <a:ext cx="84600" cy="889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60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0360" y="0"/>
                                  <a:ext cx="2334960" cy="65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4960" cy="65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3960" cy="659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6960" y="0"/>
                                        <a:ext cx="84600" cy="27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97920"/>
                                          <a:ext cx="5904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7920"/>
                                          <a:ext cx="84600" cy="889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60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56680"/>
                                        <a:ext cx="379800" cy="348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000" y="292680"/>
                                        <a:ext cx="436320" cy="366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6280"/>
                                          <a:ext cx="4363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720" y="0"/>
                                          <a:ext cx="245160" cy="205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8720" y="603360"/>
                                      <a:ext cx="2098800" cy="9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81000" y="0"/>
                                      <a:ext cx="453960" cy="659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6680"/>
                                        <a:ext cx="379800" cy="348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7640" y="292680"/>
                                        <a:ext cx="436320" cy="366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6280"/>
                                          <a:ext cx="4363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360" y="0"/>
                                          <a:ext cx="263520" cy="205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7240" y="0"/>
                                        <a:ext cx="84600" cy="27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97920"/>
                                          <a:ext cx="59040" cy="177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7920"/>
                                          <a:ext cx="84600" cy="889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60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03120" y="394920"/>
                                    <a:ext cx="198324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   Р/н №…ш…А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000" y="1733400"/>
                                  <a:ext cx="2354040" cy="70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540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720"/>
                                      <a:ext cx="458640" cy="695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8840" y="0"/>
                                        <a:ext cx="84960" cy="282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100440"/>
                                          <a:ext cx="59760" cy="18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0440"/>
                                          <a:ext cx="8496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960" cy="19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81880"/>
                                        <a:ext cx="383040" cy="357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080" y="319320"/>
                                        <a:ext cx="439560" cy="375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8800"/>
                                          <a:ext cx="439560" cy="257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8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000" y="0"/>
                                          <a:ext cx="246960" cy="210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440" y="647280"/>
                                      <a:ext cx="2114640" cy="9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96120" y="9720"/>
                                      <a:ext cx="457920" cy="69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81880"/>
                                        <a:ext cx="383040" cy="357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360" y="319320"/>
                                        <a:ext cx="439560" cy="375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8800"/>
                                          <a:ext cx="439560" cy="257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8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720" y="0"/>
                                          <a:ext cx="265320" cy="210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8120" y="0"/>
                                        <a:ext cx="84960" cy="282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100440"/>
                                          <a:ext cx="59760" cy="18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0440"/>
                                          <a:ext cx="8496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960" cy="19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440" y="0"/>
                                      <a:ext cx="399960" cy="657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6440" y="389880"/>
                                        <a:ext cx="352440" cy="20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6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5840"/>
                                        <a:ext cx="399960" cy="3715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1560" y="0"/>
                                        <a:ext cx="87120" cy="28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8000" y="101880"/>
                                          <a:ext cx="60840" cy="18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1880"/>
                                          <a:ext cx="87120" cy="9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712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95200" y="368280"/>
                                    <a:ext cx="19908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АР/г №…ш…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640" y="2590920"/>
                                  <a:ext cx="2553840" cy="113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5040" y="0"/>
                                    <a:ext cx="2458800" cy="87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2280"/>
                                      <a:ext cx="458640" cy="67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9480" y="0"/>
                                        <a:ext cx="84960" cy="282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100440"/>
                                          <a:ext cx="59760" cy="18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0440"/>
                                          <a:ext cx="8496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960" cy="19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62800"/>
                                        <a:ext cx="383040" cy="356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080" y="300240"/>
                                        <a:ext cx="439560" cy="375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8800"/>
                                          <a:ext cx="439560" cy="257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9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000" y="0"/>
                                          <a:ext cx="246960" cy="210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Б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00880" y="28440"/>
                                      <a:ext cx="457920" cy="67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62800"/>
                                        <a:ext cx="383040" cy="356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360" y="300240"/>
                                        <a:ext cx="439560" cy="375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8800"/>
                                          <a:ext cx="439560" cy="257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69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720" y="0"/>
                                          <a:ext cx="265320" cy="210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9400" y="0"/>
                                        <a:ext cx="84960" cy="282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100440"/>
                                          <a:ext cx="59760" cy="18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0440"/>
                                          <a:ext cx="8496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960" cy="19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24800" y="0"/>
                                      <a:ext cx="353520" cy="68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6200000">
                                        <a:off x="-20880" y="308520"/>
                                        <a:ext cx="395640" cy="35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69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9880" y="0"/>
                                        <a:ext cx="84600" cy="282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6560" y="100080"/>
                                          <a:ext cx="59040" cy="18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0080"/>
                                          <a:ext cx="8460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4600" cy="19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8360" y="291240"/>
                                        <a:ext cx="269280" cy="36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40880" y="9360"/>
                                      <a:ext cx="407520" cy="657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389880"/>
                                        <a:ext cx="352440" cy="20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69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85840"/>
                                        <a:ext cx="399960" cy="3715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9480" y="0"/>
                                        <a:ext cx="87120" cy="28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7640" y="101520"/>
                                          <a:ext cx="60840" cy="18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1520"/>
                                          <a:ext cx="87120" cy="921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712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7320" y="657000"/>
                                      <a:ext cx="2115360" cy="21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09800"/>
                                        <a:ext cx="2105640" cy="9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3000" y="18000"/>
                                        <a:ext cx="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3720" y="18000"/>
                                        <a:ext cx="900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15360" y="0"/>
                                        <a:ext cx="0" cy="109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120" y="118800"/>
                                        <a:ext cx="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512280"/>
                                    <a:ext cx="19908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ЛР/д №…ш…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43840"/>
                                    <a:ext cx="6764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С О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7120"/>
                                  <a:ext cx="274320" cy="3013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1144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2664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3852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95pt;margin-top:4.25pt;width:208.15pt;height:293.7pt" coordorigin="-139,85" coordsize="4163,5874">
                      <v:group id="shape_0" style="position:absolute;left:287;top:1360;width:3677;height:1038">
                        <v:shape id="shape_0" stroked="f" o:allowincell="f" style="position:absolute;left:764;top:1982;width:3122;height:4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Р/с №…ш…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87;top:1360;width:3677;height:1038">
                          <v:group id="shape_0" style="position:absolute;left:287;top:1360;width:715;height:1038">
                            <v:group id="shape_0" style="position:absolute;left:534;top:1360;width:132;height:433">
                              <v:line id="shape_0" from="560,1514" to="652,1793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34,1514" to="666,1653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34,1360" to="666,1653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t" o:allowincell="f" style="position:absolute;left:287;top:1764;width:597;height:547;flip:x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15;top:1821;width:687;height:577">
                              <v:shape id="shape_0" stroked="f" o:allowincell="f" style="position:absolute;left:315;top:2004;width:686;height:393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87;top:1821;width:385;height:323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line id="shape_0" from="316,2310" to="3620,2323" stroked="t" o:allowincell="f" style="position:absolute;flip:y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654;top:1360;width:714;height:1038">
                            <v:shape id="shape_0" stroked="t" o:allowincell="f" style="position:absolute;left:2654;top:1764;width:597;height:547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2682;top:1821;width:687;height:577">
                              <v:shape id="shape_0" stroked="f" o:allowincell="f" style="position:absolute;left:2682;top:2004;width:686;height:393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753;top:1821;width:414;height:323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01;top:1360;width:132;height:433">
                              <v:line id="shape_0" from="2927,1514" to="3019,1793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901,1514" to="3033,1653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901,1360" to="3033,1653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249;top:1360;width:715;height:1038">
                            <v:shape id="shape_0" stroked="t" o:allowincell="f" style="position:absolute;left:3249;top:1764;width:597;height:547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277;top:1821;width:687;height:577">
                              <v:shape id="shape_0" stroked="f" o:allowincell="f" style="position:absolute;left:3277;top:2004;width:686;height:393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348;top:1821;width:414;height:323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481;top:1360;width:132;height:433">
                              <v:line id="shape_0" from="3507,1514" to="3599,1793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481,1514" to="3613,1653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481,1360" to="3613,1653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287;top:85;width:3677;height:1038">
                        <v:group id="shape_0" style="position:absolute;left:287;top:85;width:3677;height:1038">
                          <v:group id="shape_0" style="position:absolute;left:287;top:85;width:715;height:1038">
                            <v:group id="shape_0" style="position:absolute;left:534;top:85;width:132;height:433">
                              <v:line id="shape_0" from="560,239" to="652,518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34,239" to="666,378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34,85" to="666,378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t" o:allowincell="f" style="position:absolute;left:287;top:489;width:597;height:547;flip:x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15;top:546;width:687;height:577">
                              <v:shape id="shape_0" stroked="f" o:allowincell="f" style="position:absolute;left:315;top:729;width:686;height:393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87;top:546;width:385;height:323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line id="shape_0" from="316,1035" to="3620,1048" stroked="t" o:allowincell="f" style="position:absolute;flip:y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3249;top:85;width:715;height:1038">
                            <v:shape id="shape_0" stroked="t" o:allowincell="f" style="position:absolute;left:3249;top:489;width:597;height:547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277;top:546;width:687;height:577">
                              <v:shape id="shape_0" stroked="f" o:allowincell="f" style="position:absolute;left:3277;top:729;width:686;height:393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348;top:546;width:414;height:323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481;top:85;width:132;height:433">
                              <v:line id="shape_0" from="3507,239" to="3599,518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481,239" to="3613,378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481,85" to="3613,378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stroked="f" o:allowincell="f" style="position:absolute;left:764;top:707;width:3122;height:4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 Р/н №…ш…А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6;top:2815;width:3707;height:1110">
                        <v:group id="shape_0" style="position:absolute;left:286;top:2815;width:3707;height:1110">
                          <v:group id="shape_0" style="position:absolute;left:286;top:2830;width:723;height:1095">
                            <v:group id="shape_0" style="position:absolute;left:552;top:2830;width:133;height:444">
                              <v:line id="shape_0" from="578,2988" to="671,3274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52,2988" to="685,3130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52,2830" to="685,3130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t" o:allowincell="f" style="position:absolute;left:286;top:3274;width:602;height:562;flip:x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16;top:3333;width:692;height:592">
                              <v:shape id="shape_0" stroked="f" o:allowincell="f" style="position:absolute;left:316;top:3520;width:691;height:404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87;top:3333;width:388;height:331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line id="shape_0" from="317,3834" to="3646,3848" stroked="t" o:allowincell="f" style="position:absolute;flip:y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3272;top:2830;width:721;height:1095">
                            <v:shape id="shape_0" stroked="t" o:allowincell="f" style="position:absolute;left:3272;top:3274;width:602;height:562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301;top:3333;width:692;height:592">
                              <v:shape id="shape_0" stroked="f" o:allowincell="f" style="position:absolute;left:3301;top:3520;width:691;height:404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373;top:3333;width:417;height:331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537;top:2830;width:133;height:444">
                              <v:line id="shape_0" from="3563,2988" to="3656,3274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37,2988" to="3670,3130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37,2830" to="3670,3130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627;top:2815;width:630;height:1035">
                            <v:shape id="shape_0" stroked="f" o:allowincell="f" style="position:absolute;left:2700;top:3429;width:554;height:31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2627;top:3265;width:629;height:584;mso-wrap-style:none;v-text-anchor:middle;mso-position-horizontal-relative:margin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group id="shape_0" style="position:absolute;left:2866;top:2815;width:136;height:450">
                              <v:line id="shape_0" from="2894,2975" to="2989,3265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866,2975" to="3002,3119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866,2815" to="3002,3119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stroked="f" o:allowincell="f" style="position:absolute;left:751;top:3395;width:3134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АР/г №…ш…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;top:4165;width:4022;height:1794">
                        <v:group id="shape_0" style="position:absolute;left:151;top:4165;width:3873;height:1379">
                          <v:group id="shape_0" style="position:absolute;left:151;top:4405;width:723;height:1065">
                            <v:group id="shape_0" style="position:absolute;left:403;top:4405;width:133;height:444">
                              <v:line id="shape_0" from="429,4563" to="522,4849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403,4563" to="536,4705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403,4405" to="536,4705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t" o:allowincell="f" style="position:absolute;left:152;top:4819;width:602;height:561;flip:x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182;top:4878;width:692;height:592">
                              <v:shape id="shape_0" stroked="f" o:allowincell="f" style="position:absolute;left:182;top:5065;width:691;height:404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53;top:4878;width:388;height:331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303;top:4210;width:721;height:1065">
                            <v:shape id="shape_0" stroked="t" o:allowincell="f" style="position:absolute;left:3303;top:4624;width:602;height:561;mso-wrap-style:none;v-text-anchor:middle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3332;top:4683;width:692;height:592">
                              <v:shape id="shape_0" stroked="f" o:allowincell="f" style="position:absolute;left:3332;top:4870;width:691;height:404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6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404;top:4683;width:417;height:331;mso-wrap-style:none;v-text-anchor:middle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538;top:4210;width:133;height:444">
                              <v:line id="shape_0" from="3564,4368" to="3657,4654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38,4368" to="3671,4510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38,4210" to="3671,4510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205;top:4165;width:623;height:1042">
                            <v:shape id="shape_0" stroked="f" o:allowincell="f" style="position:absolute;left:2205;top:4651;width:622;height:556;mso-wrap-style:square;v-text-anchor:top;rotation:270;mso-position-horizontal-relative:margin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427;top:4165;width:132;height:444">
                              <v:line id="shape_0" from="2453,4323" to="2545,4609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427,4323" to="2559,4465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427,4165" to="2559,4465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stroked="t" o:allowincell="f" style="position:absolute;left:2267;top:4624;width:423;height:577;mso-wrap-style:none;v-text-anchor:middle;mso-position-horizontal-relative:margin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736;top:4180;width:642;height:1035">
                            <v:shape id="shape_0" stroked="f" o:allowincell="f" style="position:absolute;left:2736;top:4794;width:554;height:31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2748;top:4630;width:629;height:584;mso-wrap-style:none;v-text-anchor:middle;mso-position-horizontal-relative:margin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group id="shape_0" style="position:absolute;left:2987;top:4180;width:136;height:450">
                              <v:line id="shape_0" from="3015,4340" to="3110,4630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987,4340" to="3123,4484" stroked="t" o:allowincell="f" style="position:absolute;flip:x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987,4180" to="3123,4484" stroked="t" o:allowincell="f" style="position:absolute;flip:x;mso-position-horizontal-relative:margin">
                                <v:stroke color="black" weight="1260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58;top:5200;width:3330;height:344">
                            <v:line id="shape_0" from="258,5373" to="3573,5386" stroked="t" o:allowincell="f" style="position:absolute;flip:y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483,5228" to="2483,5385" stroked="t" o:allowincell="f" style="position:absolute;mso-position-horizontal-relative:margin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3051,5228" to="3064,5371" stroked="t" o:allowincell="f" style="position:absolute;mso-position-horizontal-relative:margin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3589,5200" to="3589,5372" stroked="t" o:allowincell="f" style="position:absolute;mso-position-horizontal-relative:margin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452,5387" to="452,5544" stroked="t" o:allowincell="f" style="position:absolute;mso-position-horizontal-relative:margin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582;top:4972;width:3134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Р/д №…ш…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;top:5494;width:1064;height:46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С О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9;top:789;width:432;height:4745">
                        <v:shape id="shape_0" stroked="f" o:allowincell="f" style="position:absolute;left:-139;top:789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;top:2067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;top:3666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;top:5102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87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Линии радиосвяз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- радионаправление; 2 - радиосеть; 3 – абонентская радиогруппа; 4 - линия радиодоступа в сеть связи общего пользования.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казывается: номер радионаправления (радиосети), принадлежность его и тип радиостанций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. Виды и каналы электросвязи, комплексы аппаратуры связи, </w:t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</w:rPr>
              <w:t>информационные направления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32385" distR="114935" simplePos="0" locked="0" layoutInCell="0" allowOverlap="1" relativeHeight="243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92075</wp:posOffset>
                      </wp:positionV>
                      <wp:extent cx="2018665" cy="182880"/>
                      <wp:effectExtent l="0" t="5080" r="0" b="952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8520" cy="182880"/>
                                <a:chOff x="0" y="0"/>
                                <a:chExt cx="201852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228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6960" y="8712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0"/>
                                    <a:ext cx="0" cy="17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5040" y="-5040"/>
                                    <a:ext cx="165240" cy="17532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5800" y="8280"/>
                                  <a:ext cx="332280" cy="164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6960" y="8712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5400" y="-5400"/>
                                    <a:ext cx="164520" cy="17532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2840" y="9000"/>
                                  <a:ext cx="35064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75320" y="8676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720" y="-720"/>
                                    <a:ext cx="173880" cy="17532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240" y="9000"/>
                                  <a:ext cx="257760" cy="17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76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8920" y="82440"/>
                                      <a:ext cx="168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920" cy="156960"/>
                                    </a:xfrm>
                                    <a:custGeom>
                                      <a:avLst/>
                                      <a:gdLst>
                                        <a:gd name="textAreaLeft" fmla="*/ 13320 w 45360"/>
                                        <a:gd name="textAreaRight" fmla="*/ 45720 w 45360"/>
                                        <a:gd name="textAreaTop" fmla="*/ 22320 h 88920"/>
                                        <a:gd name="textAreaBottom" fmla="*/ 66960 h 8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0" cy="17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2480" y="9000"/>
                                  <a:ext cx="266040" cy="164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2160" y="86400"/>
                                    <a:ext cx="173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2440" cy="164520"/>
                                  </a:xfrm>
                                  <a:custGeom>
                                    <a:avLst/>
                                    <a:gdLst>
                                      <a:gd name="textAreaLeft" fmla="*/ 14040 w 46800"/>
                                      <a:gd name="textAreaRight" fmla="*/ 47520 w 46800"/>
                                      <a:gd name="textAreaTop" fmla="*/ 23400 h 93240"/>
                                      <a:gd name="textAreaBottom" fmla="*/ 70200 h 93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6.8pt;width:158.5pt;height:14.9pt" coordorigin="237,136" coordsize="3170,298">
                      <v:group id="shape_0" style="position:absolute;left:237;top:136;width:514;height:282">
                        <v:line id="shape_0" from="476,282" to="751,282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7,145" to="607,41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237;top:137;width:259;height:275;flip:x;mso-wrap-style:none;v-text-anchor:middle;rotation:270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92;top:149;width:514;height:276">
                        <v:line id="shape_0" from="1131,295" to="1406,295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892;top:150;width:258;height:275;flip:x;mso-wrap-style:none;v-text-anchor:middle;rotation:270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573;top:158;width:550;height:276">
                        <v:line id="shape_0" from="1848,296" to="2123,296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573;top:158;width:273;height:275;flip:x;mso-wrap-style:none;v-text-anchor:middle;rotation:270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2346;top:159;width:405;height:273">
                        <v:group id="shape_0" style="position:absolute;left:2346;top:159;width:405;height:247">
                          <v:line id="shape_0" from="2486,289" to="2751,28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f" style="position:absolute;left:2346;top:159;width:125;height:246;flip:x;mso-wrap-style:none;v-text-anchor:middle;mso-position-horizontal-relative:margin" type="_x0000_t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  <v:line id="shape_0" from="2536,159" to="2536,43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9;top:159;width:418;height:259">
                        <v:line id="shape_0" from="3134,295" to="3407,295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2989;top:159;width:129;height:258;flip:x;mso-wrap-style:none;v-text-anchor:middle;mso-position-horizontal-relative:margin" type="_x0000_t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1824990</wp:posOffset>
                      </wp:positionV>
                      <wp:extent cx="1410970" cy="146685"/>
                      <wp:effectExtent l="27940" t="14605" r="0" b="1333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840" cy="146520"/>
                                <a:chOff x="0" y="0"/>
                                <a:chExt cx="1410840" cy="14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8720" cy="14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040" y="7668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48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42640" y="-22320"/>
                                      <a:ext cx="146520" cy="1911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7000" y="-27000"/>
                                      <a:ext cx="146520" cy="200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2240" y="0"/>
                                  <a:ext cx="588600" cy="14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48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22320" y="-22320"/>
                                      <a:ext cx="146520" cy="1911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37960" y="-27000"/>
                                      <a:ext cx="146520" cy="200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0" y="15840"/>
                                      <a:ext cx="3636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76680"/>
                                    <a:ext cx="149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5pt;margin-top:141.55pt;width:108.95pt;height:15.8pt" coordorigin="829,2831" coordsize="2179,316">
                      <v:group id="shape_0" style="position:absolute;left:829;top:2831;width:837;height:316">
                        <v:line id="shape_0" from="1434,2995" to="1667,299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829;top:2831;width:570;height:316">
                          <v:shape id="shape_0" fillcolor="black" stroked="t" o:allowincell="f" style="position:absolute;left:1170;top:2840;width:230;height:300;mso-wrap-style:none;v-text-anchor:middle;rotation:90;mso-position-horizontal-relative:margin" type="_x0000_t5">
                            <v:fill o:detectmouseclick="t" type="solid" color2="white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830;top:2832;width:230;height:315;flip:x;mso-wrap-style:none;v-text-anchor:middle;rotation:90;mso-position-horizontal-relative:margin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group id="shape_0" style="position:absolute;left:2116;top:2831;width:893;height:316">
                        <v:group id="shape_0" style="position:absolute;left:2116;top:2831;width:572;height:316">
                          <v:shape id="shape_0" stroked="t" o:allowincell="f" style="position:absolute;left:2118;top:2840;width:230;height:300;flip:x;mso-wrap-style:none;v-text-anchor:middle;rotation:90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2457;top:2832;width:230;height:315;mso-wrap-style:none;v-text-anchor:middle;rotation:90;mso-position-horizontal-relative:margin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rect id="shape_0" fillcolor="white" stroked="f" o:allowincell="f" style="position:absolute;left:2372;top:2899;width:56;height:19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line id="shape_0" from="2775,2995" to="3009,299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466090</wp:posOffset>
                      </wp:positionH>
                      <wp:positionV relativeFrom="paragraph">
                        <wp:posOffset>2275840</wp:posOffset>
                      </wp:positionV>
                      <wp:extent cx="1457325" cy="173355"/>
                      <wp:effectExtent l="3175" t="10160" r="0" b="952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7280" cy="173520"/>
                                <a:chOff x="0" y="0"/>
                                <a:chExt cx="1457280" cy="17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53928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3480" y="0"/>
                                    <a:ext cx="32580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3720" y="83160"/>
                                      <a:ext cx="172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7560" y="-7560"/>
                                      <a:ext cx="156960" cy="17208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4791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29772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87120"/>
                                    <a:ext cx="297720" cy="77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577080" cy="17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080" y="0"/>
                                    <a:ext cx="26100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0360" y="82440"/>
                                      <a:ext cx="170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0640" cy="156960"/>
                                    </a:xfrm>
                                    <a:custGeom>
                                      <a:avLst/>
                                      <a:gdLst>
                                        <a:gd name="textAreaLeft" fmla="*/ 13320 w 45720"/>
                                        <a:gd name="textAreaRight" fmla="*/ 46080 w 45720"/>
                                        <a:gd name="textAreaTop" fmla="*/ 22320 h 88920"/>
                                        <a:gd name="textAreaBottom" fmla="*/ 66960 h 8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772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297720" cy="78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pt;margin-top:179.2pt;width:114.7pt;height:13.65pt" coordorigin="734,3584" coordsize="2294,273">
                      <v:group id="shape_0" style="position:absolute;left:734;top:3584;width:849;height:272">
                        <v:group id="shape_0" style="position:absolute;left:1082;top:3584;width:501;height:271">
                          <v:line id="shape_0" from="1312,3728" to="1582,3728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f" style="position:absolute;left:1082;top:3586;width:246;height:270;flip:x;mso-wrap-style:none;v-text-anchor:middle;rotation:270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734,3598" to="1202,3733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49,3734" to="1217,385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0;top:3584;width:908;height:273">
                        <v:group id="shape_0" style="position:absolute;left:2617;top:3584;width:412;height:247">
                          <v:line id="shape_0" from="2760,3714" to="3028,3714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2618;top:3584;width:126;height:246;flip:x;mso-wrap-style:none;v-text-anchor:middle;mso-position-horizontal-relative:margin" type="_x0000_t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  <v:line id="shape_0" from="2120,3584" to="2588,3719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35,3734" to="2603,385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3187065</wp:posOffset>
                      </wp:positionV>
                      <wp:extent cx="351790" cy="179705"/>
                      <wp:effectExtent l="17145" t="7620" r="0" b="1333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" cy="179640"/>
                                <a:chOff x="0" y="0"/>
                                <a:chExt cx="3517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1800"/>
                                  <a:ext cx="3506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0" y="8892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51000">
                                  <a:off x="29160" y="-26280"/>
                                  <a:ext cx="176400" cy="232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6pt;margin-top:248.75pt;width:27.55pt;height:18.35pt" coordorigin="932,4975" coordsize="551,367">
                      <v:group id="shape_0" style="position:absolute;left:932;top:5022;width:551;height:280">
                        <v:rect id="shape_0" fillcolor="white" stroked="t" o:allowincell="f" style="position:absolute;left:932;top:5022;width:351;height:279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284,5162" to="1483,516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t" o:allowincell="f" style="position:absolute;left:976;top:4978;width:277;height:366;flip:y;mso-wrap-style:none;v-text-anchor:middle;rotation:269;mso-position-horizontal-relative:margin" type="_x0000_t6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3177540</wp:posOffset>
                      </wp:positionV>
                      <wp:extent cx="350520" cy="187325"/>
                      <wp:effectExtent l="9525" t="7620" r="0" b="889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87200"/>
                                <a:chOff x="0" y="0"/>
                                <a:chExt cx="350640" cy="18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350640" cy="17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56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748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186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250.2pt;width:27.55pt;height:14.8pt" coordorigin="2175,5004" coordsize="551,296">
                      <v:group id="shape_0" style="position:absolute;left:2175;top:5022;width:551;height:277">
                        <v:rect id="shape_0" fillcolor="white" stroked="t" o:allowincell="f" style="position:absolute;left:2175;top:5022;width:351;height:276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2527,5160" to="2726,5160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175,5004" to="2522,529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923290</wp:posOffset>
                      </wp:positionV>
                      <wp:extent cx="1133475" cy="144780"/>
                      <wp:effectExtent l="10160" t="9525" r="0" b="1016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144720"/>
                                <a:chOff x="0" y="0"/>
                                <a:chExt cx="113364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0120" cy="144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5520" y="76680"/>
                                    <a:ext cx="174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6240" cy="14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330120" cy="144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5520" y="76680"/>
                                    <a:ext cx="174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6240" cy="14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72.7pt;width:89.2pt;height:11.4pt" coordorigin="886,1454" coordsize="1784,228">
                      <v:group id="shape_0" style="position:absolute;left:886;top:1454;width:519;height:228">
                        <v:line id="shape_0" from="1131,1575" to="1405,1575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886;top:1454;width:245;height:227;flip:x;mso-wrap-style:none;v-text-anchor:middle;mso-position-horizontal-relative:margin">
                          <v:fill o:detectmouseclick="t" type="solid" color2="whit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2151;top:1454;width:519;height:228">
                        <v:line id="shape_0" from="2396,1575" to="2670,1575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151;top:1454;width:245;height:227;flip:x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374140</wp:posOffset>
                      </wp:positionV>
                      <wp:extent cx="1172845" cy="193040"/>
                      <wp:effectExtent l="22225" t="15875" r="0" b="1651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92960"/>
                                <a:chOff x="0" y="0"/>
                                <a:chExt cx="1172880" cy="19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0520" y="0"/>
                                  <a:ext cx="342360" cy="1929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-720" y="720"/>
                                    <a:ext cx="192960" cy="1911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100440"/>
                                    <a:ext cx="14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1560" cy="18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56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1800" y="-1800"/>
                                      <a:ext cx="184320" cy="187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920" y="92160"/>
                                      <a:ext cx="143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4600" y="25920"/>
                                    <a:ext cx="0" cy="1486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85pt;margin-top:108.05pt;width:92.2pt;height:15.3pt" coordorigin="857,2161" coordsize="1844,306">
                      <v:group id="shape_0" style="position:absolute;left:2159;top:2166;width:542;height:301">
                        <v:shape id="shape_0" fillcolor="white" stroked="t" o:allowincell="f" style="position:absolute;left:2162;top:2165;width:303;height:300;flip:x;mso-wrap-style:none;v-text-anchor:middle;rotation:90;mso-position-horizontal-relative:margin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2466,2322" to="2701,232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7;top:2161;width:519;height:296">
                        <v:group id="shape_0" style="position:absolute;left:857;top:2161;width:519;height:296">
                          <v:shape id="shape_0" stroked="t" o:allowincell="f" style="position:absolute;left:858;top:2161;width:289;height:295;flip:x;mso-wrap-style:none;v-text-anchor:middle;rotation:90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1151,2309" to="1376,2309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130,2205" to="1130,2438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3591560</wp:posOffset>
                      </wp:positionV>
                      <wp:extent cx="1362075" cy="185420"/>
                      <wp:effectExtent l="635" t="14605" r="0" b="1524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240" cy="185400"/>
                                <a:chOff x="0" y="0"/>
                                <a:chExt cx="1362240" cy="18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6120" cy="1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240" y="0"/>
                                    <a:ext cx="398880" cy="17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8880" cy="17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24480" y="-24480"/>
                                        <a:ext cx="176400" cy="225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0" y="88200"/>
                                        <a:ext cx="172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0960" y="24840"/>
                                      <a:ext cx="0" cy="142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9000" y="87120"/>
                                    <a:ext cx="16776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34920"/>
                                    <a:ext cx="16776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76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4880" y="0"/>
                                  <a:ext cx="56700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6960" y="0"/>
                                    <a:ext cx="410040" cy="18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21960" y="-21960"/>
                                      <a:ext cx="185400" cy="22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96480"/>
                                      <a:ext cx="179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9000" y="87120"/>
                                    <a:ext cx="16776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34920"/>
                                    <a:ext cx="16776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76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pt;margin-top:280.9pt;width:107.2pt;height:18.25pt" coordorigin="750,5618" coordsize="2144,365">
                      <v:group id="shape_0" style="position:absolute;left:750;top:5618;width:859;height:355">
                        <v:group id="shape_0" style="position:absolute;left:1019;top:5618;width:590;height:355">
                          <v:group id="shape_0" style="position:absolute;left:1019;top:5618;width:590;height:355">
                            <v:shape id="shape_0" stroked="t" o:allowincell="f" style="position:absolute;left:1020;top:5618;width:277;height:354;flip:x;mso-wrap-style:none;v-text-anchor:middle;rotation:90;mso-position-horizontal-relative:margin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1339,5795" to="1609,5795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314,5695" to="1314,5918" stroked="t" o:allowincell="f" style="position:absolute;mso-position-horizontal-relative:margin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64,5793" to="1027,5902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64,5711" to="1027,5820" stroked="t" o:allowincell="f" style="position:absolute;flip:x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0,5807" to="969,580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02;top:5622;width:892;height:361">
                        <v:group id="shape_0" style="position:absolute;left:2281;top:5622;width:612;height:361">
                          <v:shape id="shape_0" fillcolor="white" stroked="t" o:allowincell="f" style="position:absolute;left:2283;top:5622;width:291;height:360;flip:x;mso-wrap-style:none;v-text-anchor:middle;rotation:90;mso-position-horizontal-relative:margin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2612,5808" to="2894,580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16,5793" to="2279,5902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6,5711" to="2279,5820" stroked="t" o:allowincell="f" style="position:absolute;flip:x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02,5807" to="2221,580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554355</wp:posOffset>
                      </wp:positionV>
                      <wp:extent cx="1316990" cy="151765"/>
                      <wp:effectExtent l="9525" t="10160" r="0" b="952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6880" cy="151920"/>
                                <a:chOff x="0" y="0"/>
                                <a:chExt cx="1316880" cy="15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1080" cy="13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24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5720" y="69120"/>
                                      <a:ext cx="1015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8" h="3">
                                          <a:moveTo>
                                            <a:pt x="0" y="3"/>
                                          </a:moveTo>
                                          <a:lnTo>
                                            <a:pt x="13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26880" cy="13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040" y="13320"/>
                                      <a:ext cx="146520" cy="12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79080" y="7632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3280" y="8280"/>
                                  <a:ext cx="54360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668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040" y="7164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95pt;margin-top:43.65pt;width:103.7pt;height:11.95pt" coordorigin="819,873" coordsize="2074,239">
                      <v:group id="shape_0" style="position:absolute;left:819;top:873;width:852;height:219">
                        <v:group id="shape_0" style="position:absolute;left:819;top:873;width:658;height:219">
                          <v:shape id="shape_0" coordsize="138,3" path="m0,3l138,0e" stroked="t" o:allowincell="f" style="position:absolute;left:1317;top:982;width:159;height:0;flip:x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rect id="shape_0" fillcolor="white" stroked="t" o:allowincell="f" style="position:absolute;left:820;top:873;width:514;height:218;flip:x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black" stroked="t" o:allowincell="f" style="position:absolute;left:1069;top:894;width:230;height:196;flip:x;mso-wrap-style:none;v-text-anchor:middle;mso-position-horizontal-relative:margin">
                            <v:fill o:detectmouseclick="t" type="solid" color2="white"/>
                            <v:stroke color="black" weight="19080" joinstyle="miter" endcap="flat"/>
                            <w10:wrap type="none"/>
                          </v:rect>
                        </v:group>
                        <v:line id="shape_0" from="1417,993" to="1671,993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38;top:886;width:856;height:226">
                        <v:rect id="shape_0" fillcolor="white" stroked="t" o:allowincell="f" style="position:absolute;left:2038;top:886;width:545;height:225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2584,999" to="2893,99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2736215</wp:posOffset>
                      </wp:positionV>
                      <wp:extent cx="557530" cy="148590"/>
                      <wp:effectExtent l="32385" t="7620" r="0" b="1079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7640" cy="148680"/>
                                <a:chOff x="0" y="0"/>
                                <a:chExt cx="557640" cy="14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960"/>
                                  <a:ext cx="55692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71640"/>
                                    <a:ext cx="201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51000">
                                  <a:off x="114480" y="-110880"/>
                                  <a:ext cx="143640" cy="3708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8pt;margin-top:206.65pt;width:43.8pt;height:29.2pt" coordorigin="856,4133" coordsize="876,584">
                      <v:group id="shape_0" style="position:absolute;left:856;top:4315;width:876;height:227">
                        <v:rect id="shape_0" fillcolor="white" stroked="t" o:allowincell="f" style="position:absolute;left:856;top:4315;width:559;height:226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416,4428" to="1732,442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1035;top:4135;width:225;height:583;flip:y;mso-wrap-style:none;v-text-anchor:middle;rotation:269;mso-position-horizontal-relative:margin" type="_x0000_t6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2726690</wp:posOffset>
                      </wp:positionV>
                      <wp:extent cx="556895" cy="151130"/>
                      <wp:effectExtent l="9525" t="8890" r="0" b="952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920" cy="151200"/>
                                <a:chOff x="0" y="0"/>
                                <a:chExt cx="556920" cy="15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000"/>
                                  <a:ext cx="5569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70920"/>
                                    <a:ext cx="201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51720" cy="15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pt;margin-top:214.7pt;width:43.8pt;height:11.9pt" coordorigin="2100,4294" coordsize="876,238">
                      <v:group id="shape_0" style="position:absolute;left:2100;top:4308;width:876;height:224">
                        <v:rect id="shape_0" fillcolor="white" stroked="t" o:allowincell="f" style="position:absolute;left:2100;top:4308;width:559;height:223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2660,4420" to="2976,4420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100,4294" to="2653,453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1093470</wp:posOffset>
                      </wp:positionH>
                      <wp:positionV relativeFrom="paragraph">
                        <wp:posOffset>4098925</wp:posOffset>
                      </wp:positionV>
                      <wp:extent cx="161925" cy="0"/>
                      <wp:effectExtent l="0" t="9525" r="0" b="952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322.75pt" to="98.8pt,322.7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3978910</wp:posOffset>
                      </wp:positionV>
                      <wp:extent cx="352425" cy="228600"/>
                      <wp:effectExtent l="10160" t="9525" r="8890" b="952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pt;margin-top:313.3pt;width:27.7pt;height:17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4098925</wp:posOffset>
                      </wp:positionV>
                      <wp:extent cx="200025" cy="0"/>
                      <wp:effectExtent l="0" t="9525" r="0" b="952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5pt,322.75pt" to="164.85pt,322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863600</wp:posOffset>
                      </wp:positionH>
                      <wp:positionV relativeFrom="paragraph">
                        <wp:posOffset>3983355</wp:posOffset>
                      </wp:positionV>
                      <wp:extent cx="228600" cy="228600"/>
                      <wp:effectExtent l="12065" t="17145" r="21590" b="1524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36600"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67.95pt;margin-top:313.6pt;width:17.95pt;height:17.95pt;mso-wrap-style:none;v-text-anchor:middle;rotation:91;mso-position-horizontal-relative:margin" type="_x0000_t5">
                      <v:fill o:detectmouseclick="t" type="solid" color2="whit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3984625</wp:posOffset>
                      </wp:positionV>
                      <wp:extent cx="342900" cy="0"/>
                      <wp:effectExtent l="0" t="9525" r="0" b="952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313.75pt" to="68.1pt,313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4213225</wp:posOffset>
                      </wp:positionV>
                      <wp:extent cx="342900" cy="0"/>
                      <wp:effectExtent l="0" t="9525" r="0" b="952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331.75pt" to="68.1pt,331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865505</wp:posOffset>
                      </wp:positionH>
                      <wp:positionV relativeFrom="paragraph">
                        <wp:posOffset>3984625</wp:posOffset>
                      </wp:positionV>
                      <wp:extent cx="228600" cy="114300"/>
                      <wp:effectExtent l="4445" t="8890" r="4445" b="889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313.75pt" to="86.1pt,322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865505</wp:posOffset>
                      </wp:positionH>
                      <wp:positionV relativeFrom="paragraph">
                        <wp:posOffset>4097020</wp:posOffset>
                      </wp:positionV>
                      <wp:extent cx="228600" cy="114300"/>
                      <wp:effectExtent l="4445" t="8890" r="4445" b="889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322.6pt" to="86.1pt,331.5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3984625</wp:posOffset>
                      </wp:positionV>
                      <wp:extent cx="0" cy="228600"/>
                      <wp:effectExtent l="9525" t="0" r="9525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313.75pt" to="41.15pt,331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3984625</wp:posOffset>
                      </wp:positionV>
                      <wp:extent cx="228600" cy="114300"/>
                      <wp:effectExtent l="4445" t="8890" r="4445" b="889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5pt,313.75pt" to="149.1pt,322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4097020</wp:posOffset>
                      </wp:positionV>
                      <wp:extent cx="228600" cy="114300"/>
                      <wp:effectExtent l="4445" t="8890" r="4445" b="889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5pt,322.6pt" to="149.1pt,331.5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288290</wp:posOffset>
                      </wp:positionV>
                      <wp:extent cx="274320" cy="274320"/>
                      <wp:effectExtent l="0" t="0" r="0" b="0"/>
                      <wp:wrapNone/>
                      <wp:docPr id="346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2.7pt;mso-position-vertical-relative:text;margin-left:1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629285</wp:posOffset>
                      </wp:positionH>
                      <wp:positionV relativeFrom="paragraph">
                        <wp:posOffset>292100</wp:posOffset>
                      </wp:positionV>
                      <wp:extent cx="274320" cy="274320"/>
                      <wp:effectExtent l="0" t="0" r="0" b="0"/>
                      <wp:wrapNone/>
                      <wp:docPr id="347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3pt;mso-position-vertical-relative:text;margin-left:4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292100</wp:posOffset>
                      </wp:positionV>
                      <wp:extent cx="274320" cy="274320"/>
                      <wp:effectExtent l="0" t="0" r="0" b="0"/>
                      <wp:wrapNone/>
                      <wp:docPr id="348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3pt;mso-position-vertical-relative:text;margin-left:8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440815</wp:posOffset>
                      </wp:positionH>
                      <wp:positionV relativeFrom="paragraph">
                        <wp:posOffset>292100</wp:posOffset>
                      </wp:positionV>
                      <wp:extent cx="274320" cy="274320"/>
                      <wp:effectExtent l="0" t="0" r="0" b="0"/>
                      <wp:wrapNone/>
                      <wp:docPr id="349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3pt;mso-position-vertical-relative:text;margin-left:11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292100</wp:posOffset>
                      </wp:positionV>
                      <wp:extent cx="274320" cy="274320"/>
                      <wp:effectExtent l="0" t="0" r="0" b="0"/>
                      <wp:wrapNone/>
                      <wp:docPr id="350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3pt;mso-position-vertical-relative:text;margin-left:148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21590</wp:posOffset>
                      </wp:positionV>
                      <wp:extent cx="274320" cy="274320"/>
                      <wp:effectExtent l="0" t="0" r="0" b="0"/>
                      <wp:wrapNone/>
                      <wp:docPr id="351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.7pt;mso-position-vertical-relative:text;margin-left:17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652780</wp:posOffset>
                      </wp:positionV>
                      <wp:extent cx="274320" cy="274320"/>
                      <wp:effectExtent l="0" t="0" r="0" b="0"/>
                      <wp:wrapNone/>
                      <wp:docPr id="352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1.4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656590</wp:posOffset>
                      </wp:positionV>
                      <wp:extent cx="274320" cy="274320"/>
                      <wp:effectExtent l="0" t="0" r="0" b="0"/>
                      <wp:wrapNone/>
                      <wp:docPr id="353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1.7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472440</wp:posOffset>
                      </wp:positionV>
                      <wp:extent cx="274320" cy="274320"/>
                      <wp:effectExtent l="0" t="0" r="0" b="0"/>
                      <wp:wrapNone/>
                      <wp:docPr id="354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7.2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099820</wp:posOffset>
                      </wp:positionV>
                      <wp:extent cx="274320" cy="274320"/>
                      <wp:effectExtent l="0" t="0" r="0" b="0"/>
                      <wp:wrapNone/>
                      <wp:docPr id="355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6.6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1099820</wp:posOffset>
                      </wp:positionV>
                      <wp:extent cx="274320" cy="274320"/>
                      <wp:effectExtent l="0" t="0" r="0" b="0"/>
                      <wp:wrapNone/>
                      <wp:docPr id="356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6.6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833120</wp:posOffset>
                      </wp:positionV>
                      <wp:extent cx="274320" cy="274320"/>
                      <wp:effectExtent l="0" t="0" r="0" b="0"/>
                      <wp:wrapNone/>
                      <wp:docPr id="357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5.6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550670</wp:posOffset>
                      </wp:positionV>
                      <wp:extent cx="274320" cy="274320"/>
                      <wp:effectExtent l="0" t="0" r="0" b="0"/>
                      <wp:wrapNone/>
                      <wp:docPr id="358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2.1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1550670</wp:posOffset>
                      </wp:positionV>
                      <wp:extent cx="274320" cy="274320"/>
                      <wp:effectExtent l="0" t="0" r="0" b="0"/>
                      <wp:wrapNone/>
                      <wp:docPr id="359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2.1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1283970</wp:posOffset>
                      </wp:positionV>
                      <wp:extent cx="274320" cy="274320"/>
                      <wp:effectExtent l="0" t="0" r="0" b="0"/>
                      <wp:wrapNone/>
                      <wp:docPr id="360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01.1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2001520</wp:posOffset>
                      </wp:positionV>
                      <wp:extent cx="274320" cy="274320"/>
                      <wp:effectExtent l="0" t="0" r="0" b="0"/>
                      <wp:wrapNone/>
                      <wp:docPr id="361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57.6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2001520</wp:posOffset>
                      </wp:positionV>
                      <wp:extent cx="274320" cy="274320"/>
                      <wp:effectExtent l="0" t="0" r="0" b="0"/>
                      <wp:wrapNone/>
                      <wp:docPr id="36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57.6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1734820</wp:posOffset>
                      </wp:positionV>
                      <wp:extent cx="274320" cy="274320"/>
                      <wp:effectExtent l="0" t="0" r="0" b="0"/>
                      <wp:wrapNone/>
                      <wp:docPr id="363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36.6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2452370</wp:posOffset>
                      </wp:positionV>
                      <wp:extent cx="274320" cy="274320"/>
                      <wp:effectExtent l="0" t="0" r="0" b="0"/>
                      <wp:wrapNone/>
                      <wp:docPr id="364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93.1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2452370</wp:posOffset>
                      </wp:positionV>
                      <wp:extent cx="274320" cy="274320"/>
                      <wp:effectExtent l="0" t="0" r="0" b="0"/>
                      <wp:wrapNone/>
                      <wp:docPr id="365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93.1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2185670</wp:posOffset>
                      </wp:positionV>
                      <wp:extent cx="274320" cy="274320"/>
                      <wp:effectExtent l="0" t="0" r="0" b="0"/>
                      <wp:wrapNone/>
                      <wp:docPr id="366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72.1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3354070</wp:posOffset>
                      </wp:positionV>
                      <wp:extent cx="274320" cy="274320"/>
                      <wp:effectExtent l="0" t="0" r="0" b="0"/>
                      <wp:wrapNone/>
                      <wp:docPr id="367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64.1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3354070</wp:posOffset>
                      </wp:positionV>
                      <wp:extent cx="274320" cy="274320"/>
                      <wp:effectExtent l="0" t="0" r="0" b="0"/>
                      <wp:wrapNone/>
                      <wp:docPr id="368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64.1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3087370</wp:posOffset>
                      </wp:positionV>
                      <wp:extent cx="274320" cy="274320"/>
                      <wp:effectExtent l="0" t="0" r="0" b="0"/>
                      <wp:wrapNone/>
                      <wp:docPr id="369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43.1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3719195</wp:posOffset>
                      </wp:positionV>
                      <wp:extent cx="274320" cy="274320"/>
                      <wp:effectExtent l="0" t="0" r="0" b="0"/>
                      <wp:wrapNone/>
                      <wp:docPr id="370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92.85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3719195</wp:posOffset>
                      </wp:positionV>
                      <wp:extent cx="274320" cy="274320"/>
                      <wp:effectExtent l="0" t="0" r="0" b="0"/>
                      <wp:wrapNone/>
                      <wp:docPr id="371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92.85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3538220</wp:posOffset>
                      </wp:positionV>
                      <wp:extent cx="274320" cy="274320"/>
                      <wp:effectExtent l="0" t="0" r="0" b="0"/>
                      <wp:wrapNone/>
                      <wp:docPr id="372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78.6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2636520</wp:posOffset>
                      </wp:positionV>
                      <wp:extent cx="274320" cy="274320"/>
                      <wp:effectExtent l="0" t="0" r="0" b="0"/>
                      <wp:wrapNone/>
                      <wp:docPr id="373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07.6pt;mso-position-vertical-relative:text;margin-left:17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2907030</wp:posOffset>
                      </wp:positionV>
                      <wp:extent cx="274320" cy="274320"/>
                      <wp:effectExtent l="0" t="0" r="0" b="0"/>
                      <wp:wrapNone/>
                      <wp:docPr id="374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28.9pt;mso-position-vertical-relative:text;margin-left:4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2907030</wp:posOffset>
                      </wp:positionV>
                      <wp:extent cx="274320" cy="274320"/>
                      <wp:effectExtent l="0" t="0" r="0" b="0"/>
                      <wp:wrapNone/>
                      <wp:docPr id="375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28.9pt;mso-position-vertical-relative:text;margin-left:10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2140585</wp:posOffset>
                      </wp:positionH>
                      <wp:positionV relativeFrom="paragraph">
                        <wp:posOffset>3957955</wp:posOffset>
                      </wp:positionV>
                      <wp:extent cx="388620" cy="274320"/>
                      <wp:effectExtent l="0" t="0" r="0" b="0"/>
                      <wp:wrapNone/>
                      <wp:docPr id="376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1.6pt;mso-wrap-distance-left:9.05pt;mso-wrap-distance-right:9.05pt;mso-wrap-distance-top:0pt;mso-wrap-distance-bottom:0pt;margin-top:311.65pt;mso-position-vertical-relative:text;margin-left:16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548005</wp:posOffset>
                      </wp:positionH>
                      <wp:positionV relativeFrom="paragraph">
                        <wp:posOffset>4213225</wp:posOffset>
                      </wp:positionV>
                      <wp:extent cx="274320" cy="274320"/>
                      <wp:effectExtent l="0" t="0" r="0" b="0"/>
                      <wp:wrapNone/>
                      <wp:docPr id="377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31.75pt;mso-position-vertical-relative:text;margin-left:4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1355725</wp:posOffset>
                      </wp:positionH>
                      <wp:positionV relativeFrom="paragraph">
                        <wp:posOffset>4213225</wp:posOffset>
                      </wp:positionV>
                      <wp:extent cx="274320" cy="274320"/>
                      <wp:effectExtent l="0" t="0" r="0" b="0"/>
                      <wp:wrapNone/>
                      <wp:docPr id="378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31.75pt;mso-position-vertical-relative:text;margin-left:10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ды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284"/>
              <w:jc w:val="both"/>
              <w:rPr/>
            </w:pPr>
            <w:r>
              <w:rPr>
                <w:sz w:val="24"/>
              </w:rPr>
              <w:t xml:space="preserve">1 - телефонная связь (а – правительственная, б – засекреченная, гарантированной стойкости, в - засекреченная, временной стойкости, г - маскированная, д - незасекреченная); 2 - телеграфная буквопечатающая (а - засекреченная, б - незасекреченная); 3 - телеграфная слуховая ( а – засекреченная, б - незасекреченная); 4 - факсимильная (а - засекреченная, б - незасекреченная); 5 - передача данных (а - засекреченная, б - незасекреченная); 6 - видеотелефонная (а - засекреченная, б - незасекреченная); 7 - телеграфная, с применением аппаратуры быстродействия (а - засекреченная, б - незасекреченная); 8 - телеграфная, с применением аппаратуры сверхбыстродействия (а - засекреченная, б - незасекреченная); 9 – гидроакустическая (а - засекреченная, б - незасекреченная); 10 - мультимедиа (речь, данные и видео в комплексе) (а - засекреченная, б - незасекреченная).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993775</wp:posOffset>
                      </wp:positionH>
                      <wp:positionV relativeFrom="paragraph">
                        <wp:posOffset>106045</wp:posOffset>
                      </wp:positionV>
                      <wp:extent cx="295910" cy="269240"/>
                      <wp:effectExtent l="9525" t="16510" r="0" b="1587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69280"/>
                                <a:chOff x="0" y="0"/>
                                <a:chExt cx="295920" cy="269280"/>
                              </a:xfrm>
                            </wpg:grpSpPr>
                            <wps:wsp>
                              <wps:cNvSpPr/>
                              <wps:spPr>
                                <a:xfrm flipH="1" flipV="1" rot="5400000">
                                  <a:off x="-69840" y="69840"/>
                                  <a:ext cx="269280" cy="129600"/>
                                </a:xfrm>
                                <a:custGeom>
                                  <a:avLst/>
                                  <a:gdLst>
                                    <a:gd name="textAreaLeft" fmla="*/ 33480 w 152640"/>
                                    <a:gd name="textAreaRight" fmla="*/ 119160 w 152640"/>
                                    <a:gd name="textAreaTop" fmla="*/ 16200 h 73440"/>
                                    <a:gd name="textAreaBottom" fmla="*/ 57240 h 7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34640"/>
                                  <a:ext cx="166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7pt;margin-top:13.85pt;width:28.8pt;height:10.2pt" coordorigin="1454,277" coordsize="576,204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456;top:277;width:423;height:203;flip:xy;mso-wrap-style:none;v-text-anchor:middle;rotation:90;mso-position-horizontal-relative:margin" type="_x0000_t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769,379" to="2030,37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475615</wp:posOffset>
                      </wp:positionV>
                      <wp:extent cx="902970" cy="542290"/>
                      <wp:effectExtent l="0" t="0" r="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2160"/>
                                <a:chOff x="0" y="0"/>
                                <a:chExt cx="90288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720" y="271800"/>
                                  <a:ext cx="420840" cy="222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360" y="119520"/>
                                    <a:ext cx="83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" h="3">
                                        <a:moveTo>
                                          <a:pt x="0" y="3"/>
                                        </a:moveTo>
                                        <a:lnTo>
                                          <a:pt x="13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0840" cy="22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0" cy="2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48400" cy="222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3840" y="17280"/>
                                        <a:ext cx="106200" cy="196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02400" y="115560"/>
                                      <a:ext cx="118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79640" y="0"/>
                                  <a:ext cx="7232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010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1080"/>
                                  <a:ext cx="45216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5pt;margin-top:37.45pt;width:71.1pt;height:42.7pt" coordorigin="145,749" coordsize="1422,854">
                      <v:group id="shape_0" style="position:absolute;left:712;top:1177;width:663;height:351">
                        <v:shape id="shape_0" coordsize="138,3" path="m0,3l138,0e" stroked="t" o:allowincell="f" style="position:absolute;left:1082;top:1365;width:131;height:0;flip:x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group id="shape_0" style="position:absolute;left:712;top:1177;width:663;height:351">
                          <v:group id="shape_0" style="position:absolute;left:712;top:1177;width:391;height:351">
                            <v:rect id="shape_0" fillcolor="white" stroked="t" o:allowincell="f" style="position:absolute;left:713;top:1177;width:390;height:350;flip:x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black" stroked="t" o:allowincell="f" style="position:absolute;left:908;top:1204;width:166;height:309;flip:x;mso-wrap-style:none;v-text-anchor:middle;mso-position-horizontal-relative:margin">
                              <v:fill o:detectmouseclick="t" type="solid" color2="whit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1189,1359" to="1375,135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428;top:749;width:1138;height:4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0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5;top:1176;width:711;height:4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Аппаратура громкоговорящей связ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78105" distR="114935" simplePos="0" locked="0" layoutInCell="0" allowOverlap="1" relativeHeight="286">
                      <wp:simplePos x="0" y="0"/>
                      <wp:positionH relativeFrom="margin">
                        <wp:posOffset>514985</wp:posOffset>
                      </wp:positionH>
                      <wp:positionV relativeFrom="paragraph">
                        <wp:posOffset>612140</wp:posOffset>
                      </wp:positionV>
                      <wp:extent cx="325120" cy="191770"/>
                      <wp:effectExtent l="0" t="5715" r="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080" cy="191880"/>
                                <a:chOff x="0" y="0"/>
                                <a:chExt cx="325080" cy="19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5080" cy="164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3720" y="8712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3240" y="-3240"/>
                                    <a:ext cx="164520" cy="17136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440" y="720"/>
                                  <a:ext cx="0" cy="19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pt;margin-top:47.9pt;width:25.3pt;height:15.35pt" coordorigin="816,958" coordsize="506,307">
                      <v:group id="shape_0" style="position:absolute;left:816;top:958;width:506;height:270">
                        <v:line id="shape_0" from="1053,1101" to="1322,1101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816;top:959;width:258;height:269;flip:x;mso-wrap-style:none;v-text-anchor:middle;rotation:270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line id="shape_0" from="884,965" to="884,126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811020</wp:posOffset>
                      </wp:positionH>
                      <wp:positionV relativeFrom="paragraph">
                        <wp:posOffset>718185</wp:posOffset>
                      </wp:positionV>
                      <wp:extent cx="209550" cy="0"/>
                      <wp:effectExtent l="0" t="9525" r="0" b="952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56.55pt" to="159.05pt,56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549400</wp:posOffset>
                      </wp:positionH>
                      <wp:positionV relativeFrom="paragraph">
                        <wp:posOffset>192405</wp:posOffset>
                      </wp:positionV>
                      <wp:extent cx="581025" cy="162560"/>
                      <wp:effectExtent l="9525" t="635" r="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162720"/>
                                <a:chOff x="0" y="0"/>
                                <a:chExt cx="581040" cy="16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960" y="9000"/>
                                  <a:ext cx="523080" cy="12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92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5280" y="61560"/>
                                      <a:ext cx="982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8" h="3">
                                          <a:moveTo>
                                            <a:pt x="0" y="3"/>
                                          </a:moveTo>
                                          <a:lnTo>
                                            <a:pt x="13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16800" cy="12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2280" y="11880"/>
                                      <a:ext cx="1422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66120" y="67320"/>
                                    <a:ext cx="156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pt;margin-top:15.15pt;width:45.7pt;height:12.75pt" coordorigin="2440,303" coordsize="914,255">
                      <v:group id="shape_0" style="position:absolute;left:2531;top:317;width:823;height:194">
                        <v:group id="shape_0" style="position:absolute;left:2531;top:317;width:636;height:194">
                          <v:shape id="shape_0" coordsize="138,3" path="m0,3l138,0e" stroked="t" o:allowincell="f" style="position:absolute;left:3012;top:414;width:154;height:0;flip:x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rect id="shape_0" fillcolor="white" stroked="t" o:allowincell="f" style="position:absolute;left:2531;top:317;width:498;height:193;flip:x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black" stroked="t" o:allowincell="f" style="position:absolute;left:2771;top:336;width:223;height:174;flip:x;mso-wrap-style:none;v-text-anchor:middle;mso-position-horizontal-relative:margin">
                            <v:fill o:detectmouseclick="t" type="solid" color2="white"/>
                            <v:stroke color="black" weight="19080" joinstyle="miter" endcap="flat"/>
                            <w10:wrap type="none"/>
                          </v:rect>
                        </v:group>
                        <v:line id="shape_0" from="3108,423" to="3354,423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440,303" to="2440,55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-48895</wp:posOffset>
                      </wp:positionH>
                      <wp:positionV relativeFrom="paragraph">
                        <wp:posOffset>990600</wp:posOffset>
                      </wp:positionV>
                      <wp:extent cx="2350770" cy="161925"/>
                      <wp:effectExtent l="9525" t="9525" r="9525" b="952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0800" cy="162000"/>
                                <a:chOff x="0" y="0"/>
                                <a:chExt cx="2350800" cy="16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19044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904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0"/>
                                  <a:ext cx="2379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176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264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064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1640" y="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2280" y="0"/>
                                  <a:ext cx="19044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5pt;margin-top:78pt;width:185.1pt;height:12.75pt" coordorigin="-77,1560" coordsize="3702,255">
                      <v:shape id="shape_0" fillcolor="white" stroked="t" o:allowincell="f" style="position:absolute;left:-77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238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53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9;top:1560;width:2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150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768;top:1560;width:314;height:2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dashstyle="shortdot" joinstyle="miter" endcap="flat"/>
                        <w10:wrap type="none"/>
                      </v:shape>
                      <v:shape id="shape_0" fillcolor="white" stroked="t" o:allowincell="f" style="position:absolute;left:2023;top:1560;width:37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2398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2998;top:1560;width:314;height:2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dashstyle="shortdot" joinstyle="miter" endcap="flat"/>
                        <w10:wrap type="none"/>
                      </v:shape>
                      <v:shape id="shape_0" fillcolor="white" stroked="t" o:allowincell="f" style="position:absolute;left:3310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453;top:1560;width:314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2714;top:1560;width:2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1449070</wp:posOffset>
                      </wp:positionV>
                      <wp:extent cx="1524000" cy="619125"/>
                      <wp:effectExtent l="9525" t="9525" r="0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619200"/>
                                <a:chOff x="0" y="0"/>
                                <a:chExt cx="1523880" cy="61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7480" y="1627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760" y="295200"/>
                                  <a:ext cx="116208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3880" cy="61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3880" cy="619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76400" cy="16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108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880" y="0"/>
                                        <a:ext cx="18108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1800" y="0"/>
                                        <a:ext cx="18108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2880" y="0"/>
                                        <a:ext cx="18108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14240" y="0"/>
                                        <a:ext cx="18108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5320" y="0"/>
                                        <a:ext cx="18108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47840" y="45720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28560" y="45720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9640" y="45720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0720" y="45720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62080" y="45720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43160" y="45720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3880" y="295920"/>
                                    <a:ext cx="876960" cy="15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28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76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7320" y="900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696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114.1pt;width:120pt;height:48.75pt" coordorigin="999,2282" coordsize="2400,975">
                      <v:line id="shape_0" from="1420,2538" to="1420,276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05,2747" to="3234,2761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99;top:2282;width:2400;height:975">
                        <v:group id="shape_0" style="position:absolute;left:999;top:2282;width:2400;height:975">
                          <v:group id="shape_0" style="position:absolute;left:999;top:2282;width:1695;height:255">
                            <v:shape id="shape_0" fillcolor="white" stroked="t" o:allowincell="f" style="position:absolute;left:999;top:2282;width:284;height:25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287;top:2282;width:284;height:25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569;top:2282;width:284;height:25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854;top:2282;width:284;height:25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124;top:2282;width:284;height:25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409;top:2282;width:284;height:254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shape id="shape_0" fillcolor="white" stroked="f" o:allowincell="f" style="position:absolute;left:1704;top:3002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1989;top:3002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2274;top:3002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2559;top:3002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2829;top:3002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114;top:3002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0;top:2748;width:1381;height:240">
                          <v:line id="shape_0" from="1840,2748" to="1840,2974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22,2748" to="2122,2974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04,2748" to="2404,2974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71,2748" to="2671,2974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38,2762" to="2938,298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221,2748" to="3221,2974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77800</wp:posOffset>
                      </wp:positionH>
                      <wp:positionV relativeFrom="paragraph">
                        <wp:posOffset>2135505</wp:posOffset>
                      </wp:positionV>
                      <wp:extent cx="2011045" cy="906145"/>
                      <wp:effectExtent l="0" t="635" r="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960" cy="906120"/>
                                <a:chOff x="0" y="0"/>
                                <a:chExt cx="2010960" cy="90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24960" y="0"/>
                                  <a:ext cx="771480" cy="51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6080" y="203760"/>
                                    <a:ext cx="328320" cy="315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5000" y="162000"/>
                                      <a:ext cx="255240" cy="15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15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8320" cy="306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1480" cy="21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0240" y="115560"/>
                                      <a:ext cx="0" cy="97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71480" cy="188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2480" y="119520"/>
                                        <a:ext cx="146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68360" y="0"/>
                                        <a:ext cx="302760" cy="188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5520"/>
                                          <a:ext cx="124560" cy="98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231840" cy="188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2760" cy="188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78200" y="65520"/>
                                          <a:ext cx="124560" cy="98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31840" cy="188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3640"/>
                                  <a:ext cx="20109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2960" y="0"/>
                                    <a:ext cx="1095480" cy="156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9080" y="8280"/>
                                      <a:ext cx="177840" cy="14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7640" y="8280"/>
                                      <a:ext cx="177840" cy="14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7840" cy="14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840" y="0"/>
                                      <a:ext cx="177840" cy="14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61760" y="9720"/>
                                    <a:ext cx="349200" cy="302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1200"/>
                                      <a:ext cx="174600" cy="15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4600" y="151200"/>
                                      <a:ext cx="174600" cy="15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48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720"/>
                                    <a:ext cx="349200" cy="302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1200"/>
                                      <a:ext cx="174600" cy="15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4600" y="151200"/>
                                      <a:ext cx="174600" cy="15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48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320" y="537120"/>
                                  <a:ext cx="18586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8880" y="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0"/>
                                    <a:ext cx="0" cy="20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0" y="20844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21744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00"/>
                                    <a:ext cx="377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1400" y="63000"/>
                                    <a:ext cx="377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168.15pt;width:158.35pt;height:71.4pt" coordorigin="280,3363" coordsize="3167,1428">
                      <v:group id="shape_0" style="position:absolute;left:1263;top:3363;width:1216;height:817">
                        <v:group id="shape_0" style="position:absolute;left:1620;top:3684;width:517;height:496">
                          <v:shape id="shape_0" stroked="f" o:allowincell="f" style="position:absolute;left:1691;top:3939;width:401;height:24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1620;top:3684;width:516;height:482;mso-wrap-style:none;v-text-anchor:middle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  <v:group id="shape_0" style="position:absolute;left:1263;top:3363;width:1216;height:335">
                          <v:line id="shape_0" from="1879,3545" to="1879,369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1263;top:3363;width:1216;height:297">
                            <v:line id="shape_0" from="1756,3551" to="1986,3551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002;top:3363;width:477;height:297">
                              <v:oval id="shape_0" fillcolor="white" stroked="t" o:allowincell="f" style="position:absolute;left:2002;top:3466;width:195;height:154;mso-wrap-style:none;v-text-anchor:middle;mso-position-horizontal-relative:margin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f" style="position:absolute;left:2114;top:3363;width:364;height:296;mso-wrap-style:none;v-text-anchor:middle;mso-position-horizont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1263;top:3363;width:478;height:297">
                              <v:oval id="shape_0" fillcolor="white" stroked="t" o:allowincell="f" style="position:absolute;left:1545;top:3466;width:195;height:154;flip:x;mso-wrap-style:none;v-text-anchor:middle;mso-position-horizontal-relative:margin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f" style="position:absolute;left:1264;top:3363;width:364;height:296;flip:x;mso-wrap-style:none;v-text-anchor:middle;mso-position-horizont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group id="shape_0" style="position:absolute;left:280;top:4298;width:3167;height:493">
                        <v:group id="shape_0" style="position:absolute;left:1009;top:4298;width:1725;height:246">
                          <v:shape id="shape_0" fillcolor="white" stroked="t" o:allowincell="f" style="position:absolute;left:2173;top:4311;width:279;height:2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2454;top:4311;width:279;height:2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1009;top:4298;width:279;height:2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1289;top:4298;width:279;height:2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v:group>
                        <v:group id="shape_0" style="position:absolute;left:2897;top:4313;width:550;height:477">
                          <v:shape id="shape_0" fillcolor="white" stroked="f" o:allowincell="f" style="position:absolute;left:2897;top:4551;width:274;height:23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172;top:4551;width:274;height:23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3028,4313" to="3028,453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04,4313" to="3304,453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80;top:4313;width:550;height:477">
                          <v:shape id="shape_0" fillcolor="white" stroked="f" o:allowincell="f" style="position:absolute;left:280;top:4551;width:274;height:23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55;top:4551;width:274;height:23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411,4313" to="411,453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7,4313" to="687,453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00;top:4209;width:2926;height:341">
                        <v:line id="shape_0" from="1737,4209" to="1737,453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05,4209" to="2005,453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74,4537" to="1736,453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05,4551" to="2167,4551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0,4294" to="993,429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33,4308" to="3326,430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510665</wp:posOffset>
                      </wp:positionH>
                      <wp:positionV relativeFrom="paragraph">
                        <wp:posOffset>3345180</wp:posOffset>
                      </wp:positionV>
                      <wp:extent cx="925830" cy="638175"/>
                      <wp:effectExtent l="5080" t="12700" r="0" b="571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920" cy="638280"/>
                                <a:chOff x="0" y="0"/>
                                <a:chExt cx="925920" cy="63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0"/>
                                  <a:ext cx="745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6В15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320"/>
                                  <a:ext cx="268560" cy="633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760" y="0"/>
                                    <a:ext cx="20196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1462600">
                                      <a:off x="3240" y="3600"/>
                                      <a:ext cx="195120" cy="187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880" y="171000"/>
                                      <a:ext cx="150480" cy="6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520"/>
                                    <a:ext cx="268560" cy="45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640" y="0"/>
                                      <a:ext cx="241920" cy="44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1320" y="0"/>
                                        <a:ext cx="0" cy="442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0" y="135000"/>
                                        <a:ext cx="112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216360"/>
                                        <a:ext cx="112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0" y="333720"/>
                                        <a:ext cx="112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3440"/>
                                        <a:ext cx="112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0520"/>
                                      <a:ext cx="259560" cy="34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8064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628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360" y="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360" y="19728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95pt;margin-top:263.4pt;width:72.9pt;height:50.25pt" coordorigin="2379,5268" coordsize="1458,1005">
                      <v:shape id="shape_0" stroked="f" o:allowincell="f" style="position:absolute;left:2663;top:5268;width:1173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6В15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79;top:5280;width:422;height:992">
                        <v:group id="shape_0" style="position:absolute;left:2464;top:5280;width:307;height:296">
                          <v:shape id="shape_0" stroked="t" o:allowincell="f" style="position:absolute;left:2464;top:5281;width:306;height:295;flip:x;mso-wrap-style:none;v-text-anchor:middle;rotation:2;mso-position-horizontal-relative:margin" type="_x0000_t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2506,5544" to="2742,5553" stroked="t" o:allowincell="f" style="position:absolute;flip:x;mso-position-horizontal-relative:margin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79;top:5562;width:422;height:711">
                          <v:group id="shape_0" style="position:absolute;left:2421;top:5562;width:380;height:696">
                            <v:line id="shape_0" from="2612,5562" to="2612,625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25,5775" to="2801,5775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434,5903" to="2610,5903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25,6088" to="2801,608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421,6245" to="2597,6245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79;top:5736;width:409;height:537">
                            <v:oval id="shape_0" fillcolor="black" stroked="t" o:allowincell="f" style="position:absolute;left:2392;top:5863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379;top:6203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734;top:5736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734;top:6047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440690</wp:posOffset>
                      </wp:positionH>
                      <wp:positionV relativeFrom="paragraph">
                        <wp:posOffset>3073400</wp:posOffset>
                      </wp:positionV>
                      <wp:extent cx="732790" cy="924560"/>
                      <wp:effectExtent l="5080" t="0" r="0" b="571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924480"/>
                                <a:chOff x="0" y="0"/>
                                <a:chExt cx="732960" cy="92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2440" y="0"/>
                                  <a:ext cx="2858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 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485640"/>
                                  <a:ext cx="447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35-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360"/>
                                  <a:ext cx="287640" cy="91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960" y="0"/>
                                    <a:ext cx="13968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4760" y="0"/>
                                      <a:ext cx="3492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81360"/>
                                      <a:ext cx="3492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7000"/>
                                      <a:ext cx="105480" cy="17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5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7400"/>
                                        <a:ext cx="105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4080" y="207000"/>
                                    <a:ext cx="167760" cy="31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167040" cy="155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155160"/>
                                      <a:ext cx="167040" cy="155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28480"/>
                                    <a:ext cx="259560" cy="38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440"/>
                                      <a:ext cx="259560" cy="304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192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360" y="8964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360" y="259920"/>
                                        <a:ext cx="3420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640" y="0"/>
                                      <a:ext cx="20700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3320" y="188640"/>
                                        <a:ext cx="103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61000"/>
                                        <a:ext cx="103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320" y="369000"/>
                                        <a:ext cx="103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0"/>
                                        <a:ext cx="103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320" y="0"/>
                                        <a:ext cx="0" cy="378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pt;margin-top:242pt;width:57.7pt;height:72.85pt" coordorigin="694,4840" coordsize="1154,1457">
                      <v:shape id="shape_0" stroked="f" o:allowincell="f" style="position:absolute;left:1249;top:4840;width:44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3;top:5605;width:704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5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94;top:4855;width:453;height:1442">
                        <v:group id="shape_0" style="position:absolute;left:927;top:4855;width:220;height:314">
                          <v:oval id="shape_0" fillcolor="black" stroked="t" o:allowincell="f" style="position:absolute;left:1092;top:4855;width:54;height:70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092;top:4983;width:54;height:70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927;top:4897;width:165;height:271">
                            <v:line id="shape_0" from="927,4897" to="927,516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27,4897" to="1092,489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27,5019" to="1092,501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794;top:5181;width:265;height:488">
                          <v:shape id="shape_0" fillcolor="white" stroked="t" o:allowincell="f" style="position:absolute;left:796;top:5181;width:262;height:244;mso-wrap-style:none;v-text-anchor:middle;mso-position-horizontal-relative:margin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black" stroked="t" o:allowincell="f" style="position:absolute;left:795;top:5425;width:262;height:244;mso-wrap-style:none;v-text-anchor:middle;rotation:180;mso-position-horizontal-relative:margin" type="_x0000_t5">
                            <v:fill o:detectmouseclick="t" type="solid" color2="white"/>
                            <v:stroke color="black" weight="19080" joinstyle="miter" endcap="flat"/>
                            <w10:wrap type="none"/>
                          </v:shape>
                        </v:group>
                        <v:group id="shape_0" style="position:absolute;left:694;top:5687;width:409;height:610">
                          <v:group id="shape_0" style="position:absolute;left:694;top:5817;width:409;height:480">
                            <v:oval id="shape_0" fillcolor="black" stroked="t" o:allowincell="f" style="position:absolute;left:694;top:5817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94;top:6056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49;top:5958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49;top:6226;width:53;height:69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750;top:5687;width:325;height:594">
                            <v:line id="shape_0" from="913,5984" to="1075,5984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50,6098" to="912,609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13,6268" to="1075,626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50,5857" to="912,585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13,5687" to="913,6281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776605</wp:posOffset>
                      </wp:positionH>
                      <wp:positionV relativeFrom="paragraph">
                        <wp:posOffset>599440</wp:posOffset>
                      </wp:positionV>
                      <wp:extent cx="1389380" cy="257175"/>
                      <wp:effectExtent l="0" t="0" r="0" b="0"/>
                      <wp:wrapNone/>
                      <wp:docPr id="389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И0101/4+И-0114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pt;height:20.25pt;mso-wrap-distance-left:9.05pt;mso-wrap-distance-right:9.05pt;mso-wrap-distance-top:0pt;mso-wrap-distance-bottom:0pt;margin-top:47.2pt;mso-position-vertical-relative:text;margin-left:6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И0101/4+И-0114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875665</wp:posOffset>
                      </wp:positionH>
                      <wp:positionV relativeFrom="paragraph">
                        <wp:posOffset>154305</wp:posOffset>
                      </wp:positionV>
                      <wp:extent cx="274320" cy="274320"/>
                      <wp:effectExtent l="0" t="0" r="0" b="0"/>
                      <wp:wrapNone/>
                      <wp:docPr id="390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.15pt;mso-position-vertical-relative:text;margin-left:68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154305</wp:posOffset>
                      </wp:positionV>
                      <wp:extent cx="274320" cy="274320"/>
                      <wp:effectExtent l="0" t="0" r="0" b="0"/>
                      <wp:wrapNone/>
                      <wp:docPr id="391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2.15pt;mso-position-vertical-relative:text;margin-left:17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514985</wp:posOffset>
                      </wp:positionV>
                      <wp:extent cx="274320" cy="274320"/>
                      <wp:effectExtent l="0" t="0" r="0" b="0"/>
                      <wp:wrapNone/>
                      <wp:docPr id="392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0.55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2120900</wp:posOffset>
                      </wp:positionH>
                      <wp:positionV relativeFrom="paragraph">
                        <wp:posOffset>763905</wp:posOffset>
                      </wp:positionV>
                      <wp:extent cx="274320" cy="274320"/>
                      <wp:effectExtent l="0" t="0" r="0" b="0"/>
                      <wp:wrapNone/>
                      <wp:docPr id="393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0.15pt;mso-position-vertical-relative:text;margin-left:16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1416685</wp:posOffset>
                      </wp:positionV>
                      <wp:extent cx="274320" cy="274320"/>
                      <wp:effectExtent l="0" t="0" r="0" b="0"/>
                      <wp:wrapNone/>
                      <wp:docPr id="394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11.55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2192655</wp:posOffset>
                      </wp:positionV>
                      <wp:extent cx="274320" cy="274320"/>
                      <wp:effectExtent l="0" t="0" r="0" b="0"/>
                      <wp:wrapNone/>
                      <wp:docPr id="395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72.65pt;mso-position-vertical-relative:text;margin-left:17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749300</wp:posOffset>
                      </wp:positionH>
                      <wp:positionV relativeFrom="paragraph">
                        <wp:posOffset>1106805</wp:posOffset>
                      </wp:positionV>
                      <wp:extent cx="274320" cy="274320"/>
                      <wp:effectExtent l="0" t="0" r="0" b="0"/>
                      <wp:wrapNone/>
                      <wp:docPr id="396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7.15pt;mso-position-vertical-relative:text;margin-left:5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663700</wp:posOffset>
                      </wp:positionH>
                      <wp:positionV relativeFrom="paragraph">
                        <wp:posOffset>1106805</wp:posOffset>
                      </wp:positionV>
                      <wp:extent cx="274320" cy="274320"/>
                      <wp:effectExtent l="0" t="0" r="0" b="0"/>
                      <wp:wrapNone/>
                      <wp:docPr id="397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7.15pt;mso-position-vertical-relative:text;margin-left:13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875665</wp:posOffset>
                      </wp:positionH>
                      <wp:positionV relativeFrom="paragraph">
                        <wp:posOffset>3845560</wp:posOffset>
                      </wp:positionV>
                      <wp:extent cx="274320" cy="274320"/>
                      <wp:effectExtent l="0" t="0" r="0" b="0"/>
                      <wp:wrapNone/>
                      <wp:docPr id="398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02.8pt;mso-position-vertical-relative:text;margin-left:68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3845560</wp:posOffset>
                      </wp:positionV>
                      <wp:extent cx="274320" cy="274320"/>
                      <wp:effectExtent l="0" t="0" r="0" b="0"/>
                      <wp:wrapNone/>
                      <wp:docPr id="399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302.8pt;mso-position-vertical-relative:text;margin-left:17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1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 xml:space="preserve">Каналы связи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1 - канал, закрытый аппаратурой группового шифрования с указанием номера системы и типа аппаратуры (Т-230); 2 - импульсный телеграфный канал аппаратуры группового шифрования; 3 - телефонный импульсный канал аппаратуры группового шифрования с указанием трассы прохождения канала; 4 - каналы тональной частоты с указанием: а - номеров каналов; б - номеров канальных групп; 5 - телеграфные каналы аппаратуры тонального телеграфирования с указанием номеров каналов и включения в канал тональной частоты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sz w:val="24"/>
              </w:rPr>
              <w:t>6 - каналы малоканальных радиорелейных станций; 7 - каналы передачи данных с указанием типа аппаратуры ПД (Т-235), интерфейса (ИЗ) и номеров каналов; 8 - каналы факсимильной связи с указанием типа комплекса средств факсимильной связи и номеров каналов</w:t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76225</wp:posOffset>
                      </wp:positionH>
                      <wp:positionV relativeFrom="paragraph">
                        <wp:posOffset>34925</wp:posOffset>
                      </wp:positionV>
                      <wp:extent cx="2069465" cy="1228725"/>
                      <wp:effectExtent l="0" t="0" r="9525" b="952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9640" cy="1228680"/>
                                <a:chOff x="0" y="0"/>
                                <a:chExt cx="2069640" cy="122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7840" y="9360"/>
                                  <a:ext cx="1621800" cy="121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144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52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324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496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568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676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84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600120"/>
                                    <a:ext cx="18108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6480" y="76284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80" y="892800"/>
                                    <a:ext cx="1618560" cy="32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64520"/>
                                      <a:ext cx="1066680" cy="15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8920" cy="15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9280" y="0"/>
                                        <a:ext cx="178920" cy="15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8920" y="0"/>
                                        <a:ext cx="178920" cy="15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38560" y="0"/>
                                        <a:ext cx="178920" cy="15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8120" y="0"/>
                                        <a:ext cx="178920" cy="15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87760" y="0"/>
                                        <a:ext cx="178920" cy="15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75680" y="16452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56760" y="16452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7840" y="164520"/>
                                      <a:ext cx="18108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0"/>
                                      <a:ext cx="1437480" cy="12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5400" y="3240"/>
                                      <a:ext cx="876960" cy="15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920" y="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200" y="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7760" y="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7320" y="900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6960" y="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62080" y="1296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3160" y="1296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4240" y="1296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5960" cy="591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01320"/>
                                      <a:ext cx="705960" cy="151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6400" cy="151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6400" y="0"/>
                                        <a:ext cx="176400" cy="151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2800" y="0"/>
                                        <a:ext cx="176400" cy="151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9560" y="0"/>
                                        <a:ext cx="176400" cy="151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3960" y="460440"/>
                                      <a:ext cx="0" cy="130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520" y="0"/>
                                      <a:ext cx="526320" cy="159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048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169560"/>
                                      <a:ext cx="0" cy="130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5000"/>
                                  <a:ext cx="4507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 48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9200"/>
                                  <a:ext cx="533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  4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914400"/>
                                  <a:ext cx="533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 4,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5pt;margin-top:2.75pt;width:162.95pt;height:96.75pt" coordorigin="435,55" coordsize="3259,1935">
                      <v:group id="shape_0" style="position:absolute;left:1140;top:70;width:2554;height:1920">
                        <v:shape id="shape_0" fillcolor="white" stroked="t" o:allowincell="f" style="position:absolute;left:1141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1426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1711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1996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266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551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836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121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406;top:1015;width:28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292,1271" to="1292,149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145;top:1476;width:2550;height:514">
                          <v:group id="shape_0" style="position:absolute;left:1145;top:1735;width:1680;height:241">
                            <v:shape id="shape_0" fillcolor="white" stroked="t" o:allowincell="f" style="position:absolute;left:1145;top:1735;width:281;height:24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27;top:1735;width:281;height:24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710;top:1735;width:281;height:24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993;top:1735;width:281;height:24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260;top:1735;width:281;height:24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2543;top:1735;width:281;height:24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2839;top:1735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3124;top:1735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3409;top:1735;width:284;height:25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1281,1476" to="3544,1495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1295;top:1481;width:1380;height:240">
                            <v:line id="shape_0" from="1295,1481" to="1295,170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77,1481" to="1577,170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859,1481" to="1859,170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26,1481" to="2126,170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93,1495" to="2393,1721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76,1481" to="2676,170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975,1496" to="2975,1735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260,1496" to="3260,1735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45,1496" to="3545,1735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40;top:70;width:1112;height:930">
                          <v:group id="shape_0" style="position:absolute;left:1140;top:544;width:1112;height:238">
                            <v:shape id="shape_0" fillcolor="white" stroked="t" o:allowincell="f" style="position:absolute;left:1140;top:544;width:277;height:237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418;top:544;width:277;height:237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696;top:544;width:277;height:237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974;top:544;width:277;height:237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  <v:line id="shape_0" from="1288,795" to="1288,1000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1272;top:70;width:828;height:25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4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1703,337" to="1703,542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435;top:55;width:839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5;top:551;width:70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 4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5;top:1030;width:839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  4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;top:1495;width:839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 4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бозначение групповых трактов и каналов цифровых систем передачи с указанием их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>номеров и скорости передач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41910</wp:posOffset>
                      </wp:positionV>
                      <wp:extent cx="2294890" cy="2632710"/>
                      <wp:effectExtent l="0" t="0" r="0" b="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2632680"/>
                                <a:chOff x="0" y="0"/>
                                <a:chExt cx="2295000" cy="263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120" y="0"/>
                                  <a:ext cx="2171880" cy="162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2280"/>
                                    <a:ext cx="2171880" cy="129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600" y="28080"/>
                                      <a:ext cx="1532880" cy="1262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01800" y="0"/>
                                        <a:ext cx="180360" cy="1262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2160" y="0"/>
                                        <a:ext cx="267840" cy="13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056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30320" y="-3960"/>
                                          <a:ext cx="133200" cy="141480"/>
                                        </a:xfrm>
                                        <a:prstGeom prst="blockArc">
                                          <a:avLst>
                                            <a:gd name="adj1" fmla="val 10800000"/>
                                            <a:gd name="adj2" fmla="val 0"/>
                                            <a:gd name="adj3" fmla="val 4791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2160" y="170280"/>
                                        <a:ext cx="267840" cy="13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0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30320" y="-3960"/>
                                          <a:ext cx="133200" cy="141480"/>
                                        </a:xfrm>
                                        <a:prstGeom prst="blockArc">
                                          <a:avLst>
                                            <a:gd name="adj1" fmla="val 10800000"/>
                                            <a:gd name="adj2" fmla="val 0"/>
                                            <a:gd name="adj3" fmla="val 4791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2160" y="581760"/>
                                        <a:ext cx="267840" cy="13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0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30320" y="-3960"/>
                                          <a:ext cx="133200" cy="141480"/>
                                        </a:xfrm>
                                        <a:prstGeom prst="blockArc">
                                          <a:avLst>
                                            <a:gd name="adj1" fmla="val 10800000"/>
                                            <a:gd name="adj2" fmla="val 0"/>
                                            <a:gd name="adj3" fmla="val 4791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2160" y="751680"/>
                                        <a:ext cx="267840" cy="13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056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30320" y="-3960"/>
                                          <a:ext cx="133200" cy="141480"/>
                                        </a:xfrm>
                                        <a:prstGeom prst="blockArc">
                                          <a:avLst>
                                            <a:gd name="adj1" fmla="val 10800000"/>
                                            <a:gd name="adj2" fmla="val 0"/>
                                            <a:gd name="adj3" fmla="val 4791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0080" y="932040"/>
                                        <a:ext cx="442440" cy="87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1160" y="0"/>
                                          <a:ext cx="341640" cy="87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43200"/>
                                            <a:ext cx="8244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8" h="3">
                                                <a:moveTo>
                                                  <a:pt x="0" y="3"/>
                                                </a:moveTo>
                                                <a:lnTo>
                                                  <a:pt x="13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3800" y="0"/>
                                            <a:ext cx="267840" cy="87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2160" y="8280"/>
                                            <a:ext cx="119880" cy="78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47880"/>
                                          <a:ext cx="132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82160" y="1141560"/>
                                        <a:ext cx="145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2160" y="520560"/>
                                        <a:ext cx="145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2160" y="380880"/>
                                        <a:ext cx="133200" cy="50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250280" y="337320"/>
                                        <a:ext cx="7920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3200"/>
                                          <a:ext cx="79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960" y="0"/>
                                          <a:ext cx="0" cy="79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67640" y="375840"/>
                                        <a:ext cx="133200" cy="50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15960"/>
                                        <a:ext cx="899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19400"/>
                                      <a:ext cx="99180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1221   КСИ-7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59160"/>
                                      <a:ext cx="63108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10234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0"/>
                                      <a:ext cx="66024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зывной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67760"/>
                                      <a:ext cx="66024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зывной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579240"/>
                                      <a:ext cx="66024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зывной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759600"/>
                                      <a:ext cx="66024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зывной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47480" y="1092240"/>
                                      <a:ext cx="824400" cy="1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вободный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73560" y="919440"/>
                                      <a:ext cx="303480" cy="170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06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9680" y="330480"/>
                                      <a:ext cx="670680" cy="173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ранзит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6680" y="1463040"/>
                                    <a:ext cx="278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1440" y="0"/>
                                    <a:ext cx="4356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3-2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93600"/>
                                  <a:ext cx="2261880" cy="739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75680" y="191880"/>
                                    <a:ext cx="179640" cy="34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58560" y="229680"/>
                                    <a:ext cx="267840" cy="13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056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30320" y="-3960"/>
                                      <a:ext cx="133200" cy="14148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4791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6840" y="410040"/>
                                    <a:ext cx="442440" cy="8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0800" y="0"/>
                                      <a:ext cx="34164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82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3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13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800" y="0"/>
                                        <a:ext cx="26784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160" y="8280"/>
                                        <a:ext cx="119880" cy="78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7880"/>
                                      <a:ext cx="132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6400" y="373320"/>
                                    <a:ext cx="899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1055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2336М  КСМ-32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388440"/>
                                    <a:ext cx="63108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н1243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1640" y="196920"/>
                                    <a:ext cx="66024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зывной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3320" y="378360"/>
                                    <a:ext cx="30348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6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65160" y="0"/>
                                    <a:ext cx="4356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0880" y="576720"/>
                                    <a:ext cx="278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3.3pt;width:180.7pt;height:207.3pt" coordorigin="187,66" coordsize="3614,4146">
                      <v:group id="shape_0" style="position:absolute;left:381;top:66;width:3420;height:2560">
                        <v:group id="shape_0" style="position:absolute;left:381;top:306;width:3420;height:2033">
                          <v:group id="shape_0" style="position:absolute;left:429;top:342;width:2415;height:1996">
                            <v:shape id="shape_0" fillcolor="white" stroked="t" o:allowincell="f" style="position:absolute;left:1849;top:350;width:283;height:1987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2133;top:342;width:416;height:223">
                              <v:line id="shape_0" from="2133,461" to="2355,461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f" style="position:absolute;left:2338;top:344;width:209;height:222;mso-wrap-style:none;v-text-anchor:middle;rotation:270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133;top:611;width:416;height:223">
                              <v:line id="shape_0" from="2133,729" to="2355,729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f" style="position:absolute;left:2338;top:612;width:209;height:222;mso-wrap-style:none;v-text-anchor:middle;rotation:270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133;top:1259;width:416;height:223">
                              <v:line id="shape_0" from="2133,1377" to="2355,1377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f" style="position:absolute;left:2338;top:1260;width:209;height:222;mso-wrap-style:none;v-text-anchor:middle;rotation:270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133;top:1526;width:416;height:223">
                              <v:line id="shape_0" from="2133,1645" to="2355,1645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f" style="position:absolute;left:2338;top:1528;width:209;height:222;mso-wrap-style:none;v-text-anchor:middle;rotation:270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146;top:1818;width:697;height:137">
                              <v:group id="shape_0" style="position:absolute;left:2305;top:1818;width:539;height:137">
                                <v:shape id="shape_0" coordsize="138,3" path="m0,3l138,0e" stroked="t" o:allowincell="f" style="position:absolute;left:2305;top:1886;width:129;height:0;mso-wrap-style:none;v-text-anchor:middle;mso-position-horizontal-relative:margin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rect id="shape_0" fillcolor="white" stroked="t" o:allowincell="f" style="position:absolute;left:2421;top:1818;width:421;height:136;mso-wrap-style:none;v-text-anchor:middle;mso-position-horizontal-relative:margin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  <v:rect id="shape_0" fillcolor="black" stroked="t" o:allowincell="f" style="position:absolute;left:2450;top:1831;width:188;height:122;mso-wrap-style:none;v-text-anchor:middle;mso-position-horizontal-relative:margin">
                                  <v:fill o:detectmouseclick="t" type="solid" color2="white"/>
                                  <v:stroke color="black" weight="19080" joinstyle="miter" endcap="flat"/>
                                  <w10:wrap type="none"/>
                                </v:rect>
                              </v:group>
                              <v:line id="shape_0" from="2146,1893" to="2353,1893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133,2148" to="2361,214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3,1170" to="2361,1170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3,950" to="2342,95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398;top:881;width:124;height:124">
                              <v:line id="shape_0" from="2398,949" to="2522,949" stroked="t" o:allowincell="f" style="position:absolute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461,881" to="2461,1005" stroked="t" o:allowincell="f" style="position:absolute;flip:y;mso-position-horizontal-relative:margin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583,942" to="2792,94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9,1320" to="1845,1320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381;top:966;width:1561;height:28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1221   КСИ-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81;top:1344;width:993;height:28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02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01;top:306;width:1039;height:27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ывно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01;top:570;width:1039;height:27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ывно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01;top:1218;width:1039;height:27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ывно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01;top:1502;width:1039;height:27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ывно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503;top:2026;width:1297;height:27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ободны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859;top:1754;width:477;height:26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27;top:826;width:1055;height:273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з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1777;top:2370;width:437;height:25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659;top:66;width:685;height:27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3-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7;top:3048;width:3563;height:1164">
                        <v:shape id="shape_0" fillcolor="white" stroked="t" o:allowincell="f" style="position:absolute;left:1881;top:3350;width:282;height:5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group id="shape_0" style="position:absolute;left:2169;top:3402;width:416;height:223">
                          <v:line id="shape_0" from="2169,3521" to="2391,3521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f" style="position:absolute;left:2374;top:3404;width:209;height:222;mso-wrap-style:none;v-text-anchor:middle;rotation:270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82;top:3694;width:697;height:137">
                          <v:group id="shape_0" style="position:absolute;left:2341;top:3694;width:538;height:137">
                            <v:shape id="shape_0" coordsize="138,3" path="m0,3l138,0e" stroked="t" o:allowincell="f" style="position:absolute;left:2341;top:3762;width:129;height:0;mso-wrap-style:none;v-text-anchor:middle;mso-position-horizontal-relative:margin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rect id="shape_0" fillcolor="white" stroked="t" o:allowincell="f" style="position:absolute;left:2457;top:3694;width:421;height:136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black" stroked="t" o:allowincell="f" style="position:absolute;left:2486;top:3707;width:188;height:122;mso-wrap-style:none;v-text-anchor:middle;mso-position-horizontal-relative:margin">
                              <v:fill o:detectmouseclick="t" type="solid" color2="whit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182,3769" to="2389,3769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65,3636" to="1881,363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87;top:3326;width:1661;height: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2336М  КСМ-3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17;top:3660;width:993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124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09;top:3358;width:1039;height:27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зывно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1;top:3644;width:477;height:26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707;top:3048;width:685;height:27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779;top:3956;width:437;height:25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Комплексы аппаратуры связ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1 - Т-230-03-2 (условный. номер "03-2", групповая скорость - 9,6 кБит/с, распределение ИК - 12-е) с указанием позывных узлов связи корреспондентов и условных номеров: направления связи - "В1221",канала ТЧ - "110234", ключевых документов - "КСИ-7 (КСМ-32)", аппаратуры Т-230-06 - "06" и транзитного соединения - "--+--"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2 - Т-230-1А (условный номер - "1А", групповая скорость - 2,4 кБит/с, режим - "54") с указанием позывного корреспондента и условных номеров: направления связи - "В2336М", канала "р/н1243", ключевых документов "КСМ-32" и аппаратуры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-230-06 - "06"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132080</wp:posOffset>
                      </wp:positionV>
                      <wp:extent cx="1804035" cy="1933575"/>
                      <wp:effectExtent l="9525" t="9525" r="0" b="889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960" cy="1933560"/>
                                <a:chOff x="0" y="0"/>
                                <a:chExt cx="1803960" cy="193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4120" cy="193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88800"/>
                                    <a:ext cx="634320" cy="153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800" y="388800"/>
                                    <a:ext cx="634320" cy="154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634320" cy="18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зывно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080" y="188640"/>
                                    <a:ext cx="634320" cy="19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зывно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70080" y="425520"/>
                                    <a:ext cx="1251000" cy="139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678600"/>
                                      <a:ext cx="10717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7" h="1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07" y="1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93520" y="0"/>
                                      <a:ext cx="32940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0000"/>
                                        <a:ext cx="1738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27360"/>
                                        <a:ext cx="0" cy="1339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57680" y="-2160"/>
                                        <a:ext cx="169560" cy="17388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791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3240" y="234720"/>
                                      <a:ext cx="32940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0360"/>
                                        <a:ext cx="1738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57680" y="-2160"/>
                                        <a:ext cx="169560" cy="17388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791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3240" y="480600"/>
                                      <a:ext cx="338400" cy="8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2480"/>
                                        <a:ext cx="82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3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13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720" y="0"/>
                                        <a:ext cx="265320" cy="85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8280"/>
                                        <a:ext cx="118800" cy="76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1081440" y="640800"/>
                                      <a:ext cx="93960" cy="93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3240" y="772560"/>
                                      <a:ext cx="348120" cy="17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9640"/>
                                        <a:ext cx="1738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71360" y="2520"/>
                                        <a:ext cx="178920" cy="17388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791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3240" y="1008360"/>
                                      <a:ext cx="27288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9640"/>
                                        <a:ext cx="172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1160" y="0"/>
                                        <a:ext cx="82080" cy="169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3680 w 46440"/>
                                          <a:gd name="textAreaRight" fmla="*/ 46800 w 46440"/>
                                          <a:gd name="textAreaTop" fmla="*/ 24120 h 96120"/>
                                          <a:gd name="textAreaBottom" fmla="*/ 72360 h 961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3240" y="1224720"/>
                                      <a:ext cx="34812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9640"/>
                                        <a:ext cx="1738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880" y="0"/>
                                        <a:ext cx="173880" cy="169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603360"/>
                                      <a:ext cx="0" cy="178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520" y="8496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000"/>
                                    <a:ext cx="634320" cy="18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080" y="0"/>
                                    <a:ext cx="634320" cy="18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К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33600" y="360720"/>
                                  <a:ext cx="270360" cy="12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10.4pt;width:142.05pt;height:152.3pt" coordorigin="571,208" coordsize="2841,3046">
                      <v:group id="shape_0" style="position:absolute;left:571;top:208;width:2731;height:3046">
                        <v:rect id="shape_0" fillcolor="white" stroked="t" o:allowincell="f" style="position:absolute;left:572;top:820;width:998;height:2417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303;top:820;width:998;height:2432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71;top:521;width:998;height:2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зывно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302;top:505;width:998;height:31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зывно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group id="shape_0" style="position:absolute;left:1154;top:874;width:1975;height:2200">
                          <v:shape id="shape_0" coordsize="1707,12" path="m0,0l1707,12e" stroked="t" o:allowincell="f" style="position:absolute;left:1168;top:1947;width:1687;height:13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group id="shape_0" style="position:absolute;left:2561;top:874;width:515;height:274">
                            <v:line id="shape_0" from="2561,1020" to="2834,1020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05,921" to="2705,1131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fillcolor="black" stroked="t" o:allowincell="f" style="position:absolute;left:2809;top:875;width:266;height:273;mso-wrap-style:none;v-text-anchor:middle;rotation:270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576;top:1243;width:515;height:274">
                            <v:line id="shape_0" from="2576,1390" to="2849,1390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fillcolor="black" stroked="t" o:allowincell="f" style="position:absolute;left:2824;top:1245;width:266;height:273;mso-wrap-style:none;v-text-anchor:middle;rotation:270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576;top:1635;width:532;height:135">
                            <v:shape id="shape_0" coordsize="138,3" path="m0,3l138,0e" stroked="t" o:allowincell="f" style="position:absolute;left:2576;top:1702;width:129;height:0;mso-wrap-style:none;v-text-anchor:middle;mso-position-horizontal-relative:margin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rect id="shape_0" fillcolor="white" stroked="t" o:allowincell="f" style="position:absolute;left:2691;top:1635;width:417;height:134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black" stroked="t" o:allowincell="f" style="position:absolute;left:2720;top:1648;width:186;height:120;mso-wrap-style:none;v-text-anchor:middle;mso-position-horizontal-relative:margin">
                              <v:fill o:detectmouseclick="t" type="solid" color2="white"/>
                              <v:stroke color="black" weight="19080" joinstyle="miter" endcap="flat"/>
                              <w10:wrap type="none"/>
                            </v:rect>
                          </v:group>
                          <v:shape id="shape_0" fillcolor="white" stroked="t" o:allowincell="f" style="position:absolute;left:2857;top:1887;width:147;height:147;mso-wrap-style:none;v-text-anchor:middle;rotation:90;mso-position-horizontal-relative:margin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group id="shape_0" style="position:absolute;left:2576;top:2098;width:552;height:274">
                            <v:line id="shape_0" from="2576,2236" to="2849,2236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846;top:2099;width:281;height:273;mso-wrap-style:none;v-text-anchor:middle;rotation:270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576;top:2466;width:430;height:267">
                            <v:line id="shape_0" from="2576,2607" to="2847,2607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2877;top:2466;width:128;height:266;mso-wrap-style:none;v-text-anchor:middle;mso-position-horizontal-relative:margin" type="_x0000_t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</v:group>
                          <v:group id="shape_0" style="position:absolute;left:2576;top:2807;width:548;height:267">
                            <v:line id="shape_0" from="2576,2948" to="2849,294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2850;top:2807;width:273;height:266;mso-wrap-style:none;v-text-anchor:middle;mso-position-horizontal-relative:margin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</v:group>
                          <v:line id="shape_0" from="1154,1828" to="1154,2108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1,1012" to="2561,2969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571;top:222;width:998;height:2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302;top:208;width:998;height:2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К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</v:group>
                      <v:shape id="shape_0" stroked="f" o:allowincell="f" style="position:absolute;left:2986;top:776;width:425;height:19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Информационное направление с указанием позывных узлов связи пунктов управления, видов связи (условными знаками) и их количества (цифрами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</w:rPr>
              <w:t>5. Узлы, центры (пункты), части, подразделения и средства контроля безопасности связи, радио и радиотехнической разведки, подавления радиосвязи</w:t>
            </w:r>
          </w:p>
        </w:tc>
      </w:tr>
      <w:tr>
        <w:trPr>
          <w:trHeight w:val="297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highlight w:val="yellow"/>
              </w:rPr>
            </w:pPr>
            <w:r>
              <w:rPr>
                <w:rFonts w:cs="Times New Roman"/>
                <w:sz w:val="26"/>
                <w:highlight w:val="yellow"/>
              </w:rPr>
              <mc:AlternateContent>
                <mc:Choice Requires="wpg">
                  <w:drawing>
                    <wp:anchor behindDoc="0" distT="0" distB="0" distL="111760" distR="114935" simplePos="0" locked="0" layoutInCell="0" allowOverlap="1" relativeHeight="308">
                      <wp:simplePos x="0" y="0"/>
                      <wp:positionH relativeFrom="margin">
                        <wp:posOffset>74295</wp:posOffset>
                      </wp:positionH>
                      <wp:positionV relativeFrom="paragraph">
                        <wp:posOffset>104140</wp:posOffset>
                      </wp:positionV>
                      <wp:extent cx="897255" cy="724535"/>
                      <wp:effectExtent l="0" t="10160" r="9525" b="952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120" cy="724680"/>
                                <a:chOff x="0" y="0"/>
                                <a:chExt cx="897120" cy="72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0640" y="0"/>
                                  <a:ext cx="546840" cy="72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864" y="432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350280" y="404640"/>
                                  <a:ext cx="358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955400">
                                  <a:off x="1800" y="393480"/>
                                  <a:ext cx="3582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8.2pt;width:70.55pt;height:57.05pt" coordorigin="119,164" coordsize="1411,1141">
                      <v:shape id="shape_0" coordsize="864,1152" path="m0,1152l0,0l864,0l864,432l0,432e" stroked="t" o:allowincell="f" style="position:absolute;left:669;top:164;width:860;height:114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76,144" path="m0,144l288,0l288,144l576,0e" stroked="t" o:allowincell="f" style="position:absolute;left:669;top:801;width:563;height:147;mso-wrap-style:none;v-text-anchor:middle;rotation:357;mso-position-horizontal-relative:margin">
                        <v:fill o:detectmouseclick="t" on="false"/>
                        <v:stroke color="black" weight="1908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120;top:784;width:563;height:146;flip:y;mso-wrap-style:none;v-text-anchor:middle;rotation:177;mso-position-horizontal-relative:margin">
                        <v:fill o:detectmouseclick="t" on="false"/>
                        <v:stroke color="black" weight="19080" endarrow="classic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09220" distR="114935" simplePos="0" locked="0" layoutInCell="0" allowOverlap="1" relativeHeight="309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04140</wp:posOffset>
                      </wp:positionV>
                      <wp:extent cx="878840" cy="734060"/>
                      <wp:effectExtent l="0" t="9525" r="10160" b="1016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734040"/>
                                <a:chOff x="0" y="0"/>
                                <a:chExt cx="878760" cy="73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0"/>
                                  <a:ext cx="518040" cy="73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26" y="235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061000">
                                  <a:off x="2880" y="393840"/>
                                  <a:ext cx="358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350640" y="413640"/>
                                  <a:ext cx="36756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pt;margin-top:8.2pt;width:69.05pt;height:57.8pt" coordorigin="1710,164" coordsize="1381,1156">
                      <v:shape id="shape_0" coordsize="826,1152" path="m0,1152l0,0l826,235l0,432e" stroked="t" o:allowincell="f" style="position:absolute;left:2275;top:164;width:815;height:115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76,144" path="m0,144l288,0l288,144l576,0e" stroked="t" o:allowincell="f" style="position:absolute;left:1711;top:784;width:563;height:147;flip:y;mso-wrap-style:none;v-text-anchor:middle;rotation:176;mso-position-horizontal-relative:margin">
                        <v:fill o:detectmouseclick="t" on="false"/>
                        <v:stroke color="black" weight="1908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2259;top:816;width:578;height:132;mso-wrap-style:none;v-text-anchor:middle;rotation:357;mso-position-horizontal-relative:margin">
                        <v:fill o:detectmouseclick="t" on="false"/>
                        <v:stroke color="black" weight="19080" endarrow="classic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09855" distR="111125" simplePos="0" locked="0" layoutInCell="0" allowOverlap="1" relativeHeight="31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927100</wp:posOffset>
                      </wp:positionV>
                      <wp:extent cx="720090" cy="534035"/>
                      <wp:effectExtent l="0" t="10160" r="0" b="1016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33880"/>
                                <a:chOff x="0" y="0"/>
                                <a:chExt cx="720000" cy="53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262080"/>
                                  <a:ext cx="272520" cy="271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061000">
                                  <a:off x="2520" y="158400"/>
                                  <a:ext cx="366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360720" y="168480"/>
                                  <a:ext cx="35748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0"/>
                                  <a:ext cx="72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30">
                                      <a:moveTo>
                                        <a:pt x="3" y="0"/>
                                      </a:moveTo>
                                      <a:lnTo>
                                        <a:pt x="0" y="43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838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1306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5pt;margin-top:73pt;width:56.4pt;height:42pt" coordorigin="1083,1460" coordsize="1128,840">
                      <v:shape id="shape_0" fillcolor="white" stroked="t" o:allowincell="f" style="position:absolute;left:1455;top:1873;width:428;height:427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coordsize="576,144" path="m0,144l288,0l288,144l576,0e" stroked="t" o:allowincell="f" style="position:absolute;left:1084;top:1709;width:576;height:131;flip:y;mso-wrap-style:none;v-text-anchor:middle;rotation:176;mso-position-horizontal-relative:margin">
                        <v:fill o:detectmouseclick="t" on="false"/>
                        <v:stroke color="black" weight="1908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1648;top:1725;width:562;height:146;mso-wrap-style:none;v-text-anchor:middle;rotation:357;mso-position-horizontal-relative:margin">
                        <v:fill o:detectmouseclick="t" on="false"/>
                        <v:stroke color="black" weight="19080" endarrow="classic" endarrowwidth="narrow" endarrowlength="short" joinstyle="round" endcap="flat"/>
                        <w10:wrap type="none"/>
                      </v:shape>
                      <v:shape id="shape_0" coordsize="3,430" path="m3,0l0,430e" stroked="t" o:allowincell="f" style="position:absolute;left:1662;top:1460;width:0;height:412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529,1592" to="1809,159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9,1666" to="1809,166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95580</wp:posOffset>
                      </wp:positionV>
                      <wp:extent cx="690245" cy="227965"/>
                      <wp:effectExtent l="0" t="0" r="0" b="0"/>
                      <wp:wrapNone/>
                      <wp:docPr id="406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п РЭ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5pt;height:17.95pt;mso-wrap-distance-left:9.05pt;mso-wrap-distance-right:9.05pt;mso-wrap-distance-top:0pt;mso-wrap-distance-bottom:0pt;margin-top:15.4pt;mso-position-vertical-relative:text;margin-left:3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п РЭ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744220</wp:posOffset>
                      </wp:positionV>
                      <wp:extent cx="738505" cy="238125"/>
                      <wp:effectExtent l="0" t="0" r="0" b="0"/>
                      <wp:wrapNone/>
                      <wp:docPr id="407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б РЭ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8.75pt;mso-wrap-distance-left:9.05pt;mso-wrap-distance-right:9.05pt;mso-wrap-distance-top:0pt;mso-wrap-distance-bottom:0pt;margin-top:58.6pt;mso-position-vertical-relative:text;margin-left:12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 РЭ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655445</wp:posOffset>
                      </wp:positionH>
                      <wp:positionV relativeFrom="paragraph">
                        <wp:posOffset>1384300</wp:posOffset>
                      </wp:positionV>
                      <wp:extent cx="552450" cy="180975"/>
                      <wp:effectExtent l="0" t="0" r="0" b="0"/>
                      <wp:wrapNone/>
                      <wp:docPr id="408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р РЭ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4.25pt;mso-wrap-distance-left:9.05pt;mso-wrap-distance-right:9.05pt;mso-wrap-distance-top:0pt;mso-wrap-distance-bottom:0pt;margin-top:109pt;mso-position-vertical-relative:text;margin-left:13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р РЭ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514985</wp:posOffset>
                      </wp:positionH>
                      <wp:positionV relativeFrom="paragraph">
                        <wp:posOffset>744220</wp:posOffset>
                      </wp:positionV>
                      <wp:extent cx="274320" cy="274320"/>
                      <wp:effectExtent l="0" t="0" r="0" b="0"/>
                      <wp:wrapNone/>
                      <wp:docPr id="409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8.6pt;mso-position-vertical-relative:text;margin-left:4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072005</wp:posOffset>
                      </wp:positionH>
                      <wp:positionV relativeFrom="paragraph">
                        <wp:posOffset>744220</wp:posOffset>
                      </wp:positionV>
                      <wp:extent cx="274320" cy="274320"/>
                      <wp:effectExtent l="0" t="0" r="0" b="0"/>
                      <wp:wrapNone/>
                      <wp:docPr id="410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8.6pt;mso-position-vertical-relative:text;margin-left:16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75740</wp:posOffset>
                      </wp:positionV>
                      <wp:extent cx="274320" cy="274320"/>
                      <wp:effectExtent l="0" t="0" r="0" b="0"/>
                      <wp:wrapNone/>
                      <wp:docPr id="411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16.2pt;mso-position-vertical-relative:text;margin-left: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Части и подразделения РЭБ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1 - отдельный полк радиоэлектронной борьбы; 2 - отдельный батальон радиоэлектронной борьбы; 4 - отдельная рота радиоэлектронной борьбы (рота радиопомех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703580</wp:posOffset>
                      </wp:positionH>
                      <wp:positionV relativeFrom="paragraph">
                        <wp:posOffset>93980</wp:posOffset>
                      </wp:positionV>
                      <wp:extent cx="1158875" cy="591820"/>
                      <wp:effectExtent l="10160" t="10160" r="10160" b="1016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8840" cy="591840"/>
                                <a:chOff x="0" y="0"/>
                                <a:chExt cx="1158840" cy="5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9160"/>
                                  <a:ext cx="720" cy="12240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28880"/>
                                  <a:ext cx="2736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82">
                                      <a:moveTo>
                                        <a:pt x="0" y="0"/>
                                      </a:moveTo>
                                      <a:lnTo>
                                        <a:pt x="32" y="32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2" y="150"/>
                                      </a:lnTo>
                                      <a:lnTo>
                                        <a:pt x="0" y="182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128880"/>
                                  <a:ext cx="2736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82">
                                      <a:moveTo>
                                        <a:pt x="43" y="0"/>
                                      </a:moveTo>
                                      <a:lnTo>
                                        <a:pt x="21" y="32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21" y="150"/>
                                      </a:lnTo>
                                      <a:lnTo>
                                        <a:pt x="43" y="182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" y="156240"/>
                                  <a:ext cx="54720" cy="54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8120" y="156240"/>
                                  <a:ext cx="60840" cy="54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251640"/>
                                  <a:ext cx="72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364">
                                      <a:moveTo>
                                        <a:pt x="0" y="0"/>
                                      </a:moveTo>
                                      <a:lnTo>
                                        <a:pt x="0" y="364"/>
                                      </a:lnTo>
                                      <a:lnTo>
                                        <a:pt x="0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251640"/>
                                  <a:ext cx="28656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50">
                                      <a:moveTo>
                                        <a:pt x="0" y="225"/>
                                      </a:moveTo>
                                      <a:lnTo>
                                        <a:pt x="0" y="171"/>
                                      </a:lnTo>
                                      <a:lnTo>
                                        <a:pt x="21" y="118"/>
                                      </a:lnTo>
                                      <a:lnTo>
                                        <a:pt x="53" y="75"/>
                                      </a:lnTo>
                                      <a:lnTo>
                                        <a:pt x="96" y="32"/>
                                      </a:lnTo>
                                      <a:lnTo>
                                        <a:pt x="150" y="11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54" y="32"/>
                                      </a:lnTo>
                                      <a:lnTo>
                                        <a:pt x="397" y="75"/>
                                      </a:lnTo>
                                      <a:lnTo>
                                        <a:pt x="429" y="118"/>
                                      </a:lnTo>
                                      <a:lnTo>
                                        <a:pt x="440" y="171"/>
                                      </a:lnTo>
                                      <a:lnTo>
                                        <a:pt x="451" y="225"/>
                                      </a:lnTo>
                                      <a:lnTo>
                                        <a:pt x="440" y="278"/>
                                      </a:lnTo>
                                      <a:lnTo>
                                        <a:pt x="429" y="332"/>
                                      </a:lnTo>
                                      <a:lnTo>
                                        <a:pt x="397" y="375"/>
                                      </a:lnTo>
                                      <a:lnTo>
                                        <a:pt x="354" y="418"/>
                                      </a:lnTo>
                                      <a:lnTo>
                                        <a:pt x="300" y="439"/>
                                      </a:lnTo>
                                      <a:lnTo>
                                        <a:pt x="247" y="450"/>
                                      </a:lnTo>
                                      <a:lnTo>
                                        <a:pt x="204" y="450"/>
                                      </a:lnTo>
                                      <a:lnTo>
                                        <a:pt x="150" y="439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53" y="375"/>
                                      </a:lnTo>
                                      <a:lnTo>
                                        <a:pt x="21" y="332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0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591120"/>
                                  <a:ext cx="191160" cy="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496080"/>
                                  <a:ext cx="191160" cy="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080" y="47520"/>
                                  <a:ext cx="272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9" h="0">
                                      <a:moveTo>
                                        <a:pt x="0" y="0"/>
                                      </a:moveTo>
                                      <a:lnTo>
                                        <a:pt x="429" y="0"/>
                                      </a:lnTo>
                                      <a:lnTo>
                                        <a:pt x="3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95400"/>
                                  <a:ext cx="27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50">
                                      <a:moveTo>
                                        <a:pt x="0" y="0"/>
                                      </a:moveTo>
                                      <a:lnTo>
                                        <a:pt x="32" y="21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520" y="0"/>
                                  <a:ext cx="27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50">
                                      <a:moveTo>
                                        <a:pt x="0" y="0"/>
                                      </a:moveTo>
                                      <a:lnTo>
                                        <a:pt x="32" y="21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95400"/>
                                  <a:ext cx="27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50">
                                      <a:moveTo>
                                        <a:pt x="43" y="0"/>
                                      </a:moveTo>
                                      <a:lnTo>
                                        <a:pt x="11" y="21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11" y="128"/>
                                      </a:lnTo>
                                      <a:lnTo>
                                        <a:pt x="43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27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50">
                                      <a:moveTo>
                                        <a:pt x="43" y="0"/>
                                      </a:moveTo>
                                      <a:lnTo>
                                        <a:pt x="10" y="2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43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2080" y="12204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7040" y="201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5720" y="12204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0320" y="20160"/>
                                  <a:ext cx="48240" cy="475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47520"/>
                                  <a:ext cx="7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300">
                                      <a:moveTo>
                                        <a:pt x="0" y="0"/>
                                      </a:moveTo>
                                      <a:lnTo>
                                        <a:pt x="0" y="300"/>
                                      </a:lnTo>
                                      <a:lnTo>
                                        <a:pt x="0" y="267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4pt;margin-top:7.4pt;width:91.25pt;height:46.55pt" coordorigin="1108,148" coordsize="1825,931">
                      <v:line id="shape_0" from="1108,619" to="1108,811" stroked="t" o:allowincell="f" style="position:absolute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shape id="shape_0" coordsize="43,182" path="m0,0l32,32l43,64l43,107l32,150l0,182e" stroked="t" o:allowincell="f" style="position:absolute;left:1248;top:351;width:42;height:181;mso-wrap-style:none;v-text-anchor:middle;mso-position-horizontal-relative:margin">
                        <v:fill o:detectmouseclick="t" on="false"/>
                        <v:stroke color="white" weight="20160" joinstyle="round" endcap="flat"/>
                        <w10:wrap type="none"/>
                      </v:shape>
                      <v:shape id="shape_0" coordsize="43,182" path="m43,0l21,32l0,64l0,107l21,150l43,182e" stroked="t" o:allowincell="f" style="position:absolute;left:1838;top:351;width:42;height:181;mso-wrap-style:none;v-text-anchor:middle;mso-position-horizontal-relative:margin">
                        <v:fill o:detectmouseclick="t" on="false"/>
                        <v:stroke color="white" weight="20160" joinstyle="round" endcap="flat"/>
                        <w10:wrap type="none"/>
                      </v:shape>
                      <v:line id="shape_0" from="1387,394" to="1472,479" stroked="t" o:allowincell="f" style="position:absolute;flip:x;mso-position-horizontal-relative:margin">
                        <v:stroke color="white" weight="20160" joinstyle="miter" endcap="flat"/>
                        <v:fill o:detectmouseclick="t" on="false"/>
                        <w10:wrap type="none"/>
                      </v:line>
                      <v:line id="shape_0" from="1656,394" to="1751,479" stroked="t" o:allowincell="f" style="position:absolute;flip:x;mso-position-horizontal-relative:margin">
                        <v:stroke color="white" weight="20160" joinstyle="miter" endcap="flat"/>
                        <v:fill o:detectmouseclick="t" on="false"/>
                        <w10:wrap type="none"/>
                      </v:line>
                      <v:shape id="shape_0" path="m0,0l0,364l0,321e" stroked="t" o:allowincell="f" style="position:absolute;left:2181;top:544;width:0;height:363;mso-wrap-style:none;v-text-anchor:middle;mso-position-horizontal-relative:margin">
                        <v:fill o:detectmouseclick="t" on="false"/>
                        <v:stroke color="white" weight="20160" joinstyle="round" endcap="flat"/>
                        <w10:wrap type="none"/>
                      </v:shape>
                      <v:shape id="shape_0" coordsize="451,450" path="m0,225l0,171l21,118l53,75l96,32l150,11l204,0l247,0l300,11l354,32l397,75l429,118l440,171l451,225l440,278l429,332l397,375l354,418l300,439l247,450l204,450l150,439l96,418l53,375l21,332l0,278l0,225xe" fillcolor="white" stroked="t" o:allowincell="f" style="position:absolute;left:2289;top:544;width:450;height:449;mso-wrap-style:none;v-text-anchor:middle;mso-position-horizontal-relative:margin">
                        <v:fill o:detectmouseclick="t" type="solid" color2="black"/>
                        <v:stroke color="black" weight="20160" joinstyle="round" endcap="flat"/>
                        <w10:wrap type="none"/>
                      </v:shape>
                      <v:line id="shape_0" from="2514,1079" to="2814,1079" stroked="t" o:allowincell="f" style="position:absolute;mso-position-horizontal-relative:margin">
                        <v:stroke color="white" weight="20160" joinstyle="miter" endcap="flat"/>
                        <v:fill o:detectmouseclick="t" on="false"/>
                        <w10:wrap type="none"/>
                      </v:line>
                      <v:line id="shape_0" from="2364,929" to="2664,929" stroked="t" o:allowincell="f" style="position:absolute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shape id="shape_0" path="m0,0l429,0l375,0e" stroked="t" o:allowincell="f" style="position:absolute;left:2300;top:223;width:428;height:0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coordsize="43,150" path="m0,0l32,21l43,64l43,96l32,128l0,150e" stroked="t" o:allowincell="f" style="position:absolute;left:2396;top:298;width:42;height:149;mso-wrap-style:none;v-text-anchor:middle;mso-position-horizontal-relative:margin">
                        <v:fill o:detectmouseclick="t" on="false"/>
                        <v:stroke color="white" weight="20160" joinstyle="round" endcap="flat"/>
                        <w10:wrap type="none"/>
                      </v:shape>
                      <v:shape id="shape_0" coordsize="43,150" path="m0,0l32,21l43,53l43,96l32,128l0,150e" stroked="t" o:allowincell="f" style="position:absolute;left:2246;top:148;width:42;height:149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coordsize="43,150" path="m43,0l11,21l0,64l0,96l11,128l43,150e" stroked="t" o:allowincell="f" style="position:absolute;left:2890;top:298;width:42;height:149;mso-wrap-style:none;v-text-anchor:middle;mso-position-horizontal-relative:margin">
                        <v:fill o:detectmouseclick="t" on="false"/>
                        <v:stroke color="white" weight="20160" joinstyle="round" endcap="flat"/>
                        <w10:wrap type="none"/>
                      </v:shape>
                      <v:shape id="shape_0" coordsize="43,150" path="m43,0l10,21l0,53l0,96l10,128l43,150e" stroked="t" o:allowincell="f" style="position:absolute;left:2740;top:148;width:42;height:149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line id="shape_0" from="2513,340" to="2587,414" stroked="t" o:allowincell="f" style="position:absolute;flip:x;mso-position-horizontal-relative:margin">
                        <v:stroke color="white" weight="20160" joinstyle="miter" endcap="flat"/>
                        <v:fill o:detectmouseclick="t" on="false"/>
                        <w10:wrap type="none"/>
                      </v:line>
                      <v:line id="shape_0" from="2363,180" to="2437,254" stroked="t" o:allowincell="f" style="position:absolute;flip:x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line id="shape_0" from="2739,340" to="2813,414" stroked="t" o:allowincell="f" style="position:absolute;flip:x;mso-position-horizontal-relative:margin">
                        <v:stroke color="white" weight="20160" joinstyle="miter" endcap="flat"/>
                        <v:fill o:detectmouseclick="t" on="false"/>
                        <w10:wrap type="none"/>
                      </v:line>
                      <v:line id="shape_0" from="2589,180" to="2664,254" stroked="t" o:allowincell="f" style="position:absolute;flip:x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shape id="shape_0" path="m0,0l0,300l0,267e" stroked="t" o:allowincell="f" style="position:absolute;left:2514;top:223;width:0;height:299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-103505</wp:posOffset>
                      </wp:positionV>
                      <wp:extent cx="1485900" cy="995045"/>
                      <wp:effectExtent l="0" t="3175" r="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95040"/>
                                <a:chOff x="0" y="0"/>
                                <a:chExt cx="1486080" cy="99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8480" y="71280"/>
                                  <a:ext cx="9540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151920"/>
                                  <a:ext cx="1486080" cy="84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505440"/>
                                  <a:ext cx="3481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375">
                                      <a:moveTo>
                                        <a:pt x="0" y="0"/>
                                      </a:moveTo>
                                      <a:lnTo>
                                        <a:pt x="548" y="0"/>
                                      </a:lnTo>
                                      <a:lnTo>
                                        <a:pt x="548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743760"/>
                                  <a:ext cx="348120" cy="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627840"/>
                                  <a:ext cx="11556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182">
                                      <a:moveTo>
                                        <a:pt x="182" y="182"/>
                                      </a:moveTo>
                                      <a:lnTo>
                                        <a:pt x="0" y="18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274320"/>
                                  <a:ext cx="320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4" h="0">
                                      <a:moveTo>
                                        <a:pt x="0" y="0"/>
                                      </a:moveTo>
                                      <a:lnTo>
                                        <a:pt x="504" y="0"/>
                                      </a:lnTo>
                                      <a:lnTo>
                                        <a:pt x="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212760"/>
                                  <a:ext cx="2736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93">
                                      <a:moveTo>
                                        <a:pt x="0" y="0"/>
                                      </a:moveTo>
                                      <a:lnTo>
                                        <a:pt x="32" y="33"/>
                                      </a:lnTo>
                                      <a:lnTo>
                                        <a:pt x="43" y="75"/>
                                      </a:lnTo>
                                      <a:lnTo>
                                        <a:pt x="43" y="118"/>
                                      </a:lnTo>
                                      <a:lnTo>
                                        <a:pt x="32" y="161"/>
                                      </a:lnTo>
                                      <a:lnTo>
                                        <a:pt x="0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212760"/>
                                  <a:ext cx="266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93">
                                      <a:moveTo>
                                        <a:pt x="42" y="0"/>
                                      </a:moveTo>
                                      <a:lnTo>
                                        <a:pt x="21" y="3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21" y="161"/>
                                      </a:lnTo>
                                      <a:lnTo>
                                        <a:pt x="42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246960"/>
                                  <a:ext cx="54720" cy="54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240" y="246960"/>
                                  <a:ext cx="61560" cy="54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274320"/>
                                  <a:ext cx="72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364">
                                      <a:moveTo>
                                        <a:pt x="0" y="0"/>
                                      </a:moveTo>
                                      <a:lnTo>
                                        <a:pt x="0" y="364"/>
                                      </a:lnTo>
                                      <a:lnTo>
                                        <a:pt x="0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0640" y="0"/>
                                  <a:ext cx="799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480" y="70560"/>
                                  <a:ext cx="9540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5pt;margin-top:-8.15pt;width:117pt;height:78.35pt" coordorigin="823,-163" coordsize="2340,1567">
                      <v:line id="shape_0" from="1372,-51" to="1521,263" stroked="t" o:allowincell="f" style="position:absolute;flip:y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823;top:76;width:2339;height:132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48,375" path="m0,0l548,0l548,375e" stroked="t" o:allowincell="f" style="position:absolute;left:1102;top:633;width:547;height:374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line id="shape_0" from="1102,1008" to="1649,1008" stroked="t" o:allowincell="f" style="position:absolute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shape id="shape_0" coordsize="182,182" path="m182,182l0,182l0,0l182,0e" stroked="t" o:allowincell="f" style="position:absolute;left:920;top:825;width:181;height:181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path="m0,0l504,0l440,0e" stroked="t" o:allowincell="f" style="position:absolute;left:1124;top:269;width:503;height:0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coordsize="43,193" path="m0,0l32,33l43,75l43,118l32,161l0,193e" stroked="t" o:allowincell="f" style="position:absolute;left:1059;top:172;width:42;height:192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coordsize="42,193" path="m42,0l21,33l0,75l0,118l21,161l42,193e" stroked="t" o:allowincell="f" style="position:absolute;left:1650;top:172;width:41;height:192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line id="shape_0" from="1199,226" to="1284,311" stroked="t" o:allowincell="f" style="position:absolute;flip:x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line id="shape_0" from="1466,226" to="1562,311" stroked="t" o:allowincell="f" style="position:absolute;flip:x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shape id="shape_0" path="m0,0l0,364l0,321e" stroked="t" o:allowincell="f" style="position:absolute;left:1381;top:269;width:0;height:363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line id="shape_0" from="1375,-163" to="1500,89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72,-52" to="1521,97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-160020</wp:posOffset>
                      </wp:positionV>
                      <wp:extent cx="95250" cy="299085"/>
                      <wp:effectExtent l="5080" t="2540" r="635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299160"/>
                                <a:chOff x="0" y="0"/>
                                <a:chExt cx="95400" cy="29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960" y="0"/>
                                  <a:ext cx="6660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720"/>
                                  <a:ext cx="9540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000"/>
                                  <a:ext cx="9540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-12.6pt;width:7.45pt;height:23.5pt" coordorigin="2470,-252" coordsize="149,470">
                      <v:line id="shape_0" from="2476,-252" to="2580,47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0,-95" to="2619,54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70,-96" to="2619,218" stroked="t" o:allowincell="f" style="position:absolute;flip:y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726440</wp:posOffset>
                      </wp:positionH>
                      <wp:positionV relativeFrom="paragraph">
                        <wp:posOffset>620395</wp:posOffset>
                      </wp:positionV>
                      <wp:extent cx="367665" cy="367030"/>
                      <wp:effectExtent l="0" t="0" r="0" b="0"/>
                      <wp:wrapNone/>
                      <wp:docPr id="415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28.9pt;mso-wrap-distance-left:9.05pt;mso-wrap-distance-right:9.05pt;mso-wrap-distance-top:0pt;mso-wrap-distance-bottom:0pt;margin-top:48.85pt;mso-position-vertical-relative:text;margin-left:5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596900</wp:posOffset>
                      </wp:positionV>
                      <wp:extent cx="367665" cy="367030"/>
                      <wp:effectExtent l="0" t="0" r="0" b="0"/>
                      <wp:wrapNone/>
                      <wp:docPr id="416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28.9pt;mso-wrap-distance-left:9.05pt;mso-wrap-distance-right:9.05pt;mso-wrap-distance-top:0pt;mso-wrap-distance-bottom:0pt;margin-top:47pt;mso-position-vertical-relative:text;margin-left:11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Узел (пункт) контроля безопасности связ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подвижный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2 – стационарный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644">
                      <wp:simplePos x="0" y="0"/>
                      <wp:positionH relativeFrom="margin">
                        <wp:posOffset>636905</wp:posOffset>
                      </wp:positionH>
                      <wp:positionV relativeFrom="paragraph">
                        <wp:posOffset>39370</wp:posOffset>
                      </wp:positionV>
                      <wp:extent cx="620395" cy="970280"/>
                      <wp:effectExtent l="635" t="2540" r="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280" cy="970200"/>
                                <a:chOff x="0" y="0"/>
                                <a:chExt cx="620280" cy="97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1000"/>
                                  <a:ext cx="620280" cy="43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0280" cy="43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3160" y="0"/>
                                      <a:ext cx="444600" cy="34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5320"/>
                                      <a:ext cx="620280" cy="17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186480"/>
                                    <a:ext cx="4323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1040" cy="65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0"/>
                                      <a:ext cx="221040" cy="65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4480" y="237960"/>
                                  <a:ext cx="40212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40" y="61920"/>
                                    <a:ext cx="3200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" h="0">
                                        <a:moveTo>
                                          <a:pt x="0" y="0"/>
                                        </a:moveTo>
                                        <a:lnTo>
                                          <a:pt x="504" y="0"/>
                                        </a:lnTo>
                                        <a:lnTo>
                                          <a:pt x="44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0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93">
                                        <a:moveTo>
                                          <a:pt x="0" y="0"/>
                                        </a:moveTo>
                                        <a:lnTo>
                                          <a:pt x="32" y="33"/>
                                        </a:lnTo>
                                        <a:lnTo>
                                          <a:pt x="43" y="75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32" y="161"/>
                                        </a:lnTo>
                                        <a:lnTo>
                                          <a:pt x="0" y="19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0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0"/>
                                    <a:ext cx="2664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193">
                                        <a:moveTo>
                                          <a:pt x="42" y="0"/>
                                        </a:moveTo>
                                        <a:lnTo>
                                          <a:pt x="21" y="3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118"/>
                                        </a:lnTo>
                                        <a:lnTo>
                                          <a:pt x="21" y="161"/>
                                        </a:lnTo>
                                        <a:lnTo>
                                          <a:pt x="42" y="19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0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560" y="34560"/>
                                    <a:ext cx="54720" cy="54720"/>
                                  </a:xfrm>
                                  <a:prstGeom prst="line">
                                    <a:avLst/>
                                  </a:prstGeom>
                                  <a:ln w="20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8120" y="34560"/>
                                    <a:ext cx="61560" cy="54720"/>
                                  </a:xfrm>
                                  <a:prstGeom prst="line">
                                    <a:avLst/>
                                  </a:prstGeom>
                                  <a:ln w="20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61920"/>
                                    <a:ext cx="72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64">
                                        <a:moveTo>
                                          <a:pt x="0" y="0"/>
                                        </a:moveTo>
                                        <a:lnTo>
                                          <a:pt x="0" y="364"/>
                                        </a:lnTo>
                                        <a:lnTo>
                                          <a:pt x="0" y="3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0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1840" y="0"/>
                                  <a:ext cx="6660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" y="96480"/>
                                  <a:ext cx="9540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97920"/>
                                  <a:ext cx="9540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5pt;margin-top:3.1pt;width:48.85pt;height:76.4pt" coordorigin="1003,62" coordsize="977,1528">
                      <v:group id="shape_0" style="position:absolute;left:1003;top:898;width:977;height:692">
                        <v:group id="shape_0" style="position:absolute;left:1003;top:898;width:977;height:692">
                          <v:rect id="shape_0" fillcolor="white" stroked="t" o:allowincell="f" style="position:absolute;left:1134;top:898;width:699;height:547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f" o:allowincell="f" style="position:absolute;left:1003;top:1316;width:976;height:273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1150;top:1192;width:680;height:103">
                          <v:line id="shape_0" from="1150,1192" to="1497,1295" stroked="t" o:allowincell="f" style="position:absolute;flip:y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83,1192" to="1830,1295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83;top:437;width:633;height:462">
                        <v:shape id="shape_0" path="m0,0l504,0l440,0e" stroked="t" o:allowincell="f" style="position:absolute;left:1248;top:534;width:503;height:0;mso-wrap-style:none;v-text-anchor:middle;mso-position-horizontal-relative:margin">
                          <v:fill o:detectmouseclick="t" on="false"/>
                          <v:stroke color="black" weight="20160" joinstyle="round" endcap="flat"/>
                          <w10:wrap type="none"/>
                        </v:shape>
                        <v:shape id="shape_0" coordsize="43,193" path="m0,0l32,33l43,75l43,118l32,161l0,193e" stroked="t" o:allowincell="f" style="position:absolute;left:1183;top:437;width:42;height:192;mso-wrap-style:none;v-text-anchor:middle;mso-position-horizontal-relative:margin">
                          <v:fill o:detectmouseclick="t" on="false"/>
                          <v:stroke color="black" weight="20160" joinstyle="round" endcap="flat"/>
                          <w10:wrap type="none"/>
                        </v:shape>
                        <v:shape id="shape_0" coordsize="42,193" path="m42,0l21,33l0,75l0,118l21,161l42,193e" stroked="t" o:allowincell="f" style="position:absolute;left:1774;top:437;width:41;height:192;mso-wrap-style:none;v-text-anchor:middle;mso-position-horizontal-relative:margin">
                          <v:fill o:detectmouseclick="t" on="false"/>
                          <v:stroke color="black" weight="20160" joinstyle="round" endcap="flat"/>
                          <w10:wrap type="none"/>
                        </v:shape>
                        <v:line id="shape_0" from="1323,491" to="1408,576" stroked="t" o:allowincell="f" style="position:absolute;flip:x;mso-position-horizontal-relative:margin">
                          <v:stroke color="black" weight="20160" joinstyle="miter" endcap="flat"/>
                          <v:fill o:detectmouseclick="t" on="false"/>
                          <w10:wrap type="none"/>
                        </v:line>
                        <v:line id="shape_0" from="1590,491" to="1686,576" stroked="t" o:allowincell="f" style="position:absolute;flip:x;mso-position-horizontal-relative:margin">
                          <v:stroke color="black" weight="20160" joinstyle="miter" endcap="flat"/>
                          <v:fill o:detectmouseclick="t" on="false"/>
                          <w10:wrap type="none"/>
                        </v:line>
                        <v:shape id="shape_0" path="m0,0l0,364l0,321e" stroked="t" o:allowincell="f" style="position:absolute;left:1505;top:534;width:0;height:363;mso-wrap-style:none;v-text-anchor:middle;mso-position-horizontal-relative:margin">
                          <v:fill o:detectmouseclick="t" on="false"/>
                          <v:stroke color="black" weight="20160" joinstyle="round" endcap="flat"/>
                          <w10:wrap type="none"/>
                        </v:shape>
                      </v:group>
                      <v:line id="shape_0" from="1510,62" to="1614,36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7,214" to="1656,36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216" to="1650,530" stroked="t" o:allowincell="f" style="position:absolute;flip:y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1320800</wp:posOffset>
                      </wp:positionH>
                      <wp:positionV relativeFrom="paragraph">
                        <wp:posOffset>563880</wp:posOffset>
                      </wp:positionV>
                      <wp:extent cx="459105" cy="274320"/>
                      <wp:effectExtent l="0" t="0" r="0" b="0"/>
                      <wp:wrapNone/>
                      <wp:docPr id="418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1.6pt;mso-wrap-distance-left:9.05pt;mso-wrap-distance-right:9.05pt;mso-wrap-distance-top:0pt;mso-wrap-distance-bottom:0pt;margin-top:44.4pt;mso-position-vertical-relative:text;margin-left:10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1322705</wp:posOffset>
                      </wp:positionH>
                      <wp:positionV relativeFrom="paragraph">
                        <wp:posOffset>570230</wp:posOffset>
                      </wp:positionV>
                      <wp:extent cx="459105" cy="274320"/>
                      <wp:effectExtent l="0" t="0" r="0" b="0"/>
                      <wp:wrapNone/>
                      <wp:docPr id="419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1.6pt;mso-wrap-distance-left:9.05pt;mso-wrap-distance-right:9.05pt;mso-wrap-distance-top:0pt;mso-wrap-distance-bottom:0pt;margin-top:44.9pt;mso-position-vertical-relative:text;margin-left:104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Автоматизированный рабочее место контроля каналов (линий) открытой связи с указанием количества контролируемых каналов (линий) связ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445770</wp:posOffset>
                      </wp:positionV>
                      <wp:extent cx="877570" cy="400050"/>
                      <wp:effectExtent l="9525" t="9525" r="9525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680" cy="399960"/>
                                <a:chOff x="0" y="0"/>
                                <a:chExt cx="877680" cy="39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77680" cy="38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7680" cy="38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9120" cy="38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560" y="0"/>
                                      <a:ext cx="663120" cy="38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7000" y="9000"/>
                                    <a:ext cx="74880" cy="37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" y="3420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М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35.1pt;width:69.1pt;height:31.45pt" coordorigin="598,702" coordsize="1382,629">
                      <v:group id="shape_0" style="position:absolute;left:598;top:702;width:1382;height:602">
                        <v:group id="shape_0" style="position:absolute;left:598;top:702;width:1382;height:602">
                          <v:oval id="shape_0" fillcolor="white" stroked="t" o:allowincell="f" style="position:absolute;left:598;top:702;width:675;height:60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f" style="position:absolute;left:936;top:702;width:1043;height:60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rect id="shape_0" fillcolor="white" stroked="f" o:allowincell="f" style="position:absolute;left:924;top:716;width:117;height:58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742;top:756;width:115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445770</wp:posOffset>
                      </wp:positionV>
                      <wp:extent cx="1028700" cy="370840"/>
                      <wp:effectExtent l="0" t="0" r="0" b="0"/>
                      <wp:wrapNone/>
                      <wp:docPr id="421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-452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9.2pt;mso-wrap-distance-left:9.05pt;mso-wrap-distance-right:9.05pt;mso-wrap-distance-top:0pt;mso-wrap-distance-bottom:0pt;margin-top:35.1pt;mso-position-vertical-relative:text;margin-left:11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-452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10795</wp:posOffset>
                      </wp:positionV>
                      <wp:extent cx="66675" cy="190500"/>
                      <wp:effectExtent l="6350" t="2540" r="6350" b="254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0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0.85pt" to="76.2pt,15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894080</wp:posOffset>
                      </wp:positionH>
                      <wp:positionV relativeFrom="paragraph">
                        <wp:posOffset>114300</wp:posOffset>
                      </wp:positionV>
                      <wp:extent cx="95250" cy="95250"/>
                      <wp:effectExtent l="5080" t="5080" r="5080" b="508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pt,9pt" to="77.85pt,16.4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890270</wp:posOffset>
                      </wp:positionH>
                      <wp:positionV relativeFrom="paragraph">
                        <wp:posOffset>121920</wp:posOffset>
                      </wp:positionV>
                      <wp:extent cx="95250" cy="200025"/>
                      <wp:effectExtent l="1270" t="3175" r="6350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9.6pt" to="77.55pt,25.3pt" stroked="t" o:allowincell="f" style="position:absolute;flip:y;mso-position-horizontal-relative:margin">
                      <v:stroke color="black" weight="1260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116205</wp:posOffset>
                      </wp:positionV>
                      <wp:extent cx="401955" cy="292735"/>
                      <wp:effectExtent l="10795" t="10795" r="10795" b="1079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20" cy="292680"/>
                                <a:chOff x="0" y="0"/>
                                <a:chExt cx="402120" cy="29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400" y="61560"/>
                                  <a:ext cx="320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4" h="0">
                                      <a:moveTo>
                                        <a:pt x="0" y="0"/>
                                      </a:moveTo>
                                      <a:lnTo>
                                        <a:pt x="504" y="0"/>
                                      </a:lnTo>
                                      <a:lnTo>
                                        <a:pt x="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93">
                                      <a:moveTo>
                                        <a:pt x="0" y="0"/>
                                      </a:moveTo>
                                      <a:lnTo>
                                        <a:pt x="32" y="33"/>
                                      </a:lnTo>
                                      <a:lnTo>
                                        <a:pt x="43" y="75"/>
                                      </a:lnTo>
                                      <a:lnTo>
                                        <a:pt x="43" y="118"/>
                                      </a:lnTo>
                                      <a:lnTo>
                                        <a:pt x="32" y="161"/>
                                      </a:lnTo>
                                      <a:lnTo>
                                        <a:pt x="0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0"/>
                                  <a:ext cx="266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93">
                                      <a:moveTo>
                                        <a:pt x="42" y="0"/>
                                      </a:moveTo>
                                      <a:lnTo>
                                        <a:pt x="21" y="3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21" y="161"/>
                                      </a:lnTo>
                                      <a:lnTo>
                                        <a:pt x="42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34200"/>
                                  <a:ext cx="54720" cy="54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480" y="34200"/>
                                  <a:ext cx="61560" cy="54720"/>
                                </a:xfrm>
                                <a:prstGeom prst="line">
                                  <a:avLst/>
                                </a:prstGeom>
                                <a:ln w="20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61560"/>
                                  <a:ext cx="72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364">
                                      <a:moveTo>
                                        <a:pt x="0" y="0"/>
                                      </a:moveTo>
                                      <a:lnTo>
                                        <a:pt x="0" y="364"/>
                                      </a:lnTo>
                                      <a:lnTo>
                                        <a:pt x="0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20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35pt;margin-top:9.15pt;width:31.6pt;height:23.05pt" coordorigin="1087,183" coordsize="632,461">
                      <v:shape id="shape_0" path="m0,0l504,0l440,0e" stroked="t" o:allowincell="f" style="position:absolute;left:1152;top:280;width:503;height:0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coordsize="43,193" path="m0,0l32,33l43,75l43,118l32,161l0,193e" stroked="t" o:allowincell="f" style="position:absolute;left:1087;top:183;width:42;height:192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shape id="shape_0" coordsize="42,193" path="m42,0l21,33l0,75l0,118l21,161l42,193e" stroked="t" o:allowincell="f" style="position:absolute;left:1678;top:183;width:41;height:192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  <v:line id="shape_0" from="1227,237" to="1312,322" stroked="t" o:allowincell="f" style="position:absolute;flip:x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line id="shape_0" from="1494,237" to="1590,322" stroked="t" o:allowincell="f" style="position:absolute;flip:x;mso-position-horizontal-relative:margin">
                        <v:stroke color="black" weight="20160" joinstyle="miter" endcap="flat"/>
                        <v:fill o:detectmouseclick="t" on="false"/>
                        <w10:wrap type="none"/>
                      </v:line>
                      <v:shape id="shape_0" path="m0,0l0,364l0,321e" stroked="t" o:allowincell="f" style="position:absolute;left:1409;top:280;width:0;height:363;mso-wrap-style:none;v-text-anchor:middle;mso-position-horizontal-relative:margin">
                        <v:fill o:detectmouseclick="t" on="false"/>
                        <v:stroke color="black" weight="201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>Аппаратная контроля АМ-1 из состава комплекса Р-452К на автомобиле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44830</wp:posOffset>
                      </wp:positionH>
                      <wp:positionV relativeFrom="paragraph">
                        <wp:posOffset>165735</wp:posOffset>
                      </wp:positionV>
                      <wp:extent cx="442595" cy="581660"/>
                      <wp:effectExtent l="7620" t="2540" r="6985" b="952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440" cy="581760"/>
                                <a:chOff x="0" y="0"/>
                                <a:chExt cx="44244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480" y="305280"/>
                                  <a:ext cx="276120" cy="276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560"/>
                                  <a:ext cx="4424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6480" y="3636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2440" y="0"/>
                                    <a:ext cx="9000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63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600" y="0"/>
                                      <a:ext cx="59760" cy="63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00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63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600" y="0"/>
                                      <a:ext cx="59760" cy="63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960" y="0"/>
                                  <a:ext cx="95400" cy="295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720" y="0"/>
                                    <a:ext cx="66600" cy="190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9540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13.05pt;width:34.8pt;height:45.75pt" coordorigin="858,261" coordsize="696,915">
                      <v:shape id="shape_0" fillcolor="white" stroked="t" o:allowincell="f" style="position:absolute;left:1010;top:742;width:434;height:434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858;top:670;width:696;height:99">
                        <v:line id="shape_0" from="1010,727" to="1444,72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413;top:670;width:141;height:99">
                          <v:line id="shape_0" from="1413,670" to="1506,76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61,670" to="1554,76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8;top:670;width:141;height:99">
                          <v:line id="shape_0" from="858,670" to="951,76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6,670" to="999,76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233;top:261;width:149;height:464">
                        <v:line id="shape_0" from="1248,261" to="1352,560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3,411" to="1382,560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3,411" to="1382,725" stroked="t" o:allowincell="f" style="position:absolute;flip:y;mso-position-horizontal-relative:margin">
                          <v:stroke color="black" weight="12600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229235</wp:posOffset>
                      </wp:positionV>
                      <wp:extent cx="95250" cy="95250"/>
                      <wp:effectExtent l="5080" t="5080" r="5080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18.05pt" to="143.2pt,25.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638175</wp:posOffset>
                      </wp:positionH>
                      <wp:positionV relativeFrom="paragraph">
                        <wp:posOffset>680085</wp:posOffset>
                      </wp:positionV>
                      <wp:extent cx="219075" cy="0"/>
                      <wp:effectExtent l="0" t="9525" r="0" b="952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53.55pt" to="67.45pt,53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3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133985</wp:posOffset>
                      </wp:positionV>
                      <wp:extent cx="508635" cy="609600"/>
                      <wp:effectExtent l="9525" t="2540" r="7620" b="952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680" cy="609480"/>
                                <a:chOff x="0" y="0"/>
                                <a:chExt cx="50868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760"/>
                                  <a:ext cx="47628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288">
                                      <a:moveTo>
                                        <a:pt x="735" y="0"/>
                                      </a:moveTo>
                                      <a:lnTo>
                                        <a:pt x="165" y="0"/>
                                      </a:lnTo>
                                      <a:lnTo>
                                        <a:pt x="165" y="144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741" y="288"/>
                                      </a:lnTo>
                                      <a:lnTo>
                                        <a:pt x="741" y="0"/>
                                      </a:lnTo>
                                      <a:lnTo>
                                        <a:pt x="7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9520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260280"/>
                                  <a:ext cx="64800" cy="69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880" y="260280"/>
                                  <a:ext cx="64800" cy="69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260280"/>
                                  <a:ext cx="102960" cy="69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480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0"/>
                                    <a:ext cx="6480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14280" y="0"/>
                                  <a:ext cx="6660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94680"/>
                                  <a:ext cx="9540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049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10.55pt;width:40pt;height:48pt" coordorigin="2235,211" coordsize="800,960">
                      <v:shape id="shape_0" coordsize="741,288" path="m735,0l165,0l165,144l0,143l0,278l741,288l741,0l735,0xe" stroked="t" o:allowincell="f" style="position:absolute;left:2235;top:886;width:749;height:28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475,676" to="2909,67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74,621" to="2975,73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34,621" to="3035,73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319;top:621;width:162;height:108">
                        <v:line id="shape_0" from="2319,621" to="2420,730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79,621" to="2480,730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730,211" to="2834,510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15,360" to="2864,674" stroked="t" o:allowincell="f" style="position:absolute;flip:y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686,691" to="2686,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789940</wp:posOffset>
                      </wp:positionV>
                      <wp:extent cx="274320" cy="274320"/>
                      <wp:effectExtent l="0" t="0" r="0" b="0"/>
                      <wp:wrapNone/>
                      <wp:docPr id="430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2.2pt;mso-position-vertical-relative:text;margin-left:4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1530985</wp:posOffset>
                      </wp:positionH>
                      <wp:positionV relativeFrom="paragraph">
                        <wp:posOffset>789940</wp:posOffset>
                      </wp:positionV>
                      <wp:extent cx="274320" cy="274320"/>
                      <wp:effectExtent l="0" t="0" r="0" b="0"/>
                      <wp:wrapNone/>
                      <wp:docPr id="431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2.2pt;mso-position-vertical-relative:text;margin-left:12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Пункты (группы) комплексного технического контроля (КТК): 1 - стационарный пункт КТК,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2 - подвижная группа (пункт) КТК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64770</wp:posOffset>
                      </wp:positionV>
                      <wp:extent cx="0" cy="990600"/>
                      <wp:effectExtent l="9525" t="0" r="9525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1pt" to="130.7pt,83.05pt" stroked="t" o:allowincell="f" style="position:absolute;mso-position-horizontal-relative:margin">
                      <v:stroke color="black" weight="190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64770</wp:posOffset>
                      </wp:positionV>
                      <wp:extent cx="125730" cy="981710"/>
                      <wp:effectExtent l="5715" t="0" r="5715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40" cy="981720"/>
                                <a:chOff x="0" y="0"/>
                                <a:chExt cx="125640" cy="98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81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2400"/>
                                  <a:ext cx="125640" cy="9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0120"/>
                                  <a:ext cx="125640" cy="9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7840"/>
                                  <a:ext cx="125640" cy="9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4920"/>
                                  <a:ext cx="125640" cy="9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25640" cy="8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pt;margin-top:5.1pt;width:9.85pt;height:77.25pt" coordorigin="1174,102" coordsize="197,1545">
                      <v:line id="shape_0" from="1287,102" to="1287,1647" stroked="t" o:allowincell="f" style="position:absolute;mso-position-horizontal-relative:margin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group id="shape_0" style="position:absolute;left:1174;top:295;width:197;height:148">
                        <v:line id="shape_0" from="1174,308" to="1371,443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74,295" to="1371,430" stroked="t" o:allowincell="f" style="position:absolute;flip:x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4;top:622;width:197;height:148">
                        <v:line id="shape_0" from="1174,635" to="1371,770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74,622" to="1371,757" stroked="t" o:allowincell="f" style="position:absolute;flip:x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4;top:949;width:197;height:148">
                        <v:line id="shape_0" from="1174,962" to="1371,1097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74,949" to="1371,1084" stroked="t" o:allowincell="f" style="position:absolute;flip:x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4;top:1291;width:197;height:148">
                        <v:line id="shape_0" from="1174,1304" to="1371,1439" stroked="t" o:allowincell="f" style="position:absolute;flip:x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74,1291" to="1371,1426" stroked="t" o:allowincell="f" style="position:absolute;flip:x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34390</wp:posOffset>
                      </wp:positionV>
                      <wp:extent cx="274320" cy="274320"/>
                      <wp:effectExtent l="0" t="0" r="0" b="0"/>
                      <wp:wrapNone/>
                      <wp:docPr id="434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5.7pt;mso-position-vertical-relative:text;margin-left:7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834390</wp:posOffset>
                      </wp:positionV>
                      <wp:extent cx="274320" cy="274320"/>
                      <wp:effectExtent l="0" t="0" r="0" b="0"/>
                      <wp:wrapNone/>
                      <wp:docPr id="435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5.7pt;mso-position-vertical-relative:text;margin-left:137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Границы зон устойчивого контроля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– коротковолновой радиосвязи,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- ультракоротковолновой радиосвяз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57785</wp:posOffset>
                      </wp:positionV>
                      <wp:extent cx="1821180" cy="1360170"/>
                      <wp:effectExtent l="0" t="0" r="0" b="0"/>
                      <wp:wrapNone/>
                      <wp:docPr id="436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136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58" w:dyaOrig="136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9pt;height:99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93070542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4pt;height:107.1pt;mso-wrap-distance-left:9.05pt;mso-wrap-distance-right:9.05pt;mso-wrap-distance-top:0pt;mso-wrap-distance-bottom:0pt;margin-top:4.55pt;mso-position-vertical-relative:text;margin-left:2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8" w:dyaOrig="13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9pt;height:99.85pt" filled="f" o:ole="">
                                  <v:imagedata r:id="rId15" o:title=""/>
                                </v:shape>
                                <o:OLEObject Type="Embed" ProgID="" ShapeID="ole_rId14" DrawAspect="Content" ObjectID="_230646544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убина разведк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1 – ультракоротковолновой; 2 – коротковолновой; 3 – ближней радиотехнической; 4 – дальней радиотехнической; 5 – разведывательно-ударного комплекса с указанием: А – армейский, Ф - фронтовой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494665</wp:posOffset>
                      </wp:positionV>
                      <wp:extent cx="325755" cy="93345"/>
                      <wp:effectExtent l="10160" t="9525" r="10160" b="889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323">
                                    <a:moveTo>
                                      <a:pt x="13659" y="385"/>
                                    </a:moveTo>
                                    <a:arcTo wR="10800" hR="10800" stAng="-4479035" swAng="198996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323">
                                    <a:moveTo>
                                      <a:pt x="13659" y="385"/>
                                    </a:moveTo>
                                    <a:arcTo wR="10800" hR="10800" stAng="-4479035" swAng="198996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323" path="l0,21600xee" stroked="t" o:allowincell="f" style="position:absolute;margin-left:106.05pt;margin-top:38.95pt;width:25.6pt;height:7.3pt;flip:x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1316990</wp:posOffset>
                      </wp:positionH>
                      <wp:positionV relativeFrom="paragraph">
                        <wp:posOffset>111125</wp:posOffset>
                      </wp:positionV>
                      <wp:extent cx="342900" cy="220980"/>
                      <wp:effectExtent l="635" t="635" r="635" b="127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360">
                                    <a:moveTo>
                                      <a:pt x="0" y="0"/>
                                    </a:moveTo>
                                    <a:lnTo>
                                      <a:pt x="615" y="36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5,360" path="m0,0l615,360e" stroked="t" o:allowincell="f" style="position:absolute;margin-left:103.7pt;margin-top:8.75pt;width:26.95pt;height:17.35pt;mso-wrap-style:none;v-text-anchor:middle;mso-position-horizontal-relative:margin">
                      <v:fill o:detectmouseclick="t" on="false"/>
                      <v:stroke color="black" weight="1584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1338580</wp:posOffset>
                      </wp:positionH>
                      <wp:positionV relativeFrom="paragraph">
                        <wp:posOffset>120015</wp:posOffset>
                      </wp:positionV>
                      <wp:extent cx="334010" cy="204470"/>
                      <wp:effectExtent l="0" t="635" r="635" b="63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330">
                                    <a:moveTo>
                                      <a:pt x="0" y="330"/>
                                    </a:moveTo>
                                    <a:lnTo>
                                      <a:pt x="555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330" path="m0,330l555,0e" stroked="t" o:allowincell="f" style="position:absolute;margin-left:105.4pt;margin-top:9.45pt;width:26.25pt;height:16.05pt;mso-wrap-style:none;v-text-anchor:middle;mso-position-horizontal-relative:margin">
                      <v:fill o:detectmouseclick="t" on="false"/>
                      <v:stroke color="black" weight="1584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205105</wp:posOffset>
                      </wp:positionV>
                      <wp:extent cx="0" cy="323215"/>
                      <wp:effectExtent l="10160" t="0" r="9525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16.15pt" to="118.9pt,41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58140</wp:posOffset>
                      </wp:positionV>
                      <wp:extent cx="162560" cy="0"/>
                      <wp:effectExtent l="0" t="9525" r="0" b="952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8.2pt" to="124.9pt,28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2430</wp:posOffset>
                      </wp:positionV>
                      <wp:extent cx="162560" cy="0"/>
                      <wp:effectExtent l="0" t="9525" r="0" b="952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0.9pt" to="124.9pt,30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979805</wp:posOffset>
                      </wp:positionH>
                      <wp:positionV relativeFrom="paragraph">
                        <wp:posOffset>141605</wp:posOffset>
                      </wp:positionV>
                      <wp:extent cx="1227455" cy="1659255"/>
                      <wp:effectExtent l="10160" t="10160" r="9525" b="889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1659240"/>
                                <a:chOff x="0" y="0"/>
                                <a:chExt cx="1227600" cy="165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3760" y="51480"/>
                                  <a:ext cx="309960" cy="46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0480" y="0"/>
                                    <a:ext cx="0" cy="37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235080"/>
                                    <a:ext cx="150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8612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720"/>
                                    <a:ext cx="30996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323">
                                        <a:moveTo>
                                          <a:pt x="13659" y="385"/>
                                        </a:moveTo>
                                        <a:arcTo wR="10800" hR="10800" stAng="-4479035" swAng="1989964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323">
                                        <a:moveTo>
                                          <a:pt x="13659" y="385"/>
                                        </a:moveTo>
                                        <a:arcTo wR="10800" hR="10800" stAng="-4479035" swAng="19899648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74440" y="5148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2480" y="0"/>
                                  <a:ext cx="10872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1800"/>
                                    <a:ext cx="3924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0">
                                        <a:moveTo>
                                          <a:pt x="75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800"/>
                                    <a:ext cx="399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0">
                                        <a:moveTo>
                                          <a:pt x="75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0">
                                        <a:moveTo>
                                          <a:pt x="75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8880" y="11520"/>
                                  <a:ext cx="10872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1800"/>
                                    <a:ext cx="3924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0">
                                        <a:moveTo>
                                          <a:pt x="75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800"/>
                                    <a:ext cx="399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0">
                                        <a:moveTo>
                                          <a:pt x="75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0">
                                        <a:moveTo>
                                          <a:pt x="75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6160"/>
                                  <a:ext cx="509760" cy="70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9720"/>
                                    <a:ext cx="509760" cy="42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760" cy="42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760" cy="36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5880" y="45720"/>
                                    <a:ext cx="0" cy="222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4572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720" cy="7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360" y="2160"/>
                                      <a:ext cx="3924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" y="2160"/>
                                      <a:ext cx="3996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5640" y="0"/>
                                    <a:ext cx="108720" cy="7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0" y="2160"/>
                                      <a:ext cx="3924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0" y="2160"/>
                                      <a:ext cx="3996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5pt;margin-top:11.15pt;width:96.65pt;height:130.65pt" coordorigin="1543,223" coordsize="1933,2613">
                      <v:group id="shape_0" style="position:absolute;left:2856;top:304;width:488;height:725">
                        <v:line id="shape_0" from="3093,304" to="3093,88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81,674" to="3217,67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68,597" to="3217,59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21600,21323" path="l0,21600xee" stroked="t" o:allowincell="f" style="position:absolute;left:2856;top:844;width:487;height:184;flip:x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2920,304" to="3291,30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744;top:223;width:171;height:117">
                        <v:shape id="shape_0" coordsize="75,90" path="m75,0l0,90e" stroked="t" o:allowincell="f" style="position:absolute;left:2801;top:226;width:61;height:11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75,90" path="m75,0l0,90e" stroked="t" o:allowincell="f" style="position:absolute;left:2852;top:226;width:62;height:11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75,90" path="m75,0l0,90e" stroked="t" o:allowincell="f" style="position:absolute;left:2744;top:223;width:61;height:11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305;top:241;width:171;height:118">
                        <v:shape id="shape_0" coordsize="75,90" path="m75,0l0,90e" stroked="t" o:allowincell="f" style="position:absolute;left:3362;top:244;width:61;height:11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75,90" path="m75,0l0,90e" stroked="t" o:allowincell="f" style="position:absolute;left:3413;top:244;width:62;height:11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75,90" path="m75,0l0,90e" stroked="t" o:allowincell="f" style="position:absolute;left:3305;top:241;width:61;height:11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1543;top:1729;width:803;height:1107">
                        <v:group id="shape_0" style="position:absolute;left:1543;top:2169;width:803;height:667">
                          <v:rect id="shape_0" fillcolor="white" stroked="t" o:allowincell="f" style="position:absolute;left:1543;top:2169;width:802;height:666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f" style="position:absolute;left:1543;top:2169;width:802;height:581;mso-wrap-style:none;v-text-anchor:middle;mso-position-horizontal-relative:margin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line id="shape_0" from="1930,1801" to="1930,2150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29,1801" to="2143,1801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543;top:1729;width:171;height:119">
                          <v:shape id="shape_0" coordsize="75,90" path="m75,0l0,90e" stroked="t" o:allowincell="f" style="position:absolute;left:1600;top:1732;width:61;height:114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651;top:1732;width:62;height:114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543;top:1729;width:61;height:114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166;top:1729;width:171;height:119">
                          <v:shape id="shape_0" coordsize="75,90" path="m75,0l0,90e" stroked="t" o:allowincell="f" style="position:absolute;left:2223;top:1732;width:61;height:114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2274;top:1732;width:62;height:114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2166;top:1729;width:61;height:114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267970</wp:posOffset>
                      </wp:positionH>
                      <wp:positionV relativeFrom="paragraph">
                        <wp:posOffset>207645</wp:posOffset>
                      </wp:positionV>
                      <wp:extent cx="501015" cy="380365"/>
                      <wp:effectExtent l="9525" t="10795" r="9525" b="952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120" cy="380520"/>
                                <a:chOff x="0" y="0"/>
                                <a:chExt cx="501120" cy="38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0640" y="254160"/>
                                  <a:ext cx="361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11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4500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84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880" y="180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1800"/>
                                      <a:ext cx="4248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5920" y="6840"/>
                                    <a:ext cx="11484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880" y="216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2160"/>
                                      <a:ext cx="4248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4160" y="356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16.35pt;width:39.45pt;height:29.95pt" coordorigin="422,327" coordsize="789,599">
                      <v:rect id="shape_0" coordsize="21600,21323" path="l0,21600xee" stroked="t" o:allowincell="f" style="position:absolute;left:549;top:727;width:569;height:198;flip:x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group id="shape_0" style="position:absolute;left:422;top:327;width:789;height:114">
                        <v:line id="shape_0" from="630,398" to="1019,39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422;top:327;width:181;height:102">
                          <v:shape id="shape_0" coordsize="75,90" path="m75,0l0,90e" stroked="t" o:allowincell="f" style="position:absolute;left:483;top:330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536;top:330;width:66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422;top:327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030;top:338;width:182;height:103">
                          <v:shape id="shape_0" coordsize="75,90" path="m75,0l0,90e" stroked="t" o:allowincell="f" style="position:absolute;left:1091;top:341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144;top:341;width:66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030;top:338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line id="shape_0" from="822,383" to="822,81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809625</wp:posOffset>
                      </wp:positionH>
                      <wp:positionV relativeFrom="paragraph">
                        <wp:posOffset>207645</wp:posOffset>
                      </wp:positionV>
                      <wp:extent cx="497205" cy="380365"/>
                      <wp:effectExtent l="9525" t="10795" r="10160" b="952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160" cy="380520"/>
                                <a:chOff x="0" y="0"/>
                                <a:chExt cx="497160" cy="38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360" y="254160"/>
                                  <a:ext cx="361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716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280" y="117360"/>
                                    <a:ext cx="380880" cy="11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" y="106200"/>
                                    <a:ext cx="361800" cy="136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06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924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84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880" y="180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1800"/>
                                      <a:ext cx="4248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2320" y="1440"/>
                                    <a:ext cx="11484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520" y="180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1800"/>
                                      <a:ext cx="4248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0">
                                          <a:moveTo>
                                            <a:pt x="75" y="0"/>
                                          </a:move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2200" y="9216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8640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20052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20628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5pt;margin-top:16.35pt;width:39.15pt;height:29.95pt" coordorigin="1275,327" coordsize="783,599">
                      <v:rect id="shape_0" coordsize="21600,21323" path="l0,21600xee" stroked="t" o:allowincell="f" style="position:absolute;left:1389;top:727;width:569;height:198;flip:x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group id="shape_0" style="position:absolute;left:1275;top:327;width:783;height:480">
                        <v:line id="shape_0" from="1359,512" to="1958,69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74,494" to="1943,708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62,375" to="1662,80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74,389" to="1863,38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275;top:327;width:181;height:102">
                          <v:shape id="shape_0" coordsize="75,90" path="m75,0l0,90e" stroked="t" o:allowincell="f" style="position:absolute;left:1336;top:330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389;top:330;width:66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275;top:327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877;top:329;width:181;height:102">
                          <v:shape id="shape_0" coordsize="75,90" path="m75,0l0,90e" stroked="t" o:allowincell="f" style="position:absolute;left:1938;top:332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991;top:332;width:66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75,90" path="m75,0l0,90e" stroked="t" o:allowincell="f" style="position:absolute;left:1877;top:329;width:65;height:98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line id="shape_0" from="1357,472" to="1357,5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8,463" to="1948,5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1,643" to="1951,7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0,652" to="1360,7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584200</wp:posOffset>
                      </wp:positionV>
                      <wp:extent cx="274320" cy="274320"/>
                      <wp:effectExtent l="0" t="0" r="0" b="0"/>
                      <wp:wrapNone/>
                      <wp:docPr id="446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6pt;mso-position-vertical-relative:text;margin-left:70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1801495</wp:posOffset>
                      </wp:positionH>
                      <wp:positionV relativeFrom="paragraph">
                        <wp:posOffset>584200</wp:posOffset>
                      </wp:positionV>
                      <wp:extent cx="274320" cy="274320"/>
                      <wp:effectExtent l="0" t="0" r="0" b="0"/>
                      <wp:wrapNone/>
                      <wp:docPr id="447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6pt;mso-position-vertical-relative:text;margin-left:14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584200</wp:posOffset>
                      </wp:positionV>
                      <wp:extent cx="274320" cy="274320"/>
                      <wp:effectExtent l="0" t="0" r="0" b="0"/>
                      <wp:wrapNone/>
                      <wp:docPr id="448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6pt;mso-position-vertical-relative:text;margin-left:2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584200</wp:posOffset>
                      </wp:positionV>
                      <wp:extent cx="274320" cy="274320"/>
                      <wp:effectExtent l="0" t="0" r="0" b="0"/>
                      <wp:wrapNone/>
                      <wp:docPr id="449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6pt;mso-position-vertical-relative:text;margin-left:106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87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иции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центра радиоэлектронной разведки; 2 – роты радио- и радиотехнической разведки; 3 - отдельного радиопеленгаторного центра; 4 - отдельного радиотехнического центра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Стационарный центр радиоэлектронной разведк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69215" distR="69215" simplePos="0" locked="0" layoutInCell="0" allowOverlap="1" relativeHeight="456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681355</wp:posOffset>
                      </wp:positionV>
                      <wp:extent cx="554355" cy="331470"/>
                      <wp:effectExtent l="0" t="8255" r="0" b="952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4400" cy="331560"/>
                                <a:chOff x="0" y="0"/>
                                <a:chExt cx="554400" cy="3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108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1760"/>
                                  <a:ext cx="72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7">
                                      <a:moveTo>
                                        <a:pt x="0" y="0"/>
                                      </a:moveTo>
                                      <a:lnTo>
                                        <a:pt x="0" y="20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96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91440" cy="91440"/>
                                </a:xfrm>
                                <a:prstGeom prst="blockArc">
                                  <a:avLst>
                                    <a:gd name="adj1" fmla="val 11535886"/>
                                    <a:gd name="adj2" fmla="val 20864114"/>
                                    <a:gd name="adj3" fmla="val 9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62960" y="1800"/>
                                  <a:ext cx="91440" cy="91440"/>
                                </a:xfrm>
                                <a:prstGeom prst="blockArc">
                                  <a:avLst>
                                    <a:gd name="adj1" fmla="val 11535886"/>
                                    <a:gd name="adj2" fmla="val 20864114"/>
                                    <a:gd name="adj3" fmla="val 9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pt;margin-top:53.65pt;width:43.7pt;height:26.15pt" coordorigin="822,1073" coordsize="874,523">
                      <v:shape id="shape_0" coordsize="432,237" path="m0,93l147,93l147,0l432,0l432,237l0,237l0,93xe" stroked="t" o:allowincell="f" style="position:absolute;left:967;top:1358;width:431;height:23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07" path="m0,0l0,207e" stroked="t" o:allowincell="f" style="position:absolute;left:1255;top:1139;width:0;height:20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967,1151" to="1542,115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23;top:1073;width:143;height:143;mso-wrap-style:none;v-text-anchor:middle;rotation:90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552;top:1076;width:143;height:143;mso-wrap-style:none;v-text-anchor:middle;rotation:270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380365</wp:posOffset>
                      </wp:positionV>
                      <wp:extent cx="397510" cy="701040"/>
                      <wp:effectExtent l="10160" t="0" r="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440" cy="700920"/>
                                <a:chOff x="0" y="0"/>
                                <a:chExt cx="397440" cy="70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6000" y="518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40" y="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9160"/>
                                  <a:ext cx="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9">
                                      <a:moveTo>
                                        <a:pt x="0" y="6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297360"/>
                                  <a:ext cx="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9">
                                      <a:moveTo>
                                        <a:pt x="0" y="6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3pt;margin-top:29.95pt;width:31.25pt;height:55.2pt" coordorigin="2146,599" coordsize="625,1104">
                      <v:shape id="shape_0" stroked="f" o:allowincell="f" style="position:absolute;left:2628;top:1415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9;top:59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69" path="m0,69l0,0e" stroked="t" o:allowincell="f" style="position:absolute;left:2146;top:1070;width:0;height:6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69" path="m0,69l0,0e" stroked="t" o:allowincell="f" style="position:absolute;left:2439;top:1068;width:0;height:6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1130300</wp:posOffset>
                      </wp:positionH>
                      <wp:positionV relativeFrom="paragraph">
                        <wp:posOffset>240665</wp:posOffset>
                      </wp:positionV>
                      <wp:extent cx="680720" cy="290195"/>
                      <wp:effectExtent l="6985" t="6985" r="6985" b="952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0760" cy="290160"/>
                                <a:chOff x="0" y="0"/>
                                <a:chExt cx="68076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040" y="13968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920" y="482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482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2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43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76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9320" y="19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pt;margin-top:18.95pt;width:53.55pt;height:22.85pt" coordorigin="1780,379" coordsize="1071,457">
                      <v:shape id="shape_0" coordsize="432,237" path="m0,93l147,93l147,0l432,0l432,237l0,237l0,93xe" stroked="t" o:allowincell="f" style="position:absolute;left:2043;top:599;width:431;height:23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331,455" to="2331,598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43,455" to="2618,45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383" to="2123,526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81,386" to="2024,529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26,395" to="2669,53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19,395" to="2762,53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80,379" to="1923,52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8,409" to="2851,55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1144905</wp:posOffset>
                      </wp:positionH>
                      <wp:positionV relativeFrom="paragraph">
                        <wp:posOffset>600075</wp:posOffset>
                      </wp:positionV>
                      <wp:extent cx="652145" cy="415290"/>
                      <wp:effectExtent l="6985" t="9525" r="6985" b="952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320" cy="415440"/>
                                <a:chOff x="0" y="0"/>
                                <a:chExt cx="652320" cy="41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720" y="26496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94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20" y="954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91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5480" y="92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98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723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1760" y="0"/>
                                  <a:ext cx="188640" cy="10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18468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1" h="126">
                                        <a:moveTo>
                                          <a:pt x="0" y="126"/>
                                        </a:moveTo>
                                        <a:lnTo>
                                          <a:pt x="2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6640"/>
                                    <a:ext cx="181080" cy="8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129">
                                        <a:moveTo>
                                          <a:pt x="0" y="0"/>
                                        </a:moveTo>
                                        <a:lnTo>
                                          <a:pt x="285" y="1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3960"/>
                                    <a:ext cx="7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96">
                                        <a:moveTo>
                                          <a:pt x="0" y="96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7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96">
                                        <a:moveTo>
                                          <a:pt x="0" y="96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9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15pt;margin-top:47.25pt;width:51.3pt;height:32.7pt" coordorigin="1803,945" coordsize="1026,654">
                      <v:shape id="shape_0" coordsize="432,237" path="m0,93l147,93l147,0l432,0l432,237l0,237l0,93xe" stroked="t" o:allowincell="f" style="position:absolute;left:2017;top:1362;width:431;height:23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026,1180" to="2601,118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0,1095" to="2103,123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70,1089" to="2013,123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36,1090" to="2679,123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6,1100" to="2829,124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05,1059" to="2305,13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152;top:945;width:297;height:171">
                        <v:shape id="shape_0" coordsize="291,126" path="m0,126l291,0e" stroked="t" o:allowincell="f" style="position:absolute;left:2152;top:987;width:290;height:125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285,129" path="m0,0l285,129e" stroked="t" o:allowincell="f" style="position:absolute;left:2164;top:987;width:284;height:128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96" path="m0,96l0,0e" stroked="t" o:allowincell="f" style="position:absolute;left:2443;top:951;width:0;height:95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96" path="m0,96l0,0e" stroked="t" o:allowincell="f" style="position:absolute;left:2155;top:945;width:0;height:95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line id="shape_0" from="1803,1086" to="1946,1229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17,1093" to="2760,1236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130175</wp:posOffset>
                      </wp:positionV>
                      <wp:extent cx="419735" cy="394970"/>
                      <wp:effectExtent l="0" t="635" r="0" b="952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394920"/>
                                <a:chOff x="0" y="0"/>
                                <a:chExt cx="419760" cy="39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680" y="24444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976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7440"/>
                                    <a:ext cx="228600" cy="18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200" y="51480"/>
                                      <a:ext cx="140400" cy="13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43920"/>
                                      <a:ext cx="45000" cy="118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62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0400" y="0"/>
                                    <a:ext cx="18936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8920"/>
                                      <a:ext cx="139680" cy="141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280" y="93240"/>
                                      <a:ext cx="132120" cy="43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280" y="0"/>
                                      <a:ext cx="172080" cy="136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5pt;margin-top:10.25pt;width:32.95pt;height:31.1pt" coordorigin="823,205" coordsize="659,622">
                      <v:shape id="shape_0" coordsize="432,237" path="m0,93l147,93l147,0l432,0l432,237l0,237l0,93xe" stroked="t" o:allowincell="f" style="position:absolute;left:986;top:590;width:431;height:23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823;top:205;width:659;height:362">
                        <v:group id="shape_0" style="position:absolute;left:823;top:264;width:358;height:293">
                          <v:line id="shape_0" from="962,345" to="1182,55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68,333" to="1038,51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23,264" to="1038,518" stroked="t" o:allowincell="f" style="position:absolute;mso-position-horizontal-relative:margin">
                            <v:stroke color="black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86;top:205;width:297;height:362">
                          <v:line id="shape_0" from="1186,345" to="1405,567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13,352" to="1420,41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13,205" to="1483,419" stroked="t" o:allowincell="f" style="position:absolute;flip:x;mso-position-horizontal-relative:margin">
                            <v:stroke color="black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403225</wp:posOffset>
                      </wp:positionV>
                      <wp:extent cx="91440" cy="182880"/>
                      <wp:effectExtent l="0" t="0" r="0" b="0"/>
                      <wp:wrapNone/>
                      <wp:docPr id="455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1.75pt;mso-position-vertical-relative:text;margin-left:7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898525</wp:posOffset>
                      </wp:positionV>
                      <wp:extent cx="91440" cy="182880"/>
                      <wp:effectExtent l="0" t="0" r="0" b="0"/>
                      <wp:wrapNone/>
                      <wp:docPr id="456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0.75pt;mso-position-vertical-relative:text;margin-left:80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Маневренные группы: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– радиоразведки и РЭБ;                              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2 - радиотехнической разведки;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3 - разведки радиорелейных линий связи;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/>
            </w:pPr>
            <w:r>
              <w:rPr>
                <w:sz w:val="24"/>
              </w:rPr>
              <w:t>4 – радио и радиотехнической разведки</w:t>
            </w:r>
          </w:p>
          <w:p>
            <w:pPr>
              <w:pStyle w:val="3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31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45720</wp:posOffset>
                      </wp:positionV>
                      <wp:extent cx="365760" cy="493395"/>
                      <wp:effectExtent l="9525" t="0" r="9525" b="952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493560"/>
                                <a:chOff x="0" y="0"/>
                                <a:chExt cx="365760" cy="49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1278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636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65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493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3.6pt;width:28.75pt;height:38.8pt" coordorigin="747,72" coordsize="575,776">
                      <v:line id="shape_0" from="1035,273" to="1035,84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7,129" to="1322,4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7,129" to="1322,41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23,75" to="1323,21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7,72" to="747,21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7,345" to="747,48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23,333" to="1323,47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60,849" to="1103,84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73355</wp:posOffset>
                      </wp:positionV>
                      <wp:extent cx="0" cy="365760"/>
                      <wp:effectExtent l="9525" t="0" r="9525" b="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3.65pt" to="87.75pt,42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81915</wp:posOffset>
                      </wp:positionV>
                      <wp:extent cx="365760" cy="182880"/>
                      <wp:effectExtent l="0" t="635" r="0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6.45pt" to="102.1pt,20.8pt" stroked="t" o:allowincell="f" style="position:absolute;mso-position-horizontal-relative:margin">
                      <v:stroke color="black" weight="1908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81915</wp:posOffset>
                      </wp:positionV>
                      <wp:extent cx="365760" cy="182880"/>
                      <wp:effectExtent l="635" t="635" r="0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6.45pt" to="102.1pt,20.8pt" stroked="t" o:allowincell="f" style="position:absolute;flip:y;mso-position-horizontal-relative:margin">
                      <v:stroke color="black" weight="1908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539115</wp:posOffset>
                      </wp:positionV>
                      <wp:extent cx="91440" cy="0"/>
                      <wp:effectExtent l="0" t="9525" r="0" b="952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42.45pt" to="91.15pt,4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73355</wp:posOffset>
                      </wp:positionV>
                      <wp:extent cx="0" cy="365760"/>
                      <wp:effectExtent l="9525" t="0" r="9525" b="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3.65pt" to="87.75pt,42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81915</wp:posOffset>
                      </wp:positionV>
                      <wp:extent cx="365760" cy="457200"/>
                      <wp:effectExtent l="38100" t="38100" r="38100" b="952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457200"/>
                                <a:chOff x="0" y="0"/>
                                <a:chExt cx="3657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914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4572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55pt;margin-top:6.45pt;width:28.75pt;height:35.95pt" coordorigin="2331,129" coordsize="575,719">
                      <v:line id="shape_0" from="2619,273" to="2619,84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31,129" to="2906,416" stroked="t" o:allowincell="f" style="position:absolute;mso-position-horizontal-relative:margin">
                        <v:stroke color="black" weight="1908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31,129" to="2906,416" stroked="t" o:allowincell="f" style="position:absolute;flip:y;mso-position-horizontal-relative:margin">
                        <v:stroke color="black" weight="1908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4,849" to="2687,84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852805</wp:posOffset>
                      </wp:positionV>
                      <wp:extent cx="0" cy="365760"/>
                      <wp:effectExtent l="9525" t="0" r="9525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67.15pt" to="66.15pt,95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988695</wp:posOffset>
                      </wp:positionH>
                      <wp:positionV relativeFrom="paragraph">
                        <wp:posOffset>811530</wp:posOffset>
                      </wp:positionV>
                      <wp:extent cx="52705" cy="85725"/>
                      <wp:effectExtent l="10160" t="10160" r="10160" b="952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35">
                                    <a:moveTo>
                                      <a:pt x="83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35" path="m83,0l0,135e" stroked="t" o:allowincell="f" style="position:absolute;margin-left:77.85pt;margin-top:63.9pt;width:4.1pt;height: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852805</wp:posOffset>
                      </wp:positionV>
                      <wp:extent cx="365760" cy="0"/>
                      <wp:effectExtent l="0" t="9525" r="0" b="952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67.15pt" to="80.5pt,6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1033145</wp:posOffset>
                      </wp:positionH>
                      <wp:positionV relativeFrom="paragraph">
                        <wp:posOffset>812165</wp:posOffset>
                      </wp:positionV>
                      <wp:extent cx="52705" cy="85725"/>
                      <wp:effectExtent l="10160" t="10160" r="10160" b="952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35">
                                    <a:moveTo>
                                      <a:pt x="83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35" path="m83,0l0,135e" stroked="t" o:allowincell="f" style="position:absolute;margin-left:81.35pt;margin-top:63.95pt;width:4.1pt;height: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619760</wp:posOffset>
                      </wp:positionH>
                      <wp:positionV relativeFrom="paragraph">
                        <wp:posOffset>807085</wp:posOffset>
                      </wp:positionV>
                      <wp:extent cx="52705" cy="85725"/>
                      <wp:effectExtent l="10160" t="10795" r="9525" b="952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35">
                                    <a:moveTo>
                                      <a:pt x="83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35" path="m83,0l0,135e" stroked="t" o:allowincell="f" style="position:absolute;margin-left:48.8pt;margin-top:63.55pt;width:4.1pt;height: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575945</wp:posOffset>
                      </wp:positionH>
                      <wp:positionV relativeFrom="paragraph">
                        <wp:posOffset>812165</wp:posOffset>
                      </wp:positionV>
                      <wp:extent cx="52705" cy="85725"/>
                      <wp:effectExtent l="10160" t="10160" r="10160" b="9525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35">
                                    <a:moveTo>
                                      <a:pt x="83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35" path="m83,0l0,135e" stroked="t" o:allowincell="f" style="position:absolute;margin-left:45.35pt;margin-top:63.95pt;width:4.1pt;height: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792480</wp:posOffset>
                      </wp:positionH>
                      <wp:positionV relativeFrom="paragraph">
                        <wp:posOffset>1218565</wp:posOffset>
                      </wp:positionV>
                      <wp:extent cx="91440" cy="0"/>
                      <wp:effectExtent l="0" t="9525" r="0" b="952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95.95pt" to="69.55pt,95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761365</wp:posOffset>
                      </wp:positionV>
                      <wp:extent cx="509905" cy="457200"/>
                      <wp:effectExtent l="10160" t="9525" r="9525" b="952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9760" cy="457200"/>
                                <a:chOff x="0" y="0"/>
                                <a:chExt cx="5097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240" y="914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4572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50040"/>
                                  <a:ext cx="52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35">
                                      <a:moveTo>
                                        <a:pt x="83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914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0760"/>
                                  <a:ext cx="52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35">
                                      <a:moveTo>
                                        <a:pt x="83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45720"/>
                                  <a:ext cx="52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35">
                                      <a:moveTo>
                                        <a:pt x="83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2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35">
                                      <a:moveTo>
                                        <a:pt x="83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59.95pt;width:40.15pt;height:35.95pt" coordorigin="1894,1199" coordsize="803,719">
                      <v:line id="shape_0" from="2310,1343" to="2310,191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35,1919" to="2378,191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83,135" path="m83,0l0,135e" stroked="t" o:allowincell="f" style="position:absolute;left:2544;top:1278;width:82;height:13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022,1343" to="2597,134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83,135" path="m83,0l0,135e" stroked="t" o:allowincell="f" style="position:absolute;left:2614;top:1279;width:82;height:13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3,135" path="m83,0l0,135e" stroked="t" o:allowincell="f" style="position:absolute;left:1963;top:1271;width:82;height:13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3,135" path="m83,0l0,135e" stroked="t" o:allowincell="f" style="position:absolute;left:1894;top:1279;width:82;height:13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oval id="shape_0" fillcolor="white" stroked="t" o:allowincell="f" style="position:absolute;left:2238;top:1199;width:143;height:143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601345</wp:posOffset>
                      </wp:positionH>
                      <wp:positionV relativeFrom="paragraph">
                        <wp:posOffset>579755</wp:posOffset>
                      </wp:positionV>
                      <wp:extent cx="91440" cy="182880"/>
                      <wp:effectExtent l="0" t="0" r="0" b="0"/>
                      <wp:wrapNone/>
                      <wp:docPr id="472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5.65pt;mso-position-vertical-relative:text;margin-left:47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1058545</wp:posOffset>
                      </wp:positionH>
                      <wp:positionV relativeFrom="paragraph">
                        <wp:posOffset>569595</wp:posOffset>
                      </wp:positionV>
                      <wp:extent cx="91440" cy="182880"/>
                      <wp:effectExtent l="0" t="0" r="0" b="0"/>
                      <wp:wrapNone/>
                      <wp:docPr id="473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4.85pt;mso-position-vertical-relative:text;margin-left:83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1617345</wp:posOffset>
                      </wp:positionH>
                      <wp:positionV relativeFrom="paragraph">
                        <wp:posOffset>559435</wp:posOffset>
                      </wp:positionV>
                      <wp:extent cx="91440" cy="182880"/>
                      <wp:effectExtent l="0" t="0" r="0" b="0"/>
                      <wp:wrapNone/>
                      <wp:docPr id="474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4.05pt;mso-position-vertical-relative:text;margin-left:127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784225</wp:posOffset>
                      </wp:positionH>
                      <wp:positionV relativeFrom="paragraph">
                        <wp:posOffset>1243965</wp:posOffset>
                      </wp:positionV>
                      <wp:extent cx="91440" cy="182880"/>
                      <wp:effectExtent l="0" t="0" r="0" b="0"/>
                      <wp:wrapNone/>
                      <wp:docPr id="475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97.95pt;mso-position-vertical-relative:text;margin-left: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243965</wp:posOffset>
                      </wp:positionV>
                      <wp:extent cx="91440" cy="182880"/>
                      <wp:effectExtent l="0" t="0" r="0" b="0"/>
                      <wp:wrapNone/>
                      <wp:docPr id="476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97.95pt;mso-position-vertical-relative:text;margin-left:111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Посты: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1 - радиопеленгаторный УКВ;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2 - радиопеленгаторный КВ;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3 - радиопеленгаторный ДВ;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2550" w:leader="none"/>
                <w:tab w:val="left" w:pos="2790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4 - радиотехнический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/>
            </w:pPr>
            <w:r>
              <w:rPr>
                <w:sz w:val="24"/>
              </w:rPr>
              <w:t xml:space="preserve">5 - радиотехнический автоматизированный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370205</wp:posOffset>
                      </wp:positionV>
                      <wp:extent cx="274320" cy="182880"/>
                      <wp:effectExtent l="9525" t="9525" r="9525" b="952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.55pt;margin-top:29.15pt;width:21.55pt;height:14.3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116840</wp:posOffset>
                      </wp:positionV>
                      <wp:extent cx="137160" cy="243840"/>
                      <wp:effectExtent l="0" t="9525" r="9525" b="63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84">
                                    <a:moveTo>
                                      <a:pt x="216" y="0"/>
                                    </a:moveTo>
                                    <a:lnTo>
                                      <a:pt x="63" y="180"/>
                                    </a:lnTo>
                                    <a:lnTo>
                                      <a:pt x="171" y="180"/>
                                    </a:lnTo>
                                    <a:lnTo>
                                      <a:pt x="0" y="38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384" path="m216,0l63,180l171,180l0,384e" stroked="t" o:allowincell="f" style="position:absolute;margin-left:64.35pt;margin-top:9.2pt;width:10.75pt;height:19.15pt;mso-wrap-style:none;v-text-anchor:middle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827405</wp:posOffset>
                      </wp:positionV>
                      <wp:extent cx="182880" cy="182880"/>
                      <wp:effectExtent l="15875" t="21590" r="16510" b="1016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3.55pt;margin-top:65.15pt;width:14.35pt;height:14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771525</wp:posOffset>
                      </wp:positionH>
                      <wp:positionV relativeFrom="paragraph">
                        <wp:posOffset>739775</wp:posOffset>
                      </wp:positionV>
                      <wp:extent cx="0" cy="91440"/>
                      <wp:effectExtent l="9525" t="0" r="9525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58.25pt" to="60.75pt,65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648335</wp:posOffset>
                      </wp:positionV>
                      <wp:extent cx="449580" cy="182880"/>
                      <wp:effectExtent l="3810" t="8890" r="3810" b="889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96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51.05pt" to="78.1pt,65.4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640715</wp:posOffset>
                      </wp:positionV>
                      <wp:extent cx="457200" cy="182880"/>
                      <wp:effectExtent l="3810" t="8890" r="3810" b="889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50.45pt" to="79.15pt,64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610235</wp:posOffset>
                      </wp:positionV>
                      <wp:extent cx="0" cy="91440"/>
                      <wp:effectExtent l="9525" t="0" r="9525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48.05pt" to="78.15pt,55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556260</wp:posOffset>
                      </wp:positionH>
                      <wp:positionV relativeFrom="paragraph">
                        <wp:posOffset>600710</wp:posOffset>
                      </wp:positionV>
                      <wp:extent cx="0" cy="91440"/>
                      <wp:effectExtent l="9525" t="0" r="9525" b="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47.3pt" to="43.8pt,54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775970</wp:posOffset>
                      </wp:positionV>
                      <wp:extent cx="0" cy="91440"/>
                      <wp:effectExtent l="9525" t="0" r="9525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5pt,61.1pt" to="43.35pt,6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764540</wp:posOffset>
                      </wp:positionV>
                      <wp:extent cx="0" cy="91440"/>
                      <wp:effectExtent l="10160" t="0" r="9525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5pt,60.2pt" to="78.45pt,67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1045845</wp:posOffset>
                      </wp:positionH>
                      <wp:positionV relativeFrom="paragraph">
                        <wp:posOffset>1284605</wp:posOffset>
                      </wp:positionV>
                      <wp:extent cx="182880" cy="182880"/>
                      <wp:effectExtent l="15875" t="21590" r="16510" b="1016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2.35pt;margin-top:101.15pt;width:14.35pt;height:14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1137285</wp:posOffset>
                      </wp:positionH>
                      <wp:positionV relativeFrom="paragraph">
                        <wp:posOffset>1196975</wp:posOffset>
                      </wp:positionV>
                      <wp:extent cx="0" cy="91440"/>
                      <wp:effectExtent l="9525" t="0" r="9525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55pt,94.25pt" to="89.55pt,101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1097915</wp:posOffset>
                      </wp:positionV>
                      <wp:extent cx="449580" cy="182880"/>
                      <wp:effectExtent l="38100" t="38100" r="38100" b="3810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96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86.45pt" to="108.25pt,100.8pt" stroked="t" o:allowincell="f" style="position:absolute;flip:y;mso-position-horizontal-relative:margin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097915</wp:posOffset>
                      </wp:positionV>
                      <wp:extent cx="457200" cy="182880"/>
                      <wp:effectExtent l="38100" t="38100" r="38100" b="3810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86.45pt" to="107.95pt,100.8pt" stroked="t" o:allowincell="f" style="position:absolute;mso-position-horizontal-relative:margin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1105535</wp:posOffset>
                      </wp:positionH>
                      <wp:positionV relativeFrom="paragraph">
                        <wp:posOffset>276225</wp:posOffset>
                      </wp:positionV>
                      <wp:extent cx="826135" cy="734060"/>
                      <wp:effectExtent l="6985" t="6985" r="0" b="1016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200" cy="734040"/>
                                <a:chOff x="0" y="0"/>
                                <a:chExt cx="826200" cy="73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80320" y="185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920" y="14544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54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540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20" y="8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200" y="15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240" y="15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28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000" y="55116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463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374040"/>
                                  <a:ext cx="44964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74040"/>
                                  <a:ext cx="45720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760" y="528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79240" y="2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05pt;margin-top:21.75pt;width:65.05pt;height:57.8pt" coordorigin="1741,435" coordsize="1301,1156">
                      <v:shape id="shape_0" stroked="f" o:allowincell="f" style="position:absolute;left:2655;top:72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136;top:664;width:287;height:287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280,520" to="2280,66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92,520" to="2567,52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9,448" to="2072,591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30,451" to="1973,594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75,460" to="2618,60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8,460" to="2711,60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46;top:126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223;top:1303;width:287;height:287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367,1165" to="2367,130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19,1024" to="2726,1311" stroked="t" o:allowincell="f" style="position:absolute;flip:y;mso-position-horizontal-relative:margin">
                        <v:stroke color="black" weight="1908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01,1024" to="2720,1311" stroked="t" o:allowincell="f" style="position:absolute;mso-position-horizontal-relative:margin">
                        <v:stroke color="black" weight="1908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98;top:126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53,480" to="2796,62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41,435" to="1884,57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1045845</wp:posOffset>
                      </wp:positionH>
                      <wp:positionV relativeFrom="paragraph">
                        <wp:posOffset>461645</wp:posOffset>
                      </wp:positionV>
                      <wp:extent cx="91440" cy="182880"/>
                      <wp:effectExtent l="0" t="0" r="0" b="0"/>
                      <wp:wrapNone/>
                      <wp:docPr id="492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6.35pt;mso-position-vertical-relative:text;margin-left:82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1261745</wp:posOffset>
                      </wp:positionV>
                      <wp:extent cx="91440" cy="182880"/>
                      <wp:effectExtent l="0" t="0" r="0" b="0"/>
                      <wp:wrapNone/>
                      <wp:docPr id="493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99.35pt;mso-position-vertical-relative:text;margin-left:116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Средства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1 - радиоприемник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2 - радиотехническая станция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3 - УКВ радиопеленгатор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>4 - КВ радиопеленгатор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- ДВ радиопеленгатор.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Внутри знака обычно указывается тип средств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284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420370</wp:posOffset>
                      </wp:positionV>
                      <wp:extent cx="274320" cy="412750"/>
                      <wp:effectExtent l="13335" t="30480" r="13335" b="1016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1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1pt;margin-top:33.1pt;width:21.55pt;height:32.4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91440</wp:posOffset>
                      </wp:positionV>
                      <wp:extent cx="723900" cy="318770"/>
                      <wp:effectExtent l="0" t="0" r="0" b="1016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02">
                                    <a:moveTo>
                                      <a:pt x="0" y="7"/>
                                    </a:moveTo>
                                    <a:lnTo>
                                      <a:pt x="300" y="375"/>
                                    </a:lnTo>
                                    <a:lnTo>
                                      <a:pt x="313" y="214"/>
                                    </a:lnTo>
                                    <a:lnTo>
                                      <a:pt x="540" y="502"/>
                                    </a:lnTo>
                                    <a:lnTo>
                                      <a:pt x="745" y="214"/>
                                    </a:lnTo>
                                    <a:lnTo>
                                      <a:pt x="780" y="367"/>
                                    </a:lnTo>
                                    <a:lnTo>
                                      <a:pt x="11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502" path="m0,7l300,375l313,214l540,502l745,214l780,367l1140,0e" stroked="t" o:allowincell="f" style="position:absolute;margin-left:64.05pt;margin-top:7.2pt;width:56.95pt;height:25.05pt;mso-wrap-style:none;v-text-anchor:middle;mso-position-horizontal-relative:margin">
                      <v:fill o:detectmouseclick="t" on="false"/>
                      <v:stroke color="black" weight="19080" startarrow="classic" endarrow="classic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1033145</wp:posOffset>
                      </wp:positionH>
                      <wp:positionV relativeFrom="paragraph">
                        <wp:posOffset>769620</wp:posOffset>
                      </wp:positionV>
                      <wp:extent cx="233045" cy="635"/>
                      <wp:effectExtent l="10160" t="10160" r="9525" b="825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1">
                                    <a:moveTo>
                                      <a:pt x="0" y="0"/>
                                    </a:moveTo>
                                    <a:lnTo>
                                      <a:pt x="36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1" path="m0,0l367,0e" stroked="t" o:allowincell="f" style="position:absolute;margin-left:81.35pt;margin-top:60.6pt;width:18.3pt;height:0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521970</wp:posOffset>
                      </wp:positionV>
                      <wp:extent cx="517525" cy="311150"/>
                      <wp:effectExtent l="0" t="0" r="0" b="0"/>
                      <wp:wrapNone/>
                      <wp:docPr id="497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РУ Сп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>КВ 5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75pt;height:24.5pt;mso-wrap-distance-left:9.05pt;mso-wrap-distance-right:9.05pt;mso-wrap-distance-top:0pt;mso-wrap-distance-bottom:0pt;margin-top:41.1pt;mso-position-vertical-relative:text;margin-left:102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РУ Сп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>КВ 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876" w:leader="none"/>
              </w:tabs>
              <w:snapToGrid w:val="false"/>
              <w:ind w:right="-2" w:firstLine="3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ационарный радиоузел специального назначения с указанием диапазона частот подавляемых средств связи (КВ) и мощности узла в КВт (500)</w:t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ind w:right="-2" w:firstLine="31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415925</wp:posOffset>
                      </wp:positionH>
                      <wp:positionV relativeFrom="paragraph">
                        <wp:posOffset>255270</wp:posOffset>
                      </wp:positionV>
                      <wp:extent cx="274320" cy="274320"/>
                      <wp:effectExtent l="15875" t="21590" r="15875" b="952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.75pt;margin-top:20.1pt;width:21.55pt;height:21.5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935" simplePos="0" locked="0" layoutInCell="0" allowOverlap="1" relativeHeight="497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43510</wp:posOffset>
                      </wp:positionV>
                      <wp:extent cx="365760" cy="91440"/>
                      <wp:effectExtent l="0" t="13970" r="5080" b="2413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061000">
                                <a:off x="0" y="0"/>
                                <a:ext cx="365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288" y="144"/>
                                    </a:lnTo>
                                    <a:lnTo>
                                      <a:pt x="5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4" path="m0,144l288,0l288,144l576,0e" stroked="t" o:allowincell="f" style="position:absolute;margin-left:14.35pt;margin-top:11.25pt;width:28.75pt;height:7.15pt;flip:y;mso-wrap-style:none;v-text-anchor:middle;rotation:176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498">
                      <wp:simplePos x="0" y="0"/>
                      <wp:positionH relativeFrom="margin">
                        <wp:posOffset>537845</wp:posOffset>
                      </wp:positionH>
                      <wp:positionV relativeFrom="paragraph">
                        <wp:posOffset>158750</wp:posOffset>
                      </wp:positionV>
                      <wp:extent cx="365760" cy="91440"/>
                      <wp:effectExtent l="7620" t="9525" r="0" b="1841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44600">
                                <a:off x="0" y="0"/>
                                <a:ext cx="365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288" y="144"/>
                                    </a:lnTo>
                                    <a:lnTo>
                                      <a:pt x="5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4" path="m0,144l288,0l288,144l576,0e" stroked="t" o:allowincell="f" style="position:absolute;margin-left:42.3pt;margin-top:12.45pt;width:28.75pt;height:7.15pt;mso-wrap-style:none;v-text-anchor:middle;rotation:357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964565</wp:posOffset>
                      </wp:positionH>
                      <wp:positionV relativeFrom="paragraph">
                        <wp:posOffset>255270</wp:posOffset>
                      </wp:positionV>
                      <wp:extent cx="551815" cy="182880"/>
                      <wp:effectExtent l="10160" t="9525" r="9525" b="1016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288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869" y="9"/>
                                    </a:lnTo>
                                    <a:lnTo>
                                      <a:pt x="869" y="287"/>
                                    </a:lnTo>
                                    <a:lnTo>
                                      <a:pt x="288" y="288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288" path="m0,144l288,0l869,9l869,287l288,288l0,144xe" fillcolor="white" stroked="t" o:allowincell="f" style="position:absolute;margin-left:75.95pt;margin-top:20.1pt;width:43.4pt;height:14.35pt;mso-wrap-style:none;v-text-anchor:middle;mso-position-horizontal-relative:margin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232410</wp:posOffset>
                      </wp:positionV>
                      <wp:extent cx="551815" cy="219075"/>
                      <wp:effectExtent l="10160" t="0" r="9525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345">
                                    <a:moveTo>
                                      <a:pt x="0" y="180"/>
                                    </a:moveTo>
                                    <a:cubicBezTo>
                                      <a:pt x="0" y="0"/>
                                      <a:pt x="288" y="36"/>
                                      <a:pt x="288" y="36"/>
                                    </a:cubicBezTo>
                                    <a:lnTo>
                                      <a:pt x="869" y="45"/>
                                    </a:lnTo>
                                    <a:lnTo>
                                      <a:pt x="869" y="323"/>
                                    </a:lnTo>
                                    <a:lnTo>
                                      <a:pt x="288" y="324"/>
                                    </a:lnTo>
                                    <a:cubicBezTo>
                                      <a:pt x="288" y="324"/>
                                      <a:pt x="8" y="345"/>
                                      <a:pt x="0" y="1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345" path="m0,180c0,0,288,36,288,36l869,45l869,323l288,324c288,324,8,345,0,180xe" fillcolor="white" stroked="t" o:allowincell="f" style="position:absolute;margin-left:140.75pt;margin-top:18.3pt;width:43.4pt;height:17.2pt;mso-wrap-style:none;v-text-anchor:middle;mso-position-horizontal-relative:margin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04140" simplePos="0" locked="0" layoutInCell="0" allowOverlap="1" relativeHeight="503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18110</wp:posOffset>
                      </wp:positionV>
                      <wp:extent cx="365125" cy="90805"/>
                      <wp:effectExtent l="0" t="52070" r="0" b="6096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807400">
                                <a:off x="0" y="0"/>
                                <a:ext cx="3650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288" y="144"/>
                                    </a:lnTo>
                                    <a:lnTo>
                                      <a:pt x="5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4" path="m0,144l288,0l288,144l576,0e" stroked="t" o:allowincell="f" style="position:absolute;margin-left:73.15pt;margin-top:9.3pt;width:28.7pt;height:7.1pt;flip:y;mso-wrap-style:none;v-text-anchor:middle;rotation:163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0" allowOverlap="1" relativeHeight="504">
                      <wp:simplePos x="0" y="0"/>
                      <wp:positionH relativeFrom="margin">
                        <wp:posOffset>1315085</wp:posOffset>
                      </wp:positionH>
                      <wp:positionV relativeFrom="paragraph">
                        <wp:posOffset>113030</wp:posOffset>
                      </wp:positionV>
                      <wp:extent cx="365760" cy="91440"/>
                      <wp:effectExtent l="0" t="50165" r="0" b="5969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20800">
                                <a:off x="0" y="0"/>
                                <a:ext cx="365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288" y="144"/>
                                    </a:lnTo>
                                    <a:lnTo>
                                      <a:pt x="5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4" path="m0,144l288,0l288,144l576,0e" stroked="t" o:allowincell="f" style="position:absolute;margin-left:103.5pt;margin-top:8.9pt;width:28.75pt;height:7.15pt;mso-wrap-style:none;v-text-anchor:middle;rotation:343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04140" simplePos="0" locked="0" layoutInCell="0" allowOverlap="1" relativeHeight="505">
                      <wp:simplePos x="0" y="0"/>
                      <wp:positionH relativeFrom="margin">
                        <wp:posOffset>1732280</wp:posOffset>
                      </wp:positionH>
                      <wp:positionV relativeFrom="paragraph">
                        <wp:posOffset>107950</wp:posOffset>
                      </wp:positionV>
                      <wp:extent cx="365125" cy="90805"/>
                      <wp:effectExtent l="0" t="52070" r="0" b="6096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807400">
                                <a:off x="0" y="0"/>
                                <a:ext cx="3650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288" y="144"/>
                                    </a:lnTo>
                                    <a:lnTo>
                                      <a:pt x="5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4" path="m0,144l288,0l288,144l576,0e" stroked="t" o:allowincell="f" style="position:absolute;margin-left:136.4pt;margin-top:8.5pt;width:28.7pt;height:7.1pt;flip:y;mso-wrap-style:none;v-text-anchor:middle;rotation:163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0" allowOverlap="1" relativeHeight="506">
                      <wp:simplePos x="0" y="0"/>
                      <wp:positionH relativeFrom="margin">
                        <wp:posOffset>2061845</wp:posOffset>
                      </wp:positionH>
                      <wp:positionV relativeFrom="paragraph">
                        <wp:posOffset>113030</wp:posOffset>
                      </wp:positionV>
                      <wp:extent cx="365760" cy="91440"/>
                      <wp:effectExtent l="0" t="50165" r="0" b="5969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20800">
                                <a:off x="0" y="0"/>
                                <a:ext cx="365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288" y="144"/>
                                    </a:lnTo>
                                    <a:lnTo>
                                      <a:pt x="5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4" path="m0,144l288,0l288,144l576,0e" stroked="t" o:allowincell="f" style="position:absolute;margin-left:162.3pt;margin-top:8.9pt;width:28.75pt;height:7.15pt;mso-wrap-style:none;v-text-anchor:middle;rotation:343;mso-position-horizontal-relative:margin">
                      <v:fill o:detectmouseclick="t" on="false"/>
                      <v:stroke color="black" weight="190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565150</wp:posOffset>
                      </wp:positionV>
                      <wp:extent cx="91440" cy="182880"/>
                      <wp:effectExtent l="0" t="0" r="0" b="0"/>
                      <wp:wrapNone/>
                      <wp:docPr id="507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4.5pt;mso-position-vertical-relative:text;margin-left:3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1040765</wp:posOffset>
                      </wp:positionH>
                      <wp:positionV relativeFrom="paragraph">
                        <wp:posOffset>267970</wp:posOffset>
                      </wp:positionV>
                      <wp:extent cx="548640" cy="182880"/>
                      <wp:effectExtent l="0" t="0" r="0" b="0"/>
                      <wp:wrapNone/>
                      <wp:docPr id="508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-3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21.1pt;mso-position-vertical-relative:text;margin-left:8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-3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1797685</wp:posOffset>
                      </wp:positionH>
                      <wp:positionV relativeFrom="paragraph">
                        <wp:posOffset>270510</wp:posOffset>
                      </wp:positionV>
                      <wp:extent cx="548640" cy="182880"/>
                      <wp:effectExtent l="0" t="0" r="0" b="0"/>
                      <wp:wrapNone/>
                      <wp:docPr id="509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-3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21.3pt;mso-position-vertical-relative:text;margin-left:14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-3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1238885</wp:posOffset>
                      </wp:positionH>
                      <wp:positionV relativeFrom="paragraph">
                        <wp:posOffset>549910</wp:posOffset>
                      </wp:positionV>
                      <wp:extent cx="91440" cy="182880"/>
                      <wp:effectExtent l="0" t="0" r="0" b="0"/>
                      <wp:wrapNone/>
                      <wp:docPr id="510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3.3pt;mso-position-vertical-relative:text;margin-left:9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2061845</wp:posOffset>
                      </wp:positionH>
                      <wp:positionV relativeFrom="paragraph">
                        <wp:posOffset>554990</wp:posOffset>
                      </wp:positionV>
                      <wp:extent cx="91440" cy="182880"/>
                      <wp:effectExtent l="0" t="0" r="0" b="0"/>
                      <wp:wrapNone/>
                      <wp:docPr id="511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3.7pt;mso-position-vertical-relative:text;margin-left:162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движные станции (комплексы) радиопомех с указанием типов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>1 - общее обозначение; 2 - на бронебазе; 3 - на автомобиле</w:t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ind w:right="-2" w:firstLine="31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1102360</wp:posOffset>
                      </wp:positionH>
                      <wp:positionV relativeFrom="paragraph">
                        <wp:posOffset>556260</wp:posOffset>
                      </wp:positionV>
                      <wp:extent cx="274320" cy="274320"/>
                      <wp:effectExtent l="15875" t="9525" r="15875" b="2159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8pt;margin-top:43.8pt;width:21.55pt;height:21.55pt;flip:y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237490</wp:posOffset>
                      </wp:positionV>
                      <wp:extent cx="723900" cy="318770"/>
                      <wp:effectExtent l="0" t="0" r="0" b="1016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02">
                                    <a:moveTo>
                                      <a:pt x="0" y="7"/>
                                    </a:moveTo>
                                    <a:lnTo>
                                      <a:pt x="300" y="375"/>
                                    </a:lnTo>
                                    <a:lnTo>
                                      <a:pt x="313" y="214"/>
                                    </a:lnTo>
                                    <a:lnTo>
                                      <a:pt x="540" y="502"/>
                                    </a:lnTo>
                                    <a:lnTo>
                                      <a:pt x="745" y="214"/>
                                    </a:lnTo>
                                    <a:lnTo>
                                      <a:pt x="780" y="367"/>
                                    </a:lnTo>
                                    <a:lnTo>
                                      <a:pt x="11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502" path="m0,7l300,375l313,214l540,502l745,214l780,367l1140,0e" stroked="t" o:allowincell="f" style="position:absolute;margin-left:71.15pt;margin-top:18.7pt;width:56.95pt;height:25.05pt;mso-wrap-style:none;v-text-anchor:middle;mso-position-horizontal-relative:margin">
                      <v:fill o:detectmouseclick="t" on="false"/>
                      <v:stroke color="black" weight="19080" startarrow="classic" endarrow="classic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1391920</wp:posOffset>
                      </wp:positionH>
                      <wp:positionV relativeFrom="paragraph">
                        <wp:posOffset>657860</wp:posOffset>
                      </wp:positionV>
                      <wp:extent cx="365760" cy="182880"/>
                      <wp:effectExtent l="0" t="0" r="0" b="0"/>
                      <wp:wrapNone/>
                      <wp:docPr id="514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НПР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51.8pt;mso-position-vertical-relative:text;margin-left:109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ПР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556260</wp:posOffset>
                      </wp:positionV>
                      <wp:extent cx="182880" cy="182880"/>
                      <wp:effectExtent l="0" t="0" r="0" b="0"/>
                      <wp:wrapNone/>
                      <wp:docPr id="515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43.8pt;mso-position-vertical-relative:text;margin-left:9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1876" w:leader="none"/>
              </w:tabs>
              <w:ind w:right="-2" w:firstLine="3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Малогабаритный передатчик радиопомех с указанием его предназначения (С - связи; РН - радионавигации; РЛ - радиолокации) и типа (НПРП - носимый передатчик радиопомех; АСРП - артиллерийский снаряд радиопомех; АЗРП - аэродинамически забрасываемый передатчик радиопомех)</w:t>
            </w:r>
          </w:p>
          <w:p>
            <w:pPr>
              <w:pStyle w:val="3"/>
              <w:tabs>
                <w:tab w:val="clear" w:pos="720"/>
                <w:tab w:val="left" w:pos="1876" w:leader="none"/>
              </w:tabs>
              <w:ind w:right="-2" w:firstLine="3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93345</wp:posOffset>
                      </wp:positionV>
                      <wp:extent cx="952500" cy="991235"/>
                      <wp:effectExtent l="9525" t="9525" r="0" b="952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991080"/>
                                <a:chOff x="0" y="0"/>
                                <a:chExt cx="952560" cy="99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4720" y="320760"/>
                                  <a:ext cx="53784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К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8200" cy="991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7000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43">
                                        <a:moveTo>
                                          <a:pt x="12000" y="67"/>
                                        </a:moveTo>
                                        <a:arcTo wR="10800" hR="10800" stAng="-5017340" swAng="5179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43">
                                        <a:moveTo>
                                          <a:pt x="12000" y="67"/>
                                        </a:moveTo>
                                        <a:arcTo wR="10800" hR="10800" stAng="-5017340" swAng="5179969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26760"/>
                                    <a:ext cx="27000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43">
                                        <a:moveTo>
                                          <a:pt x="12000" y="67"/>
                                        </a:moveTo>
                                        <a:arcTo wR="10800" hR="10800" stAng="-5017340" swAng="5179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43">
                                        <a:moveTo>
                                          <a:pt x="12000" y="67"/>
                                        </a:moveTo>
                                        <a:arcTo wR="10800" hR="10800" stAng="-5017340" swAng="5179969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355680"/>
                                    <a:ext cx="717480" cy="26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920" cy="26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6" y="0"/>
                                          </a:lnTo>
                                          <a:lnTo>
                                            <a:pt x="288" y="216"/>
                                          </a:lnTo>
                                          <a:lnTo>
                                            <a:pt x="554" y="431"/>
                                          </a:lnTo>
                                          <a:lnTo>
                                            <a:pt x="0" y="43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stealth" w="med"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960" y="135720"/>
                                      <a:ext cx="524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7.35pt;width:75.05pt;height:78.05pt" coordorigin="1605,147" coordsize="1501,1561">
                      <v:shape id="shape_0" stroked="f" o:allowincell="f" style="position:absolute;left:2259;top:652;width:846;height:3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К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05;top:147;width:1131;height:1561">
                        <v:rect id="shape_0" coordorigin="10800,66" coordsize="10800,11243" path="l0,21600xee" stroked="t" o:allowincell="f" style="position:absolute;left:1606;top:147;width:424;height:573;flip:x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origin="10800,66" coordsize="10800,11243" path="l0,21600xee" stroked="t" o:allowincell="f" style="position:absolute;left:1606;top:1134;width:424;height:573;flip:xy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1607;top:707;width:1129;height:413">
                          <v:shape id="shape_0" coordsize="576,432" path="m0,0l576,0l288,216l554,431l0,432e" stroked="t" o:allowincell="f" style="position:absolute;left:1607;top:707;width:550;height:412;mso-wrap-style:none;v-text-anchor:middle;mso-position-horizontal-relative:margin">
                            <v:fill o:detectmouseclick="t" on="false"/>
                            <v:stroke color="black" weight="19080" startarrow="classic" endarrow="classic" startarrowwidth="medium" startarrowlength="medium" endarrowwidth="medium" endarrowlength="medium" joinstyle="round" endcap="flat"/>
                            <w10:wrap type="none"/>
                          </v:shape>
                          <v:line id="shape_0" from="1911,921" to="2736,921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аница зоны подавления ультракоротковолновой (УКВ) радиосвязи.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 - коротковолновой, СДВ - сверхдлинноволновой радиосвязи, РРС - радиорелейной связи, РЛ - радиолокации, РН – радионавигации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1986915</wp:posOffset>
                      </wp:positionH>
                      <wp:positionV relativeFrom="paragraph">
                        <wp:posOffset>267970</wp:posOffset>
                      </wp:positionV>
                      <wp:extent cx="455295" cy="320675"/>
                      <wp:effectExtent l="7620" t="6350" r="7620" b="1016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320760"/>
                                <a:chOff x="0" y="0"/>
                                <a:chExt cx="45540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000" y="44280"/>
                                  <a:ext cx="276120" cy="276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40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000" y="3492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2440" y="0"/>
                                    <a:ext cx="10296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80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160" y="0"/>
                                      <a:ext cx="6480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96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80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160" y="0"/>
                                      <a:ext cx="6480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45pt;margin-top:21.1pt;width:35.85pt;height:25.2pt" coordorigin="3129,422" coordsize="717,504">
                      <v:shape id="shape_0" fillcolor="white" stroked="t" o:allowincell="f" style="position:absolute;left:3285;top:492;width:434;height:434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3129;top:422;width:717;height:108">
                        <v:line id="shape_0" from="3285,477" to="3719,47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684;top:422;width:162;height:108">
                          <v:line id="shape_0" from="3684,422" to="3785,531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44,422" to="3845,531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129;top:422;width:162;height:108">
                          <v:line id="shape_0" from="3129,422" to="3230,531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89,422" to="3290,531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529590</wp:posOffset>
                      </wp:positionH>
                      <wp:positionV relativeFrom="paragraph">
                        <wp:posOffset>125095</wp:posOffset>
                      </wp:positionV>
                      <wp:extent cx="1412240" cy="535940"/>
                      <wp:effectExtent l="9525" t="9525" r="10160" b="1016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2280" cy="536040"/>
                                <a:chOff x="0" y="0"/>
                                <a:chExt cx="141228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2280" cy="536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9480" y="120600"/>
                                  <a:ext cx="1063080" cy="28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3800"/>
                                    <a:ext cx="580320" cy="20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2600" cy="20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6" y="0"/>
                                          </a:lnTo>
                                          <a:lnTo>
                                            <a:pt x="288" y="216"/>
                                          </a:lnTo>
                                          <a:lnTo>
                                            <a:pt x="554" y="431"/>
                                          </a:lnTo>
                                          <a:lnTo>
                                            <a:pt x="0" y="43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stealth" w="med"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106560"/>
                                      <a:ext cx="424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0" y="0"/>
                                    <a:ext cx="580320" cy="206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080" y="0"/>
                                      <a:ext cx="282600" cy="20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6" y="0"/>
                                          </a:lnTo>
                                          <a:lnTo>
                                            <a:pt x="288" y="216"/>
                                          </a:lnTo>
                                          <a:lnTo>
                                            <a:pt x="554" y="431"/>
                                          </a:lnTo>
                                          <a:lnTo>
                                            <a:pt x="0" y="43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stealth" w="med"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6560"/>
                                      <a:ext cx="424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2040" y="102960"/>
                                    <a:ext cx="127800" cy="88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9.85pt;width:111.2pt;height:42.2pt" coordorigin="834,197" coordsize="2224,844">
                      <v:oval id="shape_0" stroked="t" o:allowincell="f" style="position:absolute;left:834;top:197;width:2223;height:843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1085;top:387;width:1673;height:442">
                        <v:group id="shape_0" style="position:absolute;left:1085;top:503;width:913;height:325">
                          <v:shape id="shape_0" coordsize="576,432" path="m0,0l576,0l288,216l554,431l0,432e" stroked="t" o:allowincell="f" style="position:absolute;left:1085;top:503;width:444;height:324;mso-wrap-style:none;v-text-anchor:middle;mso-position-horizontal-relative:margin">
                            <v:fill o:detectmouseclick="t" on="false"/>
                            <v:stroke color="black" weight="19080" startarrow="classic" endarrow="classic" startarrowwidth="medium" startarrowlength="medium" endarrowwidth="medium" endarrowlength="medium" joinstyle="round" endcap="flat"/>
                            <w10:wrap type="none"/>
                          </v:shape>
                          <v:line id="shape_0" from="1331,671" to="1998,671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45;top:387;width:913;height:325">
                          <v:shape id="shape_0" coordsize="576,432" path="m0,0l576,0l288,216l554,431l0,432e" stroked="t" o:allowincell="f" style="position:absolute;left:2314;top:387;width:444;height:324;flip:x;mso-wrap-style:none;v-text-anchor:middle;mso-position-horizontal-relative:margin">
                            <v:fill o:detectmouseclick="t" on="false"/>
                            <v:stroke color="black" weight="19080" startarrow="classic" endarrow="classic" startarrowwidth="medium" startarrowlength="medium" endarrowwidth="medium" endarrowlength="medium" joinstyle="round" endcap="flat"/>
                            <w10:wrap type="none"/>
                          </v:shape>
                          <v:line id="shape_0" from="1845,554" to="2512,554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44,549" to="2044,68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272415</wp:posOffset>
                      </wp:positionH>
                      <wp:positionV relativeFrom="paragraph">
                        <wp:posOffset>48895</wp:posOffset>
                      </wp:positionV>
                      <wp:extent cx="267335" cy="553085"/>
                      <wp:effectExtent l="16510" t="0" r="15875" b="1016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552960"/>
                                <a:chOff x="0" y="0"/>
                                <a:chExt cx="267480" cy="55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9520" y="0"/>
                                  <a:ext cx="83880" cy="281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6200" y="99720"/>
                                    <a:ext cx="58320" cy="181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9720"/>
                                    <a:ext cx="83880" cy="90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3880" cy="190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1160"/>
                                  <a:ext cx="267480" cy="271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5pt;margin-top:3.85pt;width:21.05pt;height:43.55pt" coordorigin="429,77" coordsize="421,871">
                      <v:group id="shape_0" style="position:absolute;left:617;top:77;width:131;height:442">
                        <v:line id="shape_0" from="643,234" to="734,51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7,234" to="748,376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7,77" to="748,376" stroked="t" o:allowincell="f" style="position:absolute;flip:x;mso-position-horizontal-relative:margin">
                          <v:stroke color="black" weight="12600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29;top:520;width:420;height:427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2389505</wp:posOffset>
                      </wp:positionH>
                      <wp:positionV relativeFrom="paragraph">
                        <wp:posOffset>294005</wp:posOffset>
                      </wp:positionV>
                      <wp:extent cx="52705" cy="85725"/>
                      <wp:effectExtent l="10160" t="10160" r="10160" b="9525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35">
                                    <a:moveTo>
                                      <a:pt x="83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35" path="m83,0l0,135e" stroked="t" o:allowincell="f" style="position:absolute;margin-left:188.15pt;margin-top:23.15pt;width:4.1pt;height: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1919605</wp:posOffset>
                      </wp:positionH>
                      <wp:positionV relativeFrom="paragraph">
                        <wp:posOffset>281305</wp:posOffset>
                      </wp:positionV>
                      <wp:extent cx="52705" cy="85725"/>
                      <wp:effectExtent l="10160" t="10795" r="9525" b="1016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35">
                                    <a:moveTo>
                                      <a:pt x="83" y="0"/>
                                    </a:moveTo>
                                    <a:lnTo>
                                      <a:pt x="0" y="1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35" path="m83,0l0,135e" stroked="t" o:allowincell="f" style="position:absolute;margin-left:151.15pt;margin-top:22.15pt;width:4.1pt;height: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5830" w:leader="none"/>
              </w:tabs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Район интенсивных непреднамеренных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взаимных) радиопомех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6. Узлы, центры (посты), подразделения и средства управления, разведки, </w:t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адиотехнического обеспечения и радиоэлектронной </w:t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орьбы ВВС и ВМФ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473075</wp:posOffset>
                      </wp:positionV>
                      <wp:extent cx="548640" cy="365760"/>
                      <wp:effectExtent l="9525" t="9525" r="9525" b="952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85pt;margin-top:37.25pt;width:43.15pt;height:28.7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781685</wp:posOffset>
                      </wp:positionV>
                      <wp:extent cx="546100" cy="1270"/>
                      <wp:effectExtent l="9525" t="9525" r="9525" b="1016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2">
                                    <a:moveTo>
                                      <a:pt x="0" y="2"/>
                                    </a:moveTo>
                                    <a:lnTo>
                                      <a:pt x="86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2" path="m0,2l860,0e" stroked="t" o:allowincell="f" style="position:absolute;margin-left:38.85pt;margin-top:61.55pt;width:42.95pt;height:0.0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671195</wp:posOffset>
                      </wp:positionH>
                      <wp:positionV relativeFrom="paragraph">
                        <wp:posOffset>544195</wp:posOffset>
                      </wp:positionV>
                      <wp:extent cx="182880" cy="182880"/>
                      <wp:effectExtent l="9525" t="9525" r="10160" b="1016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2.85pt;margin-top:42.85pt;width:14.35pt;height:14.3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767715</wp:posOffset>
                      </wp:positionH>
                      <wp:positionV relativeFrom="paragraph">
                        <wp:posOffset>198755</wp:posOffset>
                      </wp:positionV>
                      <wp:extent cx="0" cy="274320"/>
                      <wp:effectExtent l="9525" t="0" r="9525" b="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5pt,15.65pt" to="60.45pt,37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198755</wp:posOffset>
                      </wp:positionV>
                      <wp:extent cx="548640" cy="0"/>
                      <wp:effectExtent l="635" t="9525" r="0" b="9525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5.65pt" to="82pt,15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42875</wp:posOffset>
                      </wp:positionV>
                      <wp:extent cx="91440" cy="91440"/>
                      <wp:effectExtent l="6985" t="6985" r="6985" b="698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11.25pt" to="42.8pt,18.4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991235</wp:posOffset>
                      </wp:positionH>
                      <wp:positionV relativeFrom="paragraph">
                        <wp:posOffset>158115</wp:posOffset>
                      </wp:positionV>
                      <wp:extent cx="91440" cy="91440"/>
                      <wp:effectExtent l="6985" t="6985" r="6985" b="6985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05pt,12.45pt" to="85.2pt,19.6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73075</wp:posOffset>
                      </wp:positionV>
                      <wp:extent cx="548640" cy="365760"/>
                      <wp:effectExtent l="9525" t="9525" r="9525" b="9525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05pt;margin-top:37.25pt;width:43.15pt;height:28.7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781685</wp:posOffset>
                      </wp:positionV>
                      <wp:extent cx="546100" cy="1270"/>
                      <wp:effectExtent l="9525" t="9525" r="9525" b="1016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2">
                                    <a:moveTo>
                                      <a:pt x="0" y="2"/>
                                    </a:moveTo>
                                    <a:lnTo>
                                      <a:pt x="86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2" path="m0,2l860,0e" stroked="t" o:allowincell="f" style="position:absolute;margin-left:114.05pt;margin-top:61.55pt;width:42.95pt;height:0.0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1626235</wp:posOffset>
                      </wp:positionH>
                      <wp:positionV relativeFrom="paragraph">
                        <wp:posOffset>544195</wp:posOffset>
                      </wp:positionV>
                      <wp:extent cx="182880" cy="182880"/>
                      <wp:effectExtent l="9525" t="9525" r="10160" b="1016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8.05pt;margin-top:42.85pt;width:14.35pt;height:14.3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1722755</wp:posOffset>
                      </wp:positionH>
                      <wp:positionV relativeFrom="paragraph">
                        <wp:posOffset>198755</wp:posOffset>
                      </wp:positionV>
                      <wp:extent cx="0" cy="274320"/>
                      <wp:effectExtent l="9525" t="0" r="9525" b="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5pt,15.65pt" to="135.65pt,37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98755</wp:posOffset>
                      </wp:positionV>
                      <wp:extent cx="548640" cy="0"/>
                      <wp:effectExtent l="0" t="9525" r="0" b="952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15.65pt" to="157.2pt,15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1407795</wp:posOffset>
                      </wp:positionH>
                      <wp:positionV relativeFrom="paragraph">
                        <wp:posOffset>142875</wp:posOffset>
                      </wp:positionV>
                      <wp:extent cx="91440" cy="91440"/>
                      <wp:effectExtent l="6985" t="6985" r="6985" b="698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1.25pt" to="118pt,18.4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158115</wp:posOffset>
                      </wp:positionV>
                      <wp:extent cx="91440" cy="91440"/>
                      <wp:effectExtent l="6985" t="6985" r="6985" b="698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12.45pt" to="160.4pt,19.6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1981835</wp:posOffset>
                      </wp:positionH>
                      <wp:positionV relativeFrom="paragraph">
                        <wp:posOffset>173355</wp:posOffset>
                      </wp:positionV>
                      <wp:extent cx="91440" cy="91440"/>
                      <wp:effectExtent l="6985" t="6985" r="6985" b="6985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05pt,13.65pt" to="163.2pt,20.8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1356995</wp:posOffset>
                      </wp:positionH>
                      <wp:positionV relativeFrom="paragraph">
                        <wp:posOffset>132715</wp:posOffset>
                      </wp:positionV>
                      <wp:extent cx="91440" cy="91440"/>
                      <wp:effectExtent l="6985" t="6985" r="6985" b="698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10.45pt" to="114pt,17.6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930275</wp:posOffset>
                      </wp:positionV>
                      <wp:extent cx="91440" cy="182880"/>
                      <wp:effectExtent l="0" t="0" r="0" b="0"/>
                      <wp:wrapNone/>
                      <wp:docPr id="538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3.25pt;mso-position-vertical-relative:text;margin-left:53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1682115</wp:posOffset>
                      </wp:positionH>
                      <wp:positionV relativeFrom="paragraph">
                        <wp:posOffset>930275</wp:posOffset>
                      </wp:positionV>
                      <wp:extent cx="91440" cy="182880"/>
                      <wp:effectExtent l="0" t="0" r="0" b="0"/>
                      <wp:wrapNone/>
                      <wp:docPr id="539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3.25pt;mso-position-vertical-relative:text;margin-left:132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Узлы обнаружения космических объектов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- электронно-оптический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– радиотехнический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222250</wp:posOffset>
                      </wp:positionV>
                      <wp:extent cx="571500" cy="365760"/>
                      <wp:effectExtent l="9525" t="9525" r="9525" b="952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pt;margin-top:17.5pt;width:44.9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212090</wp:posOffset>
                      </wp:positionV>
                      <wp:extent cx="571500" cy="342900"/>
                      <wp:effectExtent l="20320" t="15240" r="21590" b="1016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pt;margin-top:16.7pt;width:44.95pt;height:26.9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91440</wp:posOffset>
                      </wp:positionV>
                      <wp:extent cx="170815" cy="180975"/>
                      <wp:effectExtent l="6985" t="6985" r="6985" b="698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7.2pt" to="106.6pt,21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6985" t="6985" r="6985" b="6985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6.9pt" to="120.15pt,15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107188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0" t="6985" r="6985" b="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6.9pt" to="93.35pt,15.85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130302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0" t="6985" r="6985" b="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.3pt" to="111.55pt,16.25pt" stroked="t" o:allowincell="f" style="position:absolute;flip:y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Радиотехнический центр предупреждения надгоризонтного (загоризонтного) обнаружен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26670</wp:posOffset>
                      </wp:positionV>
                      <wp:extent cx="2230120" cy="868680"/>
                      <wp:effectExtent l="1905" t="6985" r="6985" b="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0200" cy="868680"/>
                                <a:chOff x="0" y="0"/>
                                <a:chExt cx="223020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36576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5724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65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306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35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428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804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198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3506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41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507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292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2320" y="182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50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50760"/>
                                  <a:ext cx="402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3">
                                      <a:moveTo>
                                        <a:pt x="0" y="0"/>
                                      </a:moveTo>
                                      <a:lnTo>
                                        <a:pt x="63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296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876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56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532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507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568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40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82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35568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3506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3506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9480" y="50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21945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2             3   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2.1pt;width:175.55pt;height:68.4pt" coordorigin="287,42" coordsize="3511,1368">
                      <v:shape id="shape_0" stroked="t" o:allowincell="f" style="position:absolute;left:1287;top:618;width:431;height:431;mso-wrap-style:none;v-text-anchor:middle;mso-position-horizontal-relative:margin" type="_x0000_t5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coordsize="1,486" path="m0,486l1,0e" stroked="t" o:allowincell="f" style="position:absolute;left:1503;top:132;width:0;height:4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287,146" to="1718,1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5,90" to="1798,23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27,98" to="1870,241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07,66" to="1350,2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3,74" to="1246,21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9,354" to="1878,354" stroked="t" o:allowincell="f" style="position:absolute;mso-position-horizontal-relative:margin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151;top:594;width:431;height:431;mso-wrap-style:none;v-text-anchor:middle;mso-position-horizontal-relative:margin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,486" path="m0,486l1,0e" stroked="t" o:allowincell="f" style="position:absolute;left:2367;top:108;width:0;height:4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151,122" to="2582,12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19,66" to="2662,2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91,74" to="2734,21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71,42" to="2214,185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7,50" to="2110,19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23,330" to="2742,330" stroked="t" o:allowincell="f" style="position:absolute;mso-position-horizontal-relative:margin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,486" path="m0,486l1,0e" stroked="t" o:allowincell="f" style="position:absolute;left:3399;top:122;width:0;height:4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634,3" path="m0,0l634,3e" stroked="t" o:allowincell="f" style="position:absolute;left:3015;top:122;width:633;height:2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567,66" to="3710,2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5,74" to="3798,21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35,42" to="3078,185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31,50" to="2974,19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87,330" to="3750,330" stroked="t" o:allowincell="f" style="position:absolute;mso-position-horizontal-relative:margin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,486" path="m0,486l1,0e" stroked="t" o:allowincell="f" style="position:absolute;left:695;top:108;width:0;height:4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479,122" to="910,12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7,66" to="990,2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9,74" to="1062,21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9,42" to="542,185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5,50" to="438,19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,330" to="1070,330" stroked="t" o:allowincell="f" style="position:absolute;mso-position-horizontal-relative:margin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71;top:602;width:431;height:431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183;top:594;width:431;height:431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3015;top:594;width:431;height:431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coordsize="1,486" path="m0,486l1,0e" stroked="t" o:allowincell="f" style="position:absolute;left:3231;top:122;width:0;height:48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287;top:1122;width:345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2             3         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диолокационные подразделения, сопряженные с АСУ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- батальон; 2 - центр; 3 - узел; 4 - рот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2700</wp:posOffset>
                      </wp:positionV>
                      <wp:extent cx="472440" cy="513080"/>
                      <wp:effectExtent l="6985" t="6985" r="6985" b="952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320" cy="513000"/>
                                <a:chOff x="0" y="0"/>
                                <a:chExt cx="472320" cy="5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480" y="23868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58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558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88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5pt;margin-top:1pt;width:37.15pt;height:40.35pt" coordorigin="855,20" coordsize="743,807">
                      <v:shape id="shape_0" fillcolor="white" stroked="t" o:allowincell="f" style="position:absolute;left:1007;top:396;width:431;height:431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223,108" to="1223,395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07,108" to="1438,10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5,36" to="1518,17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55,44" to="1598,18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7,28" to="1070,171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,20" to="998,16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164465</wp:posOffset>
                      </wp:positionV>
                      <wp:extent cx="732155" cy="304800"/>
                      <wp:effectExtent l="6985" t="6985" r="7620" b="952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240" cy="304920"/>
                                <a:chOff x="0" y="0"/>
                                <a:chExt cx="73224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800" y="36360"/>
                                  <a:ext cx="272520" cy="26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36360"/>
                                  <a:ext cx="272520" cy="26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322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31680"/>
                                    <a:ext cx="575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49440" y="0"/>
                                    <a:ext cx="8244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56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5256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44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56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5256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12.95pt;width:57.55pt;height:24pt" coordorigin="2133,259" coordsize="1151,480">
                      <v:shape id="shape_0" fillcolor="white" stroked="t" o:allowincell="f" style="position:absolute;left:2249;top:316;width:428;height:422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2737;top:316;width:428;height:422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2133;top:259;width:1151;height:87">
                        <v:line id="shape_0" from="2277,309" to="3182,30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156;top:259;width:129;height:87">
                          <v:line id="shape_0" from="3156,259" to="3238,346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203,259" to="3285,346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33;top:259;width:129;height:87">
                          <v:line id="shape_0" from="2133,259" to="2215,346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80,259" to="2262,346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709295</wp:posOffset>
                      </wp:positionH>
                      <wp:positionV relativeFrom="paragraph">
                        <wp:posOffset>577215</wp:posOffset>
                      </wp:positionV>
                      <wp:extent cx="91440" cy="182880"/>
                      <wp:effectExtent l="0" t="0" r="0" b="0"/>
                      <wp:wrapNone/>
                      <wp:docPr id="549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5.45pt;mso-position-vertical-relative:text;margin-left:55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567690</wp:posOffset>
                      </wp:positionV>
                      <wp:extent cx="91440" cy="182880"/>
                      <wp:effectExtent l="0" t="0" r="0" b="0"/>
                      <wp:wrapNone/>
                      <wp:docPr id="550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4.7pt;mso-position-vertical-relative:text;margin-left:1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963930</wp:posOffset>
                      </wp:positionV>
                      <wp:extent cx="91440" cy="182880"/>
                      <wp:effectExtent l="0" t="0" r="0" b="0"/>
                      <wp:wrapNone/>
                      <wp:docPr id="551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5.9pt;mso-position-vertical-relative:text;margin-left:137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512570</wp:posOffset>
                      </wp:positionV>
                      <wp:extent cx="91440" cy="182880"/>
                      <wp:effectExtent l="0" t="0" r="0" b="0"/>
                      <wp:wrapNone/>
                      <wp:docPr id="552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19.1pt;mso-position-vertical-relative:text;margin-left:12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1512570</wp:posOffset>
                      </wp:positionV>
                      <wp:extent cx="91440" cy="182880"/>
                      <wp:effectExtent l="0" t="0" r="0" b="0"/>
                      <wp:wrapNone/>
                      <wp:docPr id="553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19.1pt;mso-position-vertical-relative:text;margin-left:1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диолокационные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1 – станция (общее обозначение); 2 - пост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90805</wp:posOffset>
                      </wp:positionV>
                      <wp:extent cx="299085" cy="299085"/>
                      <wp:effectExtent l="24130" t="33020" r="23495" b="1460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160" cy="299160"/>
                                <a:chOff x="0" y="0"/>
                                <a:chExt cx="299160" cy="29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9160" cy="299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120"/>
                                  <a:ext cx="299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7">
                                      <a:moveTo>
                                        <a:pt x="0" y="147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495" y="3"/>
                                      </a:lnTo>
                                      <a:lnTo>
                                        <a:pt x="576" y="147"/>
                                      </a:lnTo>
                                      <a:lnTo>
                                        <a:pt x="0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15pt;margin-top:7.15pt;width:23.55pt;height:23.55pt" coordorigin="2143,143" coordsize="471,471">
                      <v:shape id="shape_0" fillcolor="white" stroked="t" o:allowincell="f" style="position:absolute;left:2143;top:143;width:470;height:470;mso-wrap-style:none;v-text-anchor:middle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coordsize="576,147" path="m0,147l87,0l495,3l576,147l0,147xe" fillcolor="red" stroked="t" o:allowincell="f" style="position:absolute;left:2143;top:493;width:470;height:119;mso-wrap-style:none;v-text-anchor:middle;mso-position-horizontal-relative:margin">
                        <v:fill o:detectmouseclick="t" type="solid" color2="aqua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36195</wp:posOffset>
                      </wp:positionV>
                      <wp:extent cx="365760" cy="365760"/>
                      <wp:effectExtent l="14605" t="14605" r="15240" b="4318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65760"/>
                                <a:chOff x="0" y="0"/>
                                <a:ch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576">
                                      <a:moveTo>
                                        <a:pt x="266" y="575"/>
                                      </a:moveTo>
                                      <a:lnTo>
                                        <a:pt x="0" y="576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576" y="576"/>
                                      </a:lnTo>
                                      <a:lnTo>
                                        <a:pt x="326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sm" type="stealth" w="med"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74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2.85pt;width:28.8pt;height:28.8pt" coordorigin="742,57" coordsize="576,576">
                      <v:shape id="shape_0" coordsize="576,576" path="m266,575l0,576l288,0l576,576l326,575e" stroked="t" o:allowincell="f" style="position:absolute;left:742;top:57;width:575;height:575;mso-wrap-style:none;v-text-anchor:middle;mso-position-horizontal-relative:margin">
                        <v:fill o:detectmouseclick="t" on="false"/>
                        <v:stroke color="red" weight="28440" startarrow="classic" endarrow="classic" startarrowwidth="medium" startarrowlength="short" endarrowwidth="medium" endarrowlength="short" joinstyle="round" endcap="flat"/>
                        <w10:wrap type="none"/>
                      </v:shape>
                      <v:line id="shape_0" from="826,489" to="1257,48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262890</wp:posOffset>
                      </wp:positionV>
                      <wp:extent cx="91440" cy="182880"/>
                      <wp:effectExtent l="0" t="0" r="0" b="0"/>
                      <wp:wrapNone/>
                      <wp:docPr id="556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0.7pt;mso-position-vertical-relative:text;margin-left:73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11530</wp:posOffset>
                      </wp:positionV>
                      <wp:extent cx="91440" cy="182880"/>
                      <wp:effectExtent l="0" t="0" r="0" b="0"/>
                      <wp:wrapNone/>
                      <wp:docPr id="557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63.9pt;mso-position-vertical-relative:text;margin-left:73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пункт управления истребителей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2 -  группа боевого управления авиации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13030</wp:posOffset>
                      </wp:positionV>
                      <wp:extent cx="381000" cy="655320"/>
                      <wp:effectExtent l="14605" t="14605" r="0" b="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655200"/>
                                <a:chOff x="0" y="0"/>
                                <a:chExt cx="380880" cy="65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576">
                                      <a:moveTo>
                                        <a:pt x="266" y="575"/>
                                      </a:moveTo>
                                      <a:lnTo>
                                        <a:pt x="0" y="576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576" y="576"/>
                                      </a:lnTo>
                                      <a:lnTo>
                                        <a:pt x="326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sm" type="stealth" w="med"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" y="426600"/>
                                  <a:ext cx="365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Н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8.9pt;width:30pt;height:51.6pt" coordorigin="742,178" coordsize="600,1032">
                      <v:shape id="shape_0" fillcolor="red" stroked="t" o:allowincell="f" style="position:absolute;left:814;top:178;width:431;height:431;mso-wrap-style:none;v-text-anchor:middle;mso-position-horizontal-relative:margin" type="_x0000_t5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coordsize="576,576" path="m266,575l0,576l288,0l576,576l326,575e" stroked="t" o:allowincell="f" style="position:absolute;left:742;top:178;width:575;height:575;mso-wrap-style:none;v-text-anchor:middle;mso-position-horizontal-relative:margin">
                        <v:fill o:detectmouseclick="t" on="false"/>
                        <v:stroke color="red" weight="28440" startarrow="classic" endarrow="classic" startarrowwidth="medium" startarrowlength="short" endarrowwidth="medium" endarrowlength="short" joinstyle="round" endcap="flat"/>
                        <w10:wrap type="none"/>
                      </v:shape>
                      <v:shape id="shape_0" stroked="f" o:allowincell="f" style="position:absolute;left:766;top:850;width:575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Н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87325</wp:posOffset>
                      </wp:positionV>
                      <wp:extent cx="299085" cy="299085"/>
                      <wp:effectExtent l="24130" t="33020" r="23495" b="1460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160" cy="299160"/>
                                <a:chOff x="0" y="0"/>
                                <a:chExt cx="299160" cy="29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9160" cy="299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304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14.75pt;width:23.55pt;height:23.55pt" coordorigin="1894,295" coordsize="471,471">
                      <v:shape id="shape_0" fillcolor="white" stroked="t" o:allowincell="f" style="position:absolute;left:1894;top:295;width:470;height:470;mso-wrap-style:none;v-text-anchor:middle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993,658" to="2280,65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278765</wp:posOffset>
                      </wp:positionV>
                      <wp:extent cx="551815" cy="182880"/>
                      <wp:effectExtent l="10160" t="9525" r="10160" b="1016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288">
                                    <a:moveTo>
                                      <a:pt x="0" y="144"/>
                                    </a:moveTo>
                                    <a:lnTo>
                                      <a:pt x="288" y="0"/>
                                    </a:lnTo>
                                    <a:lnTo>
                                      <a:pt x="869" y="9"/>
                                    </a:lnTo>
                                    <a:lnTo>
                                      <a:pt x="869" y="287"/>
                                    </a:lnTo>
                                    <a:lnTo>
                                      <a:pt x="288" y="288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288" path="m0,144l288,0l869,9l869,287l288,288l0,144xe" fillcolor="white" stroked="t" o:allowincell="f" style="position:absolute;margin-left:137.9pt;margin-top:21.95pt;width:43.4pt;height:14.35pt;mso-wrap-style:none;v-text-anchor:middle;mso-position-horizontal-relative:margin">
                      <v:fill o:detectmouseclick="t" type="solid" color2="black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278765</wp:posOffset>
                      </wp:positionV>
                      <wp:extent cx="182880" cy="182880"/>
                      <wp:effectExtent l="0" t="0" r="0" b="0"/>
                      <wp:wrapNone/>
                      <wp:docPr id="561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21.95pt;mso-position-vertical-relative:text;margin-left:15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- пункт наведения и целеуказан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2 – пункт управления авиационного наводчик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3 – пункт управления авиационного наводчика на подвижных средствах (знак по типу средства)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62230</wp:posOffset>
                      </wp:positionV>
                      <wp:extent cx="439420" cy="525145"/>
                      <wp:effectExtent l="24130" t="635" r="24765" b="1079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560" cy="525240"/>
                                <a:chOff x="0" y="0"/>
                                <a:chExt cx="439560" cy="5252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0520" y="-110520"/>
                                  <a:ext cx="21852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0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0428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34360"/>
                                  <a:ext cx="219600" cy="290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45pt;margin-top:-3.8pt;width:17.55pt;height:50.05pt" coordorigin="1749,-76" coordsize="351,1001">
                      <v:rect id="shape_0" coordsize="10800,21599" path="l0,21600xee" stroked="t" o:allowincell="f" style="position:absolute;left:1757;top:-75;width:343;height:691;mso-wrap-style:none;v-text-anchor:middle;rotation:90;mso-position-horizontal-relative:margin">
                        <v:fill o:detectmouseclick="t" on="false"/>
                        <v:stroke color="red" weight="19080" startarrow="classic" endarrow="classic" startarrowwidth="medium" startarrowlength="medium" endarrowwidth="medium" endarrowlength="medium" joinstyle="miter" endcap="flat"/>
                        <w10:wrap type="none"/>
                      </v:rect>
                      <v:shape id="shape_0" fillcolor="white" stroked="t" o:allowincell="f" style="position:absolute;left:1749;top:467;width:345;height:457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Радионавигационный пункт, станц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307975</wp:posOffset>
                      </wp:positionH>
                      <wp:positionV relativeFrom="paragraph">
                        <wp:posOffset>287655</wp:posOffset>
                      </wp:positionV>
                      <wp:extent cx="676275" cy="618490"/>
                      <wp:effectExtent l="635" t="9525" r="1016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440" cy="618480"/>
                                <a:chOff x="0" y="0"/>
                                <a:chExt cx="676440" cy="618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8560" y="74160"/>
                                  <a:ext cx="0" cy="54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356760" cy="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337680"/>
                                  <a:ext cx="8460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0"/>
                                  <a:ext cx="45072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576">
                                      <a:moveTo>
                                        <a:pt x="0" y="576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288" y="432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5pt;margin-top:22.65pt;width:53.2pt;height:48.65pt" coordorigin="485,453" coordsize="1064,973">
                      <v:line id="shape_0" from="766,570" to="766,1426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85,571" to="1046,584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7;top:985;width:132;height:146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shape id="shape_0" coordsize="720,576" path="m0,576l288,288l288,432l720,0e" stroked="t" o:allowincell="f" style="position:absolute;left:840;top:453;width:709;height:561;mso-wrap-style:none;v-text-anchor:middle;mso-position-horizontal-relative:margin">
                        <v:fill o:detectmouseclick="t" on="false"/>
                        <v:stroke color="red" weight="19080" startarrow="classic" startarrowwidth="narrow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106680</wp:posOffset>
                      </wp:positionV>
                      <wp:extent cx="559435" cy="803275"/>
                      <wp:effectExtent l="0" t="0" r="0" b="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440" cy="803160"/>
                                <a:chOff x="0" y="0"/>
                                <a:chExt cx="559440" cy="803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2720" y="257040"/>
                                  <a:ext cx="0" cy="54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257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440" cy="31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257760" cy="23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3" h="389">
                                        <a:moveTo>
                                          <a:pt x="0" y="0"/>
                                        </a:moveTo>
                                        <a:lnTo>
                                          <a:pt x="259" y="180"/>
                                        </a:lnTo>
                                        <a:lnTo>
                                          <a:pt x="154" y="202"/>
                                        </a:lnTo>
                                        <a:lnTo>
                                          <a:pt x="413" y="3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  <a:head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519600">
                                    <a:off x="281520" y="42480"/>
                                    <a:ext cx="25524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3" h="389">
                                        <a:moveTo>
                                          <a:pt x="0" y="0"/>
                                        </a:moveTo>
                                        <a:lnTo>
                                          <a:pt x="259" y="180"/>
                                        </a:lnTo>
                                        <a:lnTo>
                                          <a:pt x="154" y="202"/>
                                        </a:lnTo>
                                        <a:lnTo>
                                          <a:pt x="413" y="3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  <a:head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3pt;margin-top:8.65pt;width:42.2pt;height:62.9pt" coordorigin="1846,173" coordsize="844,1258">
                      <v:line id="shape_0" from="2244,573" to="2244,1432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964,573" to="2523,573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group id="shape_0" style="position:absolute;left:1846;top:173;width:844;height:424">
                        <v:shape id="shape_0" coordsize="413,389" path="m0,0l259,180l154,202l413,389e" stroked="t" o:allowincell="f" style="position:absolute;left:1846;top:173;width:405;height:372;mso-wrap-style:none;v-text-anchor:middle;mso-position-horizontal-relative:margin">
                          <v:fill o:detectmouseclick="t" on="false"/>
                          <v:stroke color="red" weight="19080" startarrow="classic" startarrowwidth="narrow" startarrowlength="medium" joinstyle="round" endcap="flat"/>
                          <w10:wrap type="none"/>
                        </v:shape>
                        <v:shape id="shape_0" coordsize="413,389" path="m0,0l259,180l154,202l413,389e" stroked="t" o:allowincell="f" style="position:absolute;left:2289;top:235;width:401;height:361;mso-wrap-style:none;v-text-anchor:middle;rotation:109;mso-position-horizontal-relative:margin">
                          <v:fill o:detectmouseclick="t" on="false"/>
                          <v:stroke color="red" weight="19080" startarrow="classic" startarrowwidth="narrow" startarrowlength="medium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354330</wp:posOffset>
                      </wp:positionV>
                      <wp:extent cx="535940" cy="579120"/>
                      <wp:effectExtent l="0" t="0" r="635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579240"/>
                                <a:chOff x="0" y="0"/>
                                <a:chExt cx="53604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3640" y="289440"/>
                                  <a:ext cx="252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750000">
                                  <a:off x="242280" y="45720"/>
                                  <a:ext cx="2620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40" y="45000"/>
                                  <a:ext cx="0" cy="533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233640"/>
                                  <a:ext cx="9324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pt;margin-top:31.45pt;width:39.65pt;height:42pt" coordorigin="2900,629" coordsize="793,840">
                      <v:shape id="shape_0" coordsize="413,389" path="m0,0l259,180l154,202l413,389e" stroked="t" o:allowincell="f" style="position:absolute;left:3268;top:1014;width:397;height:368;mso-wrap-style:none;v-text-anchor:middle;mso-position-horizontal-relative:margin">
                        <v:fill o:detectmouseclick="t" on="false"/>
                        <v:stroke color="red" weight="1908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f" style="position:absolute;left:3281;top:630;width:412;height:382;mso-wrap-style:none;v-text-anchor:middle;rotation:112;mso-position-horizontal-relative:margin">
                        <v:fill o:detectmouseclick="t" on="false"/>
                        <v:stroke color="red" weight="19080" startarrow="classic" startarrowwidth="narrow" startarrowlength="medium" joinstyle="round" endcap="flat"/>
                        <w10:wrap type="none"/>
                      </v:shape>
                      <v:line id="shape_0" from="2900,630" to="3459,63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80,629" to="3180,1469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121;top:926;width:146;height:146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992505</wp:posOffset>
                      </wp:positionV>
                      <wp:extent cx="91440" cy="182880"/>
                      <wp:effectExtent l="0" t="0" r="0" b="0"/>
                      <wp:wrapNone/>
                      <wp:docPr id="566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8.15pt;mso-position-vertical-relative:text;margin-left:3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1458595</wp:posOffset>
                      </wp:positionH>
                      <wp:positionV relativeFrom="paragraph">
                        <wp:posOffset>992505</wp:posOffset>
                      </wp:positionV>
                      <wp:extent cx="91440" cy="182880"/>
                      <wp:effectExtent l="0" t="0" r="0" b="0"/>
                      <wp:wrapNone/>
                      <wp:docPr id="567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8.15pt;mso-position-vertical-relative:text;margin-left:114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992505</wp:posOffset>
                      </wp:positionV>
                      <wp:extent cx="91440" cy="182880"/>
                      <wp:effectExtent l="0" t="0" r="0" b="0"/>
                      <wp:wrapNone/>
                      <wp:docPr id="568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8.15pt;mso-position-vertical-relative:text;margin-left:163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Самолеты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/>
            </w:pPr>
            <w:r>
              <w:rPr>
                <w:sz w:val="24"/>
              </w:rPr>
              <w:t>1 - радиоэлектронного обнаружения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2 – радиоэлектронной борьбы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- наведения и целеуказания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32715</wp:posOffset>
                      </wp:positionV>
                      <wp:extent cx="549910" cy="638810"/>
                      <wp:effectExtent l="635" t="8890" r="0" b="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080" cy="638640"/>
                                <a:chOff x="0" y="0"/>
                                <a:chExt cx="550080" cy="63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1800" y="93960"/>
                                  <a:ext cx="0" cy="54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0"/>
                                  <a:ext cx="365040" cy="17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20"/>
                                  <a:ext cx="365040" cy="17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000"/>
                                  <a:ext cx="262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432" y="288"/>
                                      </a:moveTo>
                                      <a:lnTo>
                                        <a:pt x="288" y="144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056800">
                                  <a:off x="271440" y="216000"/>
                                  <a:ext cx="27180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432" y="288"/>
                                      </a:moveTo>
                                      <a:lnTo>
                                        <a:pt x="288" y="144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5pt;margin-top:10.45pt;width:42.75pt;height:50.25pt" coordorigin="997,209" coordsize="855,1005">
                      <v:line id="shape_0" from="1425,357" to="1425,1214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29,209" to="1703,489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29,210" to="1703,49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coordsize="432,288" path="m432,288l288,144l288,288l0,0e" stroked="t" o:allowincell="f" style="position:absolute;left:997;top:535;width:412;height:280;mso-wrap-style:none;v-text-anchor:middle;mso-position-horizontal-relative:margin">
                        <v:fill o:detectmouseclick="t" on="false"/>
                        <v:stroke color="red" weight="19080" endarrow="classic" endarrowwidth="narrow" endarrowlength="medium" joinstyle="round" endcap="flat"/>
                        <w10:wrap type="none"/>
                      </v:shape>
                      <v:shape id="shape_0" coordsize="432,288" path="m432,288l288,144l288,288l0,0e" stroked="t" o:allowincell="f" style="position:absolute;left:1424;top:549;width:427;height:280;flip:y;mso-wrap-style:none;v-text-anchor:middle;rotation:176;mso-position-horizontal-relative:margin">
                        <v:fill o:detectmouseclick="t" on="false"/>
                        <v:stroke color="red" weight="19080" endarrow="classic" endarrowwidth="narrow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113665</wp:posOffset>
                      </wp:positionV>
                      <wp:extent cx="545465" cy="647700"/>
                      <wp:effectExtent l="4445" t="8890" r="635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5400" cy="647640"/>
                                <a:chOff x="0" y="0"/>
                                <a:chExt cx="545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3360" y="357480"/>
                                  <a:ext cx="25272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750000">
                                  <a:off x="251280" y="112680"/>
                                  <a:ext cx="26280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840" y="112320"/>
                                  <a:ext cx="0" cy="53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300960"/>
                                  <a:ext cx="93240" cy="9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5040" cy="17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365040" cy="17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95pt;margin-top:8.95pt;width:40.45pt;height:50.95pt" coordorigin="2459,179" coordsize="809,1019">
                      <v:shape id="shape_0" coordsize="413,389" path="m0,0l259,180l154,202l413,389e" stroked="t" o:allowincell="f" style="position:absolute;left:2842;top:742;width:397;height:369;mso-wrap-style:none;v-text-anchor:middle;mso-position-horizontal-relative:margin">
                        <v:fill o:detectmouseclick="t" on="false"/>
                        <v:stroke color="red" weight="1908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f" style="position:absolute;left:2855;top:357;width:413;height:382;mso-wrap-style:none;v-text-anchor:middle;rotation:112;mso-position-horizontal-relative:margin">
                        <v:fill o:detectmouseclick="t" on="false"/>
                        <v:stroke color="red" weight="19080" startarrow="classic" startarrowwidth="narrow" startarrowlength="medium" joinstyle="round" endcap="flat"/>
                        <w10:wrap type="none"/>
                      </v:shape>
                      <v:line id="shape_0" from="2753,356" to="2753,1198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694;top:653;width:146;height:147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line id="shape_0" from="2459,179" to="3033,459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59,180" to="3033,46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978535</wp:posOffset>
                      </wp:positionH>
                      <wp:positionV relativeFrom="paragraph">
                        <wp:posOffset>744855</wp:posOffset>
                      </wp:positionV>
                      <wp:extent cx="91440" cy="182880"/>
                      <wp:effectExtent l="0" t="0" r="0" b="0"/>
                      <wp:wrapNone/>
                      <wp:docPr id="571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58.65pt;mso-position-vertical-relative:text;margin-left:7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744855</wp:posOffset>
                      </wp:positionV>
                      <wp:extent cx="91440" cy="182880"/>
                      <wp:effectExtent l="0" t="0" r="0" b="0"/>
                      <wp:wrapNone/>
                      <wp:docPr id="572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58.65pt;mso-position-vertical-relative:text;margin-left:14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Вертолеты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- радиоэлектронной борьбы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2 - наведения и целеуказан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282575</wp:posOffset>
                      </wp:positionV>
                      <wp:extent cx="610235" cy="229235"/>
                      <wp:effectExtent l="16510" t="10160" r="9525" b="9525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0200" cy="229320"/>
                                <a:chOff x="0" y="0"/>
                                <a:chExt cx="610200" cy="229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10200" cy="229320"/>
                                </a:xfrm>
                                <a:custGeom>
                                  <a:avLst/>
                                  <a:gdLst>
                                    <a:gd name="textAreaLeft" fmla="*/ -360 w 345960"/>
                                    <a:gd name="textAreaRight" fmla="*/ 345960 w 345960"/>
                                    <a:gd name="textAreaTop" fmla="*/ 0 h 129960"/>
                                    <a:gd name="textAreaBottom" fmla="*/ 130320 h 129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" y="9000"/>
                                  <a:ext cx="441360" cy="22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pt;margin-top:22.25pt;width:48.05pt;height:18.05pt" coordorigin="854,445" coordsize="961,361">
                      <v:shapetype id="_x0000_t15" coordsize="21600,21600" o:spt="15" adj="10800" path="m,l@2,l21600,10800l@2,21600l,216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sum @2 width 0"/>
                          <v:f eqn="prod 1 @3 2"/>
                          <v:f eqn="prod @2 1 2"/>
                        </v:formulas>
                        <v:path gradientshapeok="t" o:connecttype="rect" textboxrect="0,0,@4,21600"/>
                        <v:handles>
                          <v:h position="@2,0"/>
                        </v:handles>
                      </v:shapetype>
                      <v:shape id="shape_0" fillcolor="white" stroked="t" o:allowincell="f" style="position:absolute;left:855;top:445;width:960;height:360;flip:x;mso-wrap-style:none;v-text-anchor:middle;mso-position-horizontal-relative:margin" type="_x0000_t1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line id="shape_0" from="1106,459" to="1800,805" stroked="t" o:allowincell="f" style="position:absolute;flip:x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1323975</wp:posOffset>
                      </wp:positionH>
                      <wp:positionV relativeFrom="paragraph">
                        <wp:posOffset>53975</wp:posOffset>
                      </wp:positionV>
                      <wp:extent cx="817880" cy="437515"/>
                      <wp:effectExtent l="6985" t="6985" r="9525" b="1016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7920" cy="437400"/>
                                <a:chOff x="0" y="0"/>
                                <a:chExt cx="817920" cy="43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4560" y="35640"/>
                                  <a:ext cx="603360" cy="402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73160"/>
                                    <a:ext cx="603360" cy="228600"/>
                                  </a:xfrm>
                                  <a:custGeom>
                                    <a:avLst/>
                                    <a:gdLst>
                                      <a:gd name="textAreaLeft" fmla="*/ 360 w 342000"/>
                                      <a:gd name="textAreaRight" fmla="*/ 342720 w 342000"/>
                                      <a:gd name="textAreaTop" fmla="*/ 0 h 129600"/>
                                      <a:gd name="textAreaBottom" fmla="*/ 129960 h 129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240" y="182880"/>
                                    <a:ext cx="444960" cy="21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283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237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720" y="3168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0200" y="0"/>
                                    <a:ext cx="831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25pt;margin-top:4.2pt;width:64.4pt;height:34.5pt" coordorigin="2085,84" coordsize="1288,690">
                      <v:group id="shape_0" style="position:absolute;left:2423;top:141;width:950;height:633">
                        <v:shape id="shape_0" fillcolor="white" stroked="t" o:allowincell="f" style="position:absolute;left:2423;top:414;width:949;height:359;flip:x;mso-wrap-style:none;v-text-anchor:middle;mso-position-horizontal-relative:margin" type="_x0000_t15">
                          <v:fill o:detectmouseclick="t" type="solid" color2="black"/>
                          <v:stroke color="red" weight="19080" joinstyle="miter" endcap="flat"/>
                          <w10:wrap type="none"/>
                        </v:shape>
                        <v:line id="shape_0" from="2655,429" to="3355,773" stroked="t" o:allowincell="f" style="position:absolute;flip:x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437,141" to="2437,586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85;top:84;width:666;height:88">
                        <v:line id="shape_0" from="2228,135" to="2647,135" stroked="t" o:allowincell="f" style="position:absolute;mso-position-horizontal-relative:margin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621;top:84;width:129;height:88">
                          <v:line id="shape_0" from="2621,85" to="2704,172" stroked="t" o:allowincell="f" style="position:absolute;flip:x;mso-position-horizontal-relative:margin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  <v:line id="shape_0" from="2668,85" to="2751,172" stroked="t" o:allowincell="f" style="position:absolute;flip:x;mso-position-horizontal-relative:margin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85;top:84;width:129;height:88">
                          <v:line id="shape_0" from="2085,85" to="2168,172" stroked="t" o:allowincell="f" style="position:absolute;flip:x;mso-position-horizontal-relative:margin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  <v:line id="shape_0" from="2132,85" to="2215,172" stroked="t" o:allowincell="f" style="position:absolute;flip:x;mso-position-horizontal-relative:margin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978535</wp:posOffset>
                      </wp:positionH>
                      <wp:positionV relativeFrom="paragraph">
                        <wp:posOffset>573405</wp:posOffset>
                      </wp:positionV>
                      <wp:extent cx="91440" cy="182880"/>
                      <wp:effectExtent l="0" t="0" r="0" b="0"/>
                      <wp:wrapNone/>
                      <wp:docPr id="575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5.15pt;mso-position-vertical-relative:text;margin-left:7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573405</wp:posOffset>
                      </wp:positionV>
                      <wp:extent cx="91440" cy="182880"/>
                      <wp:effectExtent l="0" t="0" r="0" b="0"/>
                      <wp:wrapNone/>
                      <wp:docPr id="576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45.15pt;mso-position-vertical-relative:text;margin-left:14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Корабли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1 – разведывательный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2 – радиолокационного дозор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31445</wp:posOffset>
                      </wp:positionV>
                      <wp:extent cx="534035" cy="551815"/>
                      <wp:effectExtent l="10160" t="6985" r="8890" b="952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880" cy="551880"/>
                                <a:chOff x="0" y="0"/>
                                <a:chExt cx="533880" cy="55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240" y="0"/>
                                  <a:ext cx="4208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720" y="31680"/>
                                    <a:ext cx="265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8400" y="0"/>
                                    <a:ext cx="8244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44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32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32920"/>
                                  <a:ext cx="533880" cy="31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564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57320"/>
                                  <a:ext cx="25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5pt;margin-top:10.3pt;width:42.05pt;height:43.45pt" coordorigin="855,206" coordsize="841,869">
                      <v:group id="shape_0" style="position:absolute;left:931;top:206;width:662;height:88">
                        <v:line id="shape_0" from="1074,257" to="1491,257" stroked="t" o:allowincell="f" style="position:absolute;mso-position-horizontal-relative:margin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464;top:206;width:128;height:88">
                          <v:line id="shape_0" from="1464,207" to="1547,294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510,207" to="1593,294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31;top:206;width:128;height:88">
                          <v:line id="shape_0" from="931,207" to="1014,294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977,207" to="1060,294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855;top:574;width:840;height:501;mso-wrap-style:none;v-text-anchor:middle;mso-position-horizontal-relative:margin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1283,263" to="1283,557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076,455" to="1473,455" stroked="t" o:allowincell="f" style="position:absolute;mso-position-horizontal-relative:margin">
                        <v:stroke color="blue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1514475</wp:posOffset>
                      </wp:positionH>
                      <wp:positionV relativeFrom="paragraph">
                        <wp:posOffset>93345</wp:posOffset>
                      </wp:positionV>
                      <wp:extent cx="525145" cy="581025"/>
                      <wp:effectExtent l="10160" t="5715" r="8890" b="889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240" cy="581040"/>
                                <a:chOff x="0" y="0"/>
                                <a:chExt cx="525240" cy="58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4880"/>
                                  <a:ext cx="525240" cy="50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2960"/>
                                    <a:ext cx="525240" cy="31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0"/>
                                    <a:ext cx="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19520"/>
                                    <a:ext cx="24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920" y="0"/>
                                  <a:ext cx="55800" cy="74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800" y="0"/>
                                  <a:ext cx="55800" cy="74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25pt;margin-top:7.35pt;width:41.35pt;height:45.75pt" coordorigin="2385,147" coordsize="827,915">
                      <v:group id="shape_0" style="position:absolute;left:2385;top:265;width:827;height:797">
                        <v:rect id="shape_0" fillcolor="white" stroked="t" o:allowincell="f" style="position:absolute;left:2385;top:569;width:826;height:492;mso-wrap-style:none;v-text-anchor:middle;mso-position-horizontal-relative:margin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2806,265" to="2806,554" stroked="t" o:allowincell="f" style="position:absolute;mso-position-horizontal-relative:margin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2602,453" to="2992,453" stroked="t" o:allowincell="f" style="position:absolute;mso-position-horizontal-relative:margin">
                          <v:stroke color="blue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709,147" to="2796,264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2813,147" to="2900,264" stroked="t" o:allowincell="f" style="position:absolute;flip:x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995680</wp:posOffset>
                      </wp:positionV>
                      <wp:extent cx="417830" cy="219075"/>
                      <wp:effectExtent l="7620" t="6985" r="7620" b="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960" cy="219240"/>
                                <a:chOff x="0" y="0"/>
                                <a:chExt cx="417960" cy="21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79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640" y="3096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13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3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21760" y="35640"/>
                                  <a:ext cx="0" cy="18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548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78.4pt;width:32.85pt;height:17.2pt" coordorigin="454,1568" coordsize="657,344">
                      <v:group id="shape_0" style="position:absolute;left:454;top:1568;width:657;height:86">
                        <v:line id="shape_0" from="595,1617" to="1009,1617" stroked="t" o:allowincell="f" style="position:absolute;mso-position-horizontal-relative:margin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984;top:1568;width:127;height:86">
                          <v:line id="shape_0" from="984,1568" to="1065,1655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030,1568" to="1111,1655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4;top:1568;width:127;height:86">
                          <v:line id="shape_0" from="454,1568" to="535,1655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500,1568" to="581,1655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03,1624" to="803,1912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597,1812" to="992,1812" stroked="t" o:allowincell="f" style="position:absolute;mso-position-horizontal-relative:margin">
                        <v:stroke color="blue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1205230</wp:posOffset>
                      </wp:positionV>
                      <wp:extent cx="276225" cy="276225"/>
                      <wp:effectExtent l="16510" t="22225" r="15875" b="1016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.2pt;margin-top:94.9pt;width:21.7pt;height:21.7pt;mso-wrap-style:none;v-text-anchor:middle;mso-position-horizontal-relative:margin" type="_x0000_t5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1088390</wp:posOffset>
                      </wp:positionH>
                      <wp:positionV relativeFrom="paragraph">
                        <wp:posOffset>1205230</wp:posOffset>
                      </wp:positionV>
                      <wp:extent cx="276225" cy="276225"/>
                      <wp:effectExtent l="16510" t="22225" r="15875" b="1016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.7pt;margin-top:94.9pt;width:21.7pt;height:21.7pt;mso-wrap-style:none;v-text-anchor:middle;mso-position-horizontal-relative:margin" type="_x0000_t5">
                      <v:fill o:detectmouseclick="t" type="solid" color2="black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1793240</wp:posOffset>
                      </wp:positionH>
                      <wp:positionV relativeFrom="paragraph">
                        <wp:posOffset>1205230</wp:posOffset>
                      </wp:positionV>
                      <wp:extent cx="276225" cy="276225"/>
                      <wp:effectExtent l="16510" t="22225" r="15875" b="1016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41.2pt;margin-top:94.9pt;width:21.7pt;height:21.7pt;mso-wrap-style:none;v-text-anchor:middle;mso-position-horizontal-relative:margin" type="_x0000_t5">
                      <v:fill o:detectmouseclick="t" on="false"/>
                      <v:stroke color="blue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1736090</wp:posOffset>
                      </wp:positionH>
                      <wp:positionV relativeFrom="paragraph">
                        <wp:posOffset>1005205</wp:posOffset>
                      </wp:positionV>
                      <wp:extent cx="417830" cy="219075"/>
                      <wp:effectExtent l="7620" t="6985" r="7620" b="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960" cy="219240"/>
                                <a:chOff x="0" y="0"/>
                                <a:chExt cx="417960" cy="21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79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640" y="3096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13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3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21760" y="35640"/>
                                  <a:ext cx="0" cy="18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548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7pt;margin-top:79.15pt;width:32.85pt;height:17.2pt" coordorigin="2734,1583" coordsize="657,344">
                      <v:group id="shape_0" style="position:absolute;left:2734;top:1583;width:657;height:86">
                        <v:line id="shape_0" from="2875,1632" to="3289,1632" stroked="t" o:allowincell="f" style="position:absolute;mso-position-horizontal-relative:margin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264;top:1583;width:127;height:86">
                          <v:line id="shape_0" from="3264,1583" to="3345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3310,1583" to="3391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34;top:1583;width:127;height:86">
                          <v:line id="shape_0" from="2734,1583" to="2815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2780,1583" to="2861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083,1639" to="3083,1927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2877,1827" to="3272,1827" stroked="t" o:allowincell="f" style="position:absolute;mso-position-horizontal-relative:margin">
                        <v:stroke color="blue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1195705</wp:posOffset>
                      </wp:positionV>
                      <wp:extent cx="390525" cy="342900"/>
                      <wp:effectExtent l="10160" t="9525" r="9525" b="1016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1.2pt;margin-top:94.15pt;width:30.7pt;height:26.95pt;mso-wrap-style:none;v-text-anchor:middle;mso-position-horizontal-relative:margin">
                      <v:fill o:detectmouseclick="t" on="false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1005205</wp:posOffset>
                      </wp:positionV>
                      <wp:extent cx="417830" cy="219075"/>
                      <wp:effectExtent l="7620" t="6985" r="7620" b="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960" cy="219240"/>
                                <a:chOff x="0" y="0"/>
                                <a:chExt cx="417960" cy="21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79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640" y="3096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13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36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0"/>
                                      <a:ext cx="5220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21760" y="35640"/>
                                  <a:ext cx="0" cy="18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548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pt;margin-top:79.15pt;width:32.85pt;height:17.2pt" coordorigin="1624,1583" coordsize="657,344">
                      <v:group id="shape_0" style="position:absolute;left:1624;top:1583;width:657;height:86">
                        <v:line id="shape_0" from="1765,1632" to="2179,1632" stroked="t" o:allowincell="f" style="position:absolute;mso-position-horizontal-relative:margin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154;top:1583;width:127;height:86">
                          <v:line id="shape_0" from="2154,1583" to="2235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2200,1583" to="2281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24;top:1583;width:127;height:86">
                          <v:line id="shape_0" from="1624,1583" to="1705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670,1583" to="1751,1670" stroked="t" o:allowincell="f" style="position:absolute;flip:x;mso-position-horizontal-relative:margin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973,1639" to="1973,1927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767,1827" to="2162,1827" stroked="t" o:allowincell="f" style="position:absolute;mso-position-horizontal-relative:margin">
                        <v:stroke color="blue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798195</wp:posOffset>
                      </wp:positionH>
                      <wp:positionV relativeFrom="paragraph">
                        <wp:posOffset>760095</wp:posOffset>
                      </wp:positionV>
                      <wp:extent cx="91440" cy="182880"/>
                      <wp:effectExtent l="0" t="0" r="0" b="0"/>
                      <wp:wrapNone/>
                      <wp:docPr id="586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59.85pt;mso-position-vertical-relative:text;margin-left:62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760095</wp:posOffset>
                      </wp:positionV>
                      <wp:extent cx="91440" cy="182880"/>
                      <wp:effectExtent l="0" t="0" r="0" b="0"/>
                      <wp:wrapNone/>
                      <wp:docPr id="587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59.85pt;mso-position-vertical-relative:text;margin-left:134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2256155</wp:posOffset>
                      </wp:positionH>
                      <wp:positionV relativeFrom="paragraph">
                        <wp:posOffset>440055</wp:posOffset>
                      </wp:positionV>
                      <wp:extent cx="91440" cy="182880"/>
                      <wp:effectExtent l="0" t="0" r="0" b="0"/>
                      <wp:wrapNone/>
                      <wp:docPr id="588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4.65pt;mso-position-vertical-relative:text;margin-left:177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1586230</wp:posOffset>
                      </wp:positionV>
                      <wp:extent cx="91440" cy="182880"/>
                      <wp:effectExtent l="0" t="0" r="0" b="0"/>
                      <wp:wrapNone/>
                      <wp:docPr id="589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24.9pt;mso-position-vertical-relative:text;margin-left:35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1179195</wp:posOffset>
                      </wp:positionH>
                      <wp:positionV relativeFrom="paragraph">
                        <wp:posOffset>1595755</wp:posOffset>
                      </wp:positionV>
                      <wp:extent cx="91440" cy="182880"/>
                      <wp:effectExtent l="0" t="0" r="0" b="0"/>
                      <wp:wrapNone/>
                      <wp:docPr id="590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25.65pt;mso-position-vertical-relative:text;margin-left:92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910080</wp:posOffset>
                      </wp:positionH>
                      <wp:positionV relativeFrom="paragraph">
                        <wp:posOffset>1569720</wp:posOffset>
                      </wp:positionV>
                      <wp:extent cx="91440" cy="182880"/>
                      <wp:effectExtent l="0" t="0" r="0" b="0"/>
                      <wp:wrapNone/>
                      <wp:docPr id="591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23.6pt;mso-position-vertical-relative:text;margin-left:15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2181860</wp:posOffset>
                      </wp:positionH>
                      <wp:positionV relativeFrom="paragraph">
                        <wp:posOffset>1263650</wp:posOffset>
                      </wp:positionV>
                      <wp:extent cx="91440" cy="182880"/>
                      <wp:effectExtent l="0" t="0" r="0" b="0"/>
                      <wp:wrapNone/>
                      <wp:docPr id="592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99.5pt;mso-position-vertical-relative:text;margin-left:171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Средства разведки и управления ПВО и ВВС противника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– центры (а – управления и оповещения, б – сбора информации и управления)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2 – посты (а – управления, передовой, б – управления и оповещения, в – дальнего обнаружения);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-1612900</wp:posOffset>
                      </wp:positionH>
                      <wp:positionV relativeFrom="paragraph">
                        <wp:posOffset>46355</wp:posOffset>
                      </wp:positionV>
                      <wp:extent cx="536575" cy="637540"/>
                      <wp:effectExtent l="0" t="9525" r="635" b="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400" cy="637560"/>
                                <a:chOff x="0" y="0"/>
                                <a:chExt cx="536400" cy="637560"/>
                              </a:xfrm>
                            </wpg:grpSpPr>
                            <wps:wsp>
                              <wps:cNvSpPr/>
                              <wps:spPr>
                                <a:xfrm rot="6750000">
                                  <a:off x="242280" y="102600"/>
                                  <a:ext cx="26280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6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560" y="102240"/>
                                  <a:ext cx="0" cy="53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290880"/>
                                  <a:ext cx="9324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pt;margin-top:3.65pt;width:39.7pt;height:50.15pt" coordorigin="-2540,73" coordsize="794,1003">
                      <v:shape id="shape_0" coordsize="413,389" path="m0,0l259,180l154,202l413,389e" stroked="t" o:allowincell="f" style="position:absolute;left:-2158;top:235;width:413;height:382;mso-wrap-style:none;v-text-anchor:middle;rotation:112;mso-position-horizontal-relative:margin">
                        <v:fill o:detectmouseclick="t" on="false"/>
                        <v:stroke color="blue" weight="19080" startarrow="block" endarrow="block" startarrowwidth="narrow" startarrowlength="medium" endarrowwidth="narrow" endarrowlength="medium" joinstyle="round" endcap="flat"/>
                        <w10:wrap type="none"/>
                      </v:shape>
                      <v:line id="shape_0" from="-2540,235" to="-1981,235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-2540,146" to="-1981,146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-2540,73" to="-1981,73" stroked="t" o:allowincell="f" style="position:absolute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-2259,234" to="-2259,1076" stroked="t" o:allowincell="f" style="position:absolute;flip:y;mso-position-horizontal-relative:margin">
                        <v:stroke color="blu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-2318;top:531;width:146;height:146;mso-wrap-style:none;v-text-anchor:middle;mso-position-horizontal-relative:margin">
                        <v:fill o:detectmouseclick="t" type="solid" color2="black"/>
                        <v:stroke color="blue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 – самолет дальнего радиолокационного обнаружения и управления типа «АВАКС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-1068070</wp:posOffset>
                      </wp:positionH>
                      <wp:positionV relativeFrom="paragraph">
                        <wp:posOffset>207010</wp:posOffset>
                      </wp:positionV>
                      <wp:extent cx="91440" cy="182880"/>
                      <wp:effectExtent l="0" t="0" r="0" b="0"/>
                      <wp:wrapNone/>
                      <wp:docPr id="594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6.3pt;mso-position-vertical-relative:text;margin-left:-84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876" w:leader="none"/>
              </w:tabs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Heading3"/>
              <w:tabs>
                <w:tab w:val="clear" w:pos="720"/>
                <w:tab w:val="left" w:pos="1876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 Заводы, базы, склады, части и подразделения технического обеспечения связи и АСУ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848360</wp:posOffset>
                      </wp:positionH>
                      <wp:positionV relativeFrom="paragraph">
                        <wp:posOffset>213995</wp:posOffset>
                      </wp:positionV>
                      <wp:extent cx="403225" cy="518160"/>
                      <wp:effectExtent l="10160" t="10160" r="9525" b="1016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675">
                                    <a:moveTo>
                                      <a:pt x="0" y="675"/>
                                    </a:moveTo>
                                    <a:lnTo>
                                      <a:pt x="0" y="338"/>
                                    </a:lnTo>
                                    <a:lnTo>
                                      <a:pt x="308" y="338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28" y="338"/>
                                    </a:lnTo>
                                    <a:lnTo>
                                      <a:pt x="525" y="338"/>
                                    </a:lnTo>
                                    <a:lnTo>
                                      <a:pt x="525" y="675"/>
                                    </a:lnTo>
                                    <a:lnTo>
                                      <a:pt x="0" y="67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675" path="m0,675l0,338l308,338l330,0l405,0l428,338l525,338l525,675l0,675xe" stroked="t" o:allowincell="f" style="position:absolute;margin-left:66.8pt;margin-top:16.85pt;width:31.7pt;height:40.7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341755</wp:posOffset>
                      </wp:positionH>
                      <wp:positionV relativeFrom="paragraph">
                        <wp:posOffset>549275</wp:posOffset>
                      </wp:positionV>
                      <wp:extent cx="914400" cy="182880"/>
                      <wp:effectExtent l="0" t="0" r="0" b="0"/>
                      <wp:wrapNone/>
                      <wp:docPr id="596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56 ЦР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4pt;mso-wrap-distance-left:9.05pt;mso-wrap-distance-right:9.05pt;mso-wrap-distance-top:0pt;mso-wrap-distance-bottom:0pt;margin-top:43.25pt;mso-position-vertical-relative:text;margin-left:10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56 ЦР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461645</wp:posOffset>
                      </wp:positionV>
                      <wp:extent cx="419100" cy="270510"/>
                      <wp:effectExtent l="0" t="0" r="0" b="0"/>
                      <wp:wrapNone/>
                      <wp:docPr id="597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С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.3pt;mso-wrap-distance-left:9.05pt;mso-wrap-distance-right:9.05pt;mso-wrap-distance-top:0pt;mso-wrap-distance-bottom:0pt;margin-top:36.35pt;mso-position-vertical-relative:text;margin-left:7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С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/>
            </w:pPr>
            <w:r>
              <w:rPr>
                <w:sz w:val="24"/>
              </w:rPr>
              <w:t>Ремонтный завод средств связи центрального подчинения с указанием его наименования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703580</wp:posOffset>
                      </wp:positionV>
                      <wp:extent cx="274320" cy="274320"/>
                      <wp:effectExtent l="9525" t="9525" r="10160" b="1016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1.15pt;margin-top:55.4pt;width:21.55pt;height:21.5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909320</wp:posOffset>
                      </wp:positionH>
                      <wp:positionV relativeFrom="paragraph">
                        <wp:posOffset>152400</wp:posOffset>
                      </wp:positionV>
                      <wp:extent cx="293370" cy="293370"/>
                      <wp:effectExtent l="0" t="0" r="0" b="0"/>
                      <wp:wrapNone/>
                      <wp:docPr id="599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СС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pt;height:23.1pt;mso-wrap-distance-left:9.05pt;mso-wrap-distance-right:9.05pt;mso-wrap-distance-top:0pt;mso-wrap-distance-bottom:0pt;margin-top:12pt;mso-position-vertical-relative:text;margin-left:71.6pt;mso-position-horizontal-relative:margin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С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1243965</wp:posOffset>
                      </wp:positionH>
                      <wp:positionV relativeFrom="paragraph">
                        <wp:posOffset>314325</wp:posOffset>
                      </wp:positionV>
                      <wp:extent cx="640080" cy="182880"/>
                      <wp:effectExtent l="0" t="0" r="0" b="0"/>
                      <wp:wrapNone/>
                      <wp:docPr id="600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 Ц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24.75pt;mso-position-vertical-relative:text;margin-left:97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 Ц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1010285</wp:posOffset>
                      </wp:positionH>
                      <wp:positionV relativeFrom="paragraph">
                        <wp:posOffset>471805</wp:posOffset>
                      </wp:positionV>
                      <wp:extent cx="91440" cy="182880"/>
                      <wp:effectExtent l="0" t="0" r="0" b="0"/>
                      <wp:wrapNone/>
                      <wp:docPr id="601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7.15pt;mso-position-vertical-relative:text;margin-left:79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894080</wp:posOffset>
                      </wp:positionH>
                      <wp:positionV relativeFrom="paragraph">
                        <wp:posOffset>694055</wp:posOffset>
                      </wp:positionV>
                      <wp:extent cx="293370" cy="293370"/>
                      <wp:effectExtent l="0" t="0" r="0" b="0"/>
                      <wp:wrapNone/>
                      <wp:docPr id="602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pt;height:23.1pt;mso-wrap-distance-left:9.05pt;mso-wrap-distance-right:9.05pt;mso-wrap-distance-top:0pt;mso-wrap-distance-bottom:0pt;margin-top:54.65pt;mso-position-vertical-relative:text;margin-left:70.4pt;mso-position-horizontal-relative:margin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1269365</wp:posOffset>
                      </wp:positionH>
                      <wp:positionV relativeFrom="paragraph">
                        <wp:posOffset>730885</wp:posOffset>
                      </wp:positionV>
                      <wp:extent cx="640080" cy="182880"/>
                      <wp:effectExtent l="0" t="0" r="0" b="0"/>
                      <wp:wrapNone/>
                      <wp:docPr id="603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57.55pt;mso-position-vertical-relative:text;margin-left:9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995045</wp:posOffset>
                      </wp:positionH>
                      <wp:positionV relativeFrom="paragraph">
                        <wp:posOffset>1005205</wp:posOffset>
                      </wp:positionV>
                      <wp:extent cx="91440" cy="182880"/>
                      <wp:effectExtent l="0" t="0" r="0" b="0"/>
                      <wp:wrapNone/>
                      <wp:docPr id="604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9.15pt;mso-position-vertical-relative:text;margin-left:7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База, склад средств связи центрального подчинения с указанием их номера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- база; 2 – склад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198120</wp:posOffset>
                      </wp:positionV>
                      <wp:extent cx="1058545" cy="538480"/>
                      <wp:effectExtent l="10160" t="9525" r="0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8400" cy="538560"/>
                                <a:chOff x="0" y="0"/>
                                <a:chExt cx="1058400" cy="53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720" y="360720"/>
                                  <a:ext cx="55368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656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600" y="66600"/>
                                    <a:ext cx="333360" cy="324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656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66600"/>
                                    <a:ext cx="33336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pacing w:val="-24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9pt;margin-top:15.6pt;width:83.35pt;height:42.4pt" coordorigin="1318,312" coordsize="1667,848">
                      <v:shape id="shape_0" stroked="f" o:allowincell="f" style="position:absolute;left:2113;top:880;width:871;height: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18;top:312;width:735;height:720">
                        <v:oval id="shape_0" stroked="t" o:allowincell="f" style="position:absolute;left:1423;top:417;width:524;height:509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f" style="position:absolute;left:1318;top:312;width:734;height:719;mso-wrap-style:none;v-text-anchor:middle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1422;top:417;width:524;height:4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pacing w:val="-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База ремонта и хранения средств связи с указанием ее номер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43180</wp:posOffset>
                      </wp:positionV>
                      <wp:extent cx="721360" cy="411480"/>
                      <wp:effectExtent l="9525" t="9525" r="0" b="1016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440" cy="411480"/>
                                <a:chOff x="0" y="0"/>
                                <a:chExt cx="72144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1480" cy="41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54000" tIns="8244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720" y="182880"/>
                                  <a:ext cx="2703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3.4pt;width:56.8pt;height:32.4pt" coordorigin="713,68" coordsize="1136,648">
                      <v:oval id="shape_0" stroked="t" o:allowincell="f" style="position:absolute;left:713;top:68;width:647;height:64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1423;top:356;width:425;height: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134620</wp:posOffset>
                      </wp:positionV>
                      <wp:extent cx="901700" cy="359410"/>
                      <wp:effectExtent l="9525" t="9525" r="0" b="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1800" cy="359280"/>
                                <a:chOff x="0" y="0"/>
                                <a:chExt cx="901800" cy="35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0" y="157320"/>
                                  <a:ext cx="3582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10.6pt;width:71pt;height:28.3pt" coordorigin="2133,212" coordsize="1420,566">
                      <v:shape id="shape_0" fillcolor="white" stroked="t" o:allowincell="f" style="position:absolute;left:2133;top:212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2989;top:460;width:563;height:3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736600</wp:posOffset>
                      </wp:positionV>
                      <wp:extent cx="457200" cy="274320"/>
                      <wp:effectExtent l="9525" t="9525" r="9525" b="9525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74320"/>
                                <a:chOff x="0" y="0"/>
                                <a:chExt cx="4572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58pt;width:36pt;height:21.6pt" coordorigin="713,1160" coordsize="720,432">
                      <v:shape id="shape_0" fillcolor="white" stroked="t" o:allowincell="f" style="position:absolute;left:713;top:1160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793,1160" to="793,159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1,1160" to="1361,159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736600</wp:posOffset>
                      </wp:positionV>
                      <wp:extent cx="457200" cy="274320"/>
                      <wp:effectExtent l="9525" t="9525" r="9525" b="952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74320"/>
                                <a:chOff x="0" y="0"/>
                                <a:chExt cx="4572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3960"/>
                                  <a:ext cx="71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83">
                                      <a:moveTo>
                                        <a:pt x="113" y="0"/>
                                      </a:moveTo>
                                      <a:lnTo>
                                        <a:pt x="0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99440"/>
                                  <a:ext cx="8136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97">
                                      <a:moveTo>
                                        <a:pt x="128" y="0"/>
                                      </a:moveTo>
                                      <a:lnTo>
                                        <a:pt x="0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58pt;width:36pt;height:21.6pt" coordorigin="2133,1160" coordsize="720,432">
                      <v:shape id="shape_0" fillcolor="white" stroked="t" o:allowincell="f" style="position:absolute;left:2133;top:1160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213,1160" to="2213,159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81,1160" to="2781,159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13,83" path="m113,0l0,83e" stroked="t" o:allowincell="f" style="position:absolute;left:2652;top:1166;width:112;height:8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8,97" path="m128,0l0,97e" stroked="t" o:allowincell="f" style="position:absolute;left:2217;top:1474;width:127;height:9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500380</wp:posOffset>
                      </wp:positionV>
                      <wp:extent cx="91440" cy="182880"/>
                      <wp:effectExtent l="0" t="0" r="0" b="0"/>
                      <wp:wrapNone/>
                      <wp:docPr id="610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9.4pt;mso-position-vertical-relative:text;margin-left:4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494030</wp:posOffset>
                      </wp:positionV>
                      <wp:extent cx="91440" cy="182880"/>
                      <wp:effectExtent l="0" t="0" r="0" b="0"/>
                      <wp:wrapNone/>
                      <wp:docPr id="611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8.9pt;mso-position-vertical-relative:text;margin-left:12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10920</wp:posOffset>
                      </wp:positionV>
                      <wp:extent cx="91440" cy="182880"/>
                      <wp:effectExtent l="0" t="0" r="0" b="0"/>
                      <wp:wrapNone/>
                      <wp:docPr id="612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9.6pt;mso-position-vertical-relative:text;margin-left:4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1001395</wp:posOffset>
                      </wp:positionH>
                      <wp:positionV relativeFrom="paragraph">
                        <wp:posOffset>919480</wp:posOffset>
                      </wp:positionV>
                      <wp:extent cx="262890" cy="274320"/>
                      <wp:effectExtent l="0" t="0" r="0" b="0"/>
                      <wp:wrapNone/>
                      <wp:docPr id="613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pt;height:21.6pt;mso-wrap-distance-left:9.05pt;mso-wrap-distance-right:9.05pt;mso-wrap-distance-top:0pt;mso-wrap-distance-bottom:0pt;margin-top:72.4pt;mso-position-vertical-relative:text;margin-left:7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1010920</wp:posOffset>
                      </wp:positionV>
                      <wp:extent cx="91440" cy="182880"/>
                      <wp:effectExtent l="0" t="0" r="0" b="0"/>
                      <wp:wrapNone/>
                      <wp:docPr id="614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9.6pt;mso-position-vertical-relative:text;margin-left:12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1882775</wp:posOffset>
                      </wp:positionH>
                      <wp:positionV relativeFrom="paragraph">
                        <wp:posOffset>919480</wp:posOffset>
                      </wp:positionV>
                      <wp:extent cx="373380" cy="161290"/>
                      <wp:effectExtent l="0" t="0" r="0" b="0"/>
                      <wp:wrapNone/>
                      <wp:docPr id="615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12.7pt;mso-wrap-distance-left:9.05pt;mso-wrap-distance-right:9.05pt;mso-wrap-distance-top:0pt;mso-wrap-distance-bottom:0pt;margin-top:72.4pt;mso-position-vertical-relative:text;margin-left:14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Склад средств связи и военно-технического имущества (ВТИ) с указанием их наименования и предназначения: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1 – фронта (флота); 2 – армии (флотилии)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3 – корпуса (эскадры, ВМБ); 4 – отделение склада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32080</wp:posOffset>
                      </wp:positionV>
                      <wp:extent cx="1581785" cy="327660"/>
                      <wp:effectExtent l="10160" t="9525" r="9525" b="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840" cy="327600"/>
                                <a:chOff x="0" y="0"/>
                                <a:chExt cx="1581840" cy="32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5760" y="60840"/>
                                  <a:ext cx="295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5160" cy="257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1516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576" y="288"/>
                                        </a:moveTo>
                                        <a:lnTo>
                                          <a:pt x="0" y="288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288" y="0"/>
                                        </a:lnTo>
                                        <a:lnTo>
                                          <a:pt x="576" y="0"/>
                                        </a:lnTo>
                                        <a:lnTo>
                                          <a:pt x="576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0" cy="2577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23920" y="19080"/>
                                  <a:ext cx="4579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920" cy="238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9000"/>
                                      <a:ext cx="457920" cy="23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1" h="288">
                                          <a:moveTo>
                                            <a:pt x="735" y="0"/>
                                          </a:moveTo>
                                          <a:lnTo>
                                            <a:pt x="165" y="0"/>
                                          </a:lnTo>
                                          <a:lnTo>
                                            <a:pt x="165" y="144"/>
                                          </a:lnTo>
                                          <a:lnTo>
                                            <a:pt x="0" y="143"/>
                                          </a:lnTo>
                                          <a:lnTo>
                                            <a:pt x="0" y="278"/>
                                          </a:lnTo>
                                          <a:lnTo>
                                            <a:pt x="741" y="288"/>
                                          </a:lnTo>
                                          <a:lnTo>
                                            <a:pt x="741" y="0"/>
                                          </a:lnTo>
                                          <a:lnTo>
                                            <a:pt x="7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0" cy="2386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8880" y="38160"/>
                                    <a:ext cx="2952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pt;margin-top:10.4pt;width:124.55pt;height:25.8pt" coordorigin="854,208" coordsize="2491,516">
                      <v:shape id="shape_0" stroked="f" o:allowincell="f" style="position:absolute;left:1006;top:304;width:464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54;top:208;width:811;height:406">
                        <v:shape id="shape_0" coordsize="576,288" path="m576,288l0,288l0,144l288,0l576,0l576,288xe" stroked="t" o:allowincell="f" style="position:absolute;left:855;top:208;width:810;height:405;flip:x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914,208" to="914,613" stroked="t" o:allowincell="f" style="position:absolute;mso-position-horizontal-relative:margin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24;top:238;width:721;height:480">
                        <v:group id="shape_0" style="position:absolute;left:2624;top:238;width:721;height:376">
                          <v:shape id="shape_0" coordsize="741,288" path="m735,0l165,0l165,144l0,143l0,278l741,288l741,0l735,0xe" stroked="t" o:allowincell="f" style="position:absolute;left:2625;top:252;width:720;height:361;flip:x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2669,238" to="2669,613" stroked="t" o:allowincell="f" style="position:absolute;mso-position-horizontal-relative:margin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686;top:298;width:464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1627505</wp:posOffset>
                      </wp:positionH>
                      <wp:positionV relativeFrom="paragraph">
                        <wp:posOffset>459740</wp:posOffset>
                      </wp:positionV>
                      <wp:extent cx="628650" cy="203200"/>
                      <wp:effectExtent l="0" t="0" r="0" b="0"/>
                      <wp:wrapNone/>
                      <wp:docPr id="617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р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6pt;mso-wrap-distance-left:9.05pt;mso-wrap-distance-right:9.05pt;mso-wrap-distance-top:0pt;mso-wrap-distance-bottom:0pt;margin-top:36.2pt;mso-position-vertical-relative:text;margin-left:128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р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459740</wp:posOffset>
                      </wp:positionV>
                      <wp:extent cx="628650" cy="203200"/>
                      <wp:effectExtent l="0" t="0" r="0" b="0"/>
                      <wp:wrapNone/>
                      <wp:docPr id="618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 орв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6pt;mso-wrap-distance-left:9.05pt;mso-wrap-distance-right:9.05pt;mso-wrap-distance-top:0pt;mso-wrap-distance-bottom:0pt;margin-top:36.2pt;mso-position-vertical-relative:text;margin-left:3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 орв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285750</wp:posOffset>
                      </wp:positionV>
                      <wp:extent cx="91440" cy="182880"/>
                      <wp:effectExtent l="0" t="0" r="0" b="0"/>
                      <wp:wrapNone/>
                      <wp:docPr id="619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2.5pt;mso-position-vertical-relative:text;margin-left:92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2284095</wp:posOffset>
                      </wp:positionH>
                      <wp:positionV relativeFrom="paragraph">
                        <wp:posOffset>279400</wp:posOffset>
                      </wp:positionV>
                      <wp:extent cx="91440" cy="182880"/>
                      <wp:effectExtent l="0" t="0" r="0" b="0"/>
                      <wp:wrapNone/>
                      <wp:docPr id="620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2pt;mso-position-vertical-relative:text;margin-left:17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yle6"/>
              <w:tabs>
                <w:tab w:val="clear" w:pos="720"/>
                <w:tab w:val="left" w:pos="1876" w:leader="none"/>
              </w:tabs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>Ремонтно-восстановительный батальон – 1, ремонтная рота средств связи –2 с указанием их наименования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60960</wp:posOffset>
                      </wp:positionV>
                      <wp:extent cx="1385570" cy="418465"/>
                      <wp:effectExtent l="0" t="19685" r="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5640" cy="418320"/>
                                <a:chOff x="0" y="0"/>
                                <a:chExt cx="138564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428760" cy="380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200"/>
                                  <a:ext cx="5410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9360" y="0"/>
                                  <a:ext cx="428760" cy="380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440" y="142200"/>
                                  <a:ext cx="4572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5pt;margin-top:4.8pt;width:109.15pt;height:32.95pt" coordorigin="997,96" coordsize="2183,659">
                      <v:shape id="shape_0" fillcolor="white" stroked="t" o:allowincell="f" style="position:absolute;left:1109;top:96;width:674;height:599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997;top:320;width:851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429;top:96;width:674;height:599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2459;top:320;width:719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1144905</wp:posOffset>
                      </wp:positionH>
                      <wp:positionV relativeFrom="paragraph">
                        <wp:posOffset>297180</wp:posOffset>
                      </wp:positionV>
                      <wp:extent cx="91440" cy="182880"/>
                      <wp:effectExtent l="0" t="0" r="0" b="0"/>
                      <wp:wrapNone/>
                      <wp:docPr id="622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3.4pt;mso-position-vertical-relative:text;margin-left:9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2075815</wp:posOffset>
                      </wp:positionH>
                      <wp:positionV relativeFrom="paragraph">
                        <wp:posOffset>290830</wp:posOffset>
                      </wp:positionV>
                      <wp:extent cx="91440" cy="182880"/>
                      <wp:effectExtent l="0" t="0" r="0" b="0"/>
                      <wp:wrapNone/>
                      <wp:docPr id="623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2.9pt;mso-position-vertical-relative:text;margin-left:16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нкты: 1 – технического наблюдения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 – технического обеспечения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(полевой)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128905</wp:posOffset>
                      </wp:positionV>
                      <wp:extent cx="550545" cy="236855"/>
                      <wp:effectExtent l="9525" t="10795" r="9525" b="9525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40" cy="236880"/>
                                <a:chOff x="0" y="0"/>
                                <a:chExt cx="550440" cy="23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0440" cy="236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81160" y="0"/>
                                    <a:ext cx="269280" cy="236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5800" cy="23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3320" y="5760"/>
                                  <a:ext cx="4716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8pt;margin-top:10.15pt;width:43.4pt;height:18.65pt" coordorigin="2316,203" coordsize="868,373">
                      <v:group id="shape_0" style="position:absolute;left:2316;top:203;width:868;height:373">
                        <v:oval id="shape_0" fillcolor="white" stroked="t" o:allowincell="f" style="position:absolute;left:2760;top:203;width:423;height:372;flip:x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2317;top:203;width:654;height:372;flip:x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rect id="shape_0" fillcolor="white" stroked="f" o:allowincell="f" style="position:absolute;left:2905;top:212;width:73;height:362;flip:x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1871345</wp:posOffset>
                      </wp:positionH>
                      <wp:positionV relativeFrom="paragraph">
                        <wp:posOffset>138430</wp:posOffset>
                      </wp:positionV>
                      <wp:extent cx="57150" cy="228600"/>
                      <wp:effectExtent l="0" t="0" r="0" b="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47.35pt;margin-top:10.9pt;width:4.45pt;height:1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13665</wp:posOffset>
                      </wp:positionV>
                      <wp:extent cx="685800" cy="457200"/>
                      <wp:effectExtent l="0" t="0" r="0" b="0"/>
                      <wp:wrapNone/>
                      <wp:docPr id="626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ГТ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8.95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ГТО</w:t>
            </w:r>
            <w:r>
              <w:rPr>
                <w:b/>
              </w:rPr>
              <w:t xml:space="preserve">      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Подвижная группа технического обеспечения: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 – на бронебазе;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 – на автомобиле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172085</wp:posOffset>
                      </wp:positionV>
                      <wp:extent cx="274320" cy="274320"/>
                      <wp:effectExtent l="15875" t="21590" r="15875" b="24765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32400"/>
                                  <a:ext cx="12816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375">
                                      <a:moveTo>
                                        <a:pt x="202" y="0"/>
                                      </a:moveTo>
                                      <a:lnTo>
                                        <a:pt x="0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9pt;margin-top:13.55pt;width:21.6pt;height:21.6pt" coordorigin="1318,271" coordsize="432,432">
                      <v:shape id="shape_0" stroked="t" o:allowincell="f" style="position:absolute;left:1318;top:271;width:431;height:431;mso-wrap-style:none;v-text-anchor:middle;mso-position-horizontal-relative:margin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202,375" path="m202,0l0,375e" stroked="t" o:allowincell="f" style="position:absolute;left:1353;top:322;width:201;height:374;mso-wrap-style:none;v-text-anchor:middle;mso-position-horizontal-relative:margin">
                        <v:fill o:detectmouseclick="t" on="false"/>
                        <v:stroke color="black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-376555</wp:posOffset>
                      </wp:positionV>
                      <wp:extent cx="575945" cy="242570"/>
                      <wp:effectExtent l="10160" t="9525" r="6985" b="9525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" cy="242640"/>
                                <a:chOff x="0" y="0"/>
                                <a:chExt cx="576000" cy="242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4264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7">
                                      <a:moveTo>
                                        <a:pt x="1" y="0"/>
                                      </a:moveTo>
                                      <a:lnTo>
                                        <a:pt x="0" y="32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0"/>
                                  <a:ext cx="123120" cy="11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920" y="112320"/>
                                  <a:ext cx="13572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6pt;margin-top:-29.65pt;width:45.35pt;height:19.05pt" coordorigin="892,-593" coordsize="907,381">
                      <v:line id="shape_0" from="895,-593" to="1595,-59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95,-211" to="1595,-211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327" path="m1,0l0,327e" stroked="t" o:allowincell="f" style="position:absolute;left:893;top:-593;width:0;height:371;flip:x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606,-593" to="1799,-40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86,-416" to="1799,-21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jc w:val="both"/>
              <w:rPr/>
            </w:pPr>
            <w:r>
              <w:rPr/>
              <w:t xml:space="preserve">                             </w:t>
            </w:r>
            <w:r>
              <w:rPr>
                <w:b/>
                <w:i/>
              </w:rPr>
              <w:t xml:space="preserve">С         71ам 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/>
            </w:pPr>
            <w:r>
              <w:rPr>
                <w:sz w:val="24"/>
              </w:rPr>
              <w:t>Подвижная ремонтная мастерская средств связи с указанием ее принадлежности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. Условные обозначения средств РТО полетов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/>
              <w:object w:dxaOrig="859" w:dyaOrig="84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3pt;height:423.1pt" filled="f" o:ole="">
                  <v:imagedata r:id="rId17" o:title=""/>
                </v:shape>
                <o:OLEObject Type="Embed" ProgID="" ShapeID="ole_rId16" DrawAspect="Content" ObjectID="_2027802230" r:id="rId16"/>
              </w:objec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/>
              <w:object w:dxaOrig="5612" w:dyaOrig="82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5.7pt;height:429pt" filled="f" o:ole="">
                  <v:imagedata r:id="rId19" o:title=""/>
                </v:shape>
                <o:OLEObject Type="Embed" ProgID="" ShapeID="ole_rId18" DrawAspect="Content" ObjectID="_1589469130" r:id="rId18"/>
              </w:objec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6" w:leader="none"/>
              </w:tabs>
              <w:jc w:val="both"/>
              <w:rPr>
                <w:lang w:val="en-US"/>
              </w:rPr>
            </w:pPr>
            <w:r>
              <w:rPr/>
              <w:object w:dxaOrig="430" w:dyaOrig="822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.5pt;height:411.5pt" filled="f" o:ole="">
                  <v:imagedata r:id="rId21" o:title=""/>
                </v:shape>
                <o:OLEObject Type="Embed" ProgID="" ShapeID="ole_rId20" DrawAspect="Content" ObjectID="_2113899948" r:id="rId20"/>
              </w:objec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left="34" w:right="-2" w:firstLine="318"/>
              <w:jc w:val="both"/>
              <w:rPr>
                <w:sz w:val="24"/>
              </w:rPr>
            </w:pPr>
            <w:r>
              <w:rPr/>
              <w:object w:dxaOrig="3998" w:dyaOrig="82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9.95pt;height:413.3pt" filled="f" o:ole="">
                  <v:imagedata r:id="rId23" o:title=""/>
                </v:shape>
                <o:OLEObject Type="Embed" ProgID="" ShapeID="ole_rId22" DrawAspect="Content" ObjectID="_261772958" r:id="rId22"/>
              </w:object>
            </w:r>
          </w:p>
        </w:tc>
      </w:tr>
    </w:tbl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76" w:leader="none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8" w:right="567" w:gutter="0" w:header="284" w:top="1134" w:footer="284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29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firstLine="318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18"/>
      <w:jc w:val="both"/>
    </w:pPr>
    <w:rPr>
      <w:rFonts w:ascii="Arial" w:hAnsi="Arial" w:cs="Arial"/>
      <w:sz w:val="26"/>
      <w:lang w:val="en-US"/>
    </w:rPr>
  </w:style>
  <w:style w:type="paragraph" w:styleId="3">
    <w:name w:val="Основной текст с отступом 3"/>
    <w:basedOn w:val="Normal"/>
    <w:qFormat/>
    <w:pPr>
      <w:ind w:firstLine="318"/>
      <w:jc w:val="both"/>
    </w:pPr>
    <w:rPr>
      <w:rFonts w:ascii="Arial" w:hAnsi="Arial" w:cs="Arial"/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right="176" w:firstLine="330"/>
      <w:jc w:val="both"/>
    </w:pPr>
    <w:rPr>
      <w:rFonts w:ascii="Arial" w:hAnsi="Arial" w:cs="Arial"/>
      <w:sz w:val="24"/>
    </w:rPr>
  </w:style>
  <w:style w:type="paragraph" w:styleId="Style6">
    <w:name w:val="Цитата"/>
    <w:basedOn w:val="Normal"/>
    <w:qFormat/>
    <w:pPr>
      <w:ind w:left="34" w:right="-2" w:firstLine="284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57:00Z</dcterms:created>
  <dc:creator>НИГ-1</dc:creator>
  <dc:description/>
  <dc:language>en-US</dc:language>
  <cp:lastModifiedBy>„¬ЁваЁ©</cp:lastModifiedBy>
  <cp:lastPrinted>2006-03-12T19:30:00Z</cp:lastPrinted>
  <dcterms:modified xsi:type="dcterms:W3CDTF">2006-03-12T16:30:00Z</dcterms:modified>
  <cp:revision>4</cp:revision>
  <dc:subject/>
  <dc:title>1</dc:title>
</cp:coreProperties>
</file>